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formation  "Who's Logged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switches]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u = sor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s = sort b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o = sort by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q = quiet: no headers/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ort switc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