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CH.EXE (Server Watch): NetWare v2.x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tch, trace, protocol file server statistics of NW v2.1x/v2.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istics for system and LAN I/O can be trace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ume usage, user activities, open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tch access to specified files (with warnings, protoco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, mouse driven, multiple pop-up/pull-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upervisor / Oper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version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mouse driv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gin to the NetWork with appropriate rights (users withou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pervisor rights get limit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'SW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l be useful on NetWare 286 (v2.1x/v2.2x)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s useful info only to users with appropriat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Dr. Wolfgang Schreib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Turbo Pascal v6.0 /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S ID:    75730,1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