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of MENU.ZIP accompanies MENU.EXE and MENUPARZ.EXE v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tWare v3.11 and NetWare v2.2.  The following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upd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EXE   </w:t>
        <w:tab/>
        <w:t xml:space="preserve"> 32702</w:t>
        <w:tab/>
        <w:t>3-14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ARZ.EXE</w:t>
        <w:tab/>
        <w:t>103529</w:t>
        <w:tab/>
        <w:t>3-14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v2.31 fixes two problems found with Menu v2.3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Menu v2.30 took 93K of ram.  Menu v2.31 takes 34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Menu v2.30 did not support the !logout feature.  Menu v2.31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e !logou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enu v2.31 will not work with a PC or XT workstation.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is utility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Copy MENU.EXE and MENUPARZ.EXE from the PUBLIC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o a floppy diskette.  Keep these files incas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m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Copy MENU.EXE and MENUPARZ.EXE provided with this file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, Inc. makes no representations or warranties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's intentions for this software program is to provid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to the anomalies described in this file.  Such work-ar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addressed in future releases of Ne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is program is forbidden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Novell, Inc.  Novell reserves the right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will not be responsible for any data loss that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is program.  Novell strongly recommends a backup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program is applied.   Technical support for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t the discretion of Nove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