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SEND is Copyright (C) 1991-93 by D'Arcy Ritt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SEND is distributed under the user-supported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DR SEND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 SEND for a trial period not to exceed 30 da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 for their purposes. 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copies of DR SEND beyond this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copy of DR SEND allows a user to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 SEND as desired, and to use it on various machi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gistered copy of DR SEND may not be in us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.  No user may modify DR SEN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cense to copy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 SEND for the trial use of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SEND must be copied in absolutely un-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program files and complet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censee may accept or request a charge or oth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 SEND except for a disk handling charge of up to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may post D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or user-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DR SEND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written permission from the author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a disk containing DR SEND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charge of up to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cy Rit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eola Rd. E.,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L5G 4N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