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ette contains batch files to correct all the known problems in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5 (including server based version as well).  To install th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all the files on the diskette to the director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tains the file(s) to be patched and make th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Make sure that you are patching the original (unpa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version of the software.  Patching a patc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cause unpredicta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PI.EXE is available on the system. (PI.EXE i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provided by NOVELL to install product patches-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DOS or OS/2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CH515.BAT    :corrects the VAP and NL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with a .ORG extension a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patched version of the produc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d the first time you pat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for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MAKE SURE THE FIRST TIME YOU PATCH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E PATCHING THE ORIGINAL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TCH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CH515.CMD    :is the same as PATCH515.BAT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for us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515 is the listing of the problems that will be fixed by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s as well as a couple of patches that are optional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. At the beginning of each problem descrip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n which version(s) a bug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