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ATCHMAN.NLM v1.20b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NLM    6550    02-05-91    10:1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.  Any patches released after February 1, 1991,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in order to load.  Patches writt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1 will also load using version 1.20b of PAT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is the Patch Manager that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0a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however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ing the server and bringing it back up without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atic patch.  (Do not patch the SERVER.EXE on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to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ensure that the patch is always loaded when the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S" at the file server console.  The patch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nd displayed according to their type (i.e. - STATIC, SEMI-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YNAMIC).  Typing "MODULES" at the server console will show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atche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ATCHMAN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ATCHMA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ATCHMA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.NLM patches can then be loaded.  PATCHM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patchman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, and specifically disclaims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intentions for this software program is to provid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to the anomalies described in this file.  Such work-a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ddressed in future releases of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will not be responsible for any data los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is program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is applied.   Technical support for this program is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of Nov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