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FOR P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e fix PS.OBJ in PSOBJ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.OBJ        27,194        8-22-91    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OBJ.DOC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 is intended for NetWare 286 v2.2 when used with c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address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Unlike v2.15, v2.2 would not allow more than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 to be defined when using core printing. 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user to add COM 3 and COM 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With core printing installed, serial configuration f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did not work.  This fix enables functionalit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DD and EVEN p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In your OS generation area, rename the existing P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PS.OLD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Copy this updated version of PS.OBJ into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Relink the OS with the new PS.OBJ fi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NET$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-Reboot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i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