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&lt; MINDWARE PRESENTS 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l Y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86 or higher(only tested on 486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l Bus Video recommended(probab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compatabl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EMM,EMM386,386MAX,386WHATEVER, or some other cl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(from Mob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ro is the first of (hopefully) many releases by a non-exista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indware.  Currently,  Mindware consists of Moby Disk,  Tron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ophon.  Since it is tough  for us to get routines together, 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was done by me (Moby),  and help from a few others.  We pla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uff under the normal Mindwar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you lone coderz out there, I have one piece of 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Just FINISH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MIN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ays Knight BBS     -   410-668-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ub-zero       -   root@sub-zero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home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y Disk                  Miss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25 Double Rock Lane      2528 Wycliff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 21234        Baltimore, MD 2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, Earth                 USA,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Saigon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tec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e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 Knight(or whatever his alias is this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op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 Disk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l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e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ose coders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inished programs sitt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ster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drinks TA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