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se of the Triad: The HUNT Be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 Corporation and Gold Medallion Software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license to sell the shareware version of R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d, "The HUNT Begins" v1.2, in a retail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until April 1, 1995 in North America.  All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violate this license will be pursued and prosec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Apogee", the Apogee "comet logo", "Rise of the Tri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The HUN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_3  dmo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bgin rtl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1  rts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help exe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ser  exe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etup exe   02-15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02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02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