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9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2.7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3.3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2.5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LEDIT t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GLEDIT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