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SEDIT= Environment Variable 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/Decimal Conversions and Calculations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ET PS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uses an environment variable and command line switch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vironment.  When PSEDIT is started with no switches and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following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memory is used only if the file being edited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displ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tional characters are not displayed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ey can only be entered in hex and can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deo writes to the edit window are direct to video memory.  CGA and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supported, since it is assumed that video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an be changed.  Since a user will norm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over and over, the best way to change th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SEDIT= command placed in AUTOEXEC.BAT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ET PS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-  This forces the program to be edited to be loaded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(LIM 4.0 EMS specification).  The primary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r testing changes made to the PS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 to use the default.  E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additioinal file expansion with insertions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by the amount of conventional or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ccess to more EMS memory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H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8) plus graphics characters (169-25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A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i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e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et command in your AUTOEXEC.BAT file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environment.  If you encounter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, you can increase you environment size by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CONFIG.SYS file with the following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atibility with BEDIT, the BEDIT= environment variab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S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N] [/B] [/I] [/V /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P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a file is specified an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Display command lin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cause PSEDIT to ignore the EMS parameter if i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PSEDIT= command.  No attempt will be mad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MONO, /B forces color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MONO, b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L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INTL, /I will cause international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gnized.  If you have not specified INTL, /I forc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reverses the effect of the GRPH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GRPH, /G will cause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cters to not be recognized.  If you have not specified GRPH,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ecognition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BIOS, /V will force direct video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dit window.  If you have not specified BIOS, /V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PS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PS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PS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T command described in the "Getting Started" section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nitial mode for a single execution of PSEDIT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/I or /G as described under "Getting Started."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haracters displayed after you have already loaded PSEDI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and ALT-G toggles as 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It also contains the status of EM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coses-sensitivity is set on or off.  There is als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ggle between "HEX" and "ASCII" depending on which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bottom line contains a quick referen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left side of the display is the offset from the star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first byte displayed on that line.  The offset is in he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or ALT-H, rather than adding the horizontal offset to the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.  The hex/decimal conversion windows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rsor location displayed in the operand field.  ALT-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 and blo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 - Hex/decimal cal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- Decimal to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- Hex to 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a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dat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32,767) 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number of bytes you want inserted up to 32,767.  Once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ppear, 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4k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.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e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4k (409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ly 4k or l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x/Decimal Conversion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D (Decimal-to-hex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decimal numbers can be entered.  Pressing ENTER display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this number to hexa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H (Hex-to-Decimal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decimal numbers can be entered.  Pressing EN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nverting this number to 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pops up a hex/decimal calulator which will add, subtract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de two hex, decimal or mixed values.  The result is displayed in bo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nd decimal.  When entering the values to be calculated, precee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an X (i.e. X31A0) and preceed decimal values with a 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095).  Enter a plus (+) or minus (-) sign in the operator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when ready to calulate (or ENTER at the operato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designed primarily to help you figure diplac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alculator operates on unsigned long (4-byte) inte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ecimal points and negative numbers are not allowed.  If you sub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smaller number, the result will be the 32-bit two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gative result, usually a very high number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rom 0, the result will be 4,294,967,295, the maximu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erger.  If you compute a number with resul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, the results will be innacurate.  Let's hop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dit any 4 Gb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invoke the calculator, the hex diplace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will be in the first operand.  This facilitat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forward or backward from the cursor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D or ALT-H, rather than adding the horizontal offset to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.  The hex/decimal conversion windows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cursor location displayed in the operand field.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quit PSEDIT, press ESC from the main edit screen. 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"Exit Editor? (Y/N)".  Any response other than Y or y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 you were when you pressed ESC.  A Y response returns you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SEDIT was invoked with a file name and to the file name pick li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was invoked without a file name argument.  To exit from the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OS, press ESC.  Once you exit to DOS or the pick list,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e edito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PS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IT is distributed in a ZIP file called PS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x.EXE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ae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Canada and Mexico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PS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for amounts of $72 or more are accepted from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ies 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 to total order for postage outside the U.S.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ompuserve bill.  International exchange was never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$1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PSEDIT.EXE in any way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P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Solutions                 After 10/31/93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 Burgess Court               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15              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PS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license and registration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Network license and registration    4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 and Mexico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467-78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