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N.DOC,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3 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 is a small utility designed for use with ASCII text file "books"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XTBook and GRFBook.  This utility will "clean up" the ASCII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 processors in order to make them more fully compatible with TXT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FBook.  This utility does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verts all "soft" carriage returns to "hard" carriage returns. 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insist on using only a "soft" return (ASCII char. 13 only)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and reserve a "hard" carriage return (ASCII char. 13, char. 10 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nly at the end of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xpands all Tabs (ASCII char. 9) into an equivalent number of sp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number of spaces can be specified by the user.  8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moves all control codes (form feeds, etc.) from the file.  Thes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an ASCII file but some word processors may insert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utility type : CLEAN myfile.txt [spa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file.txt' is the name of the ASCII file that you wish to clean up.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written to myfile.ASC.  "spaces" is an optional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a TAB, 8 is the default.  Hopefully, you will never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but it has been included just in case any problems devel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