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3-4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K dictionary added of 233,622 words, thanks A.J.A. Vermeu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-1-24  Release 3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problem fixed in ASCII mode. If more then 9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umber 1 wa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-1-23  Release 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pell version accepts ASCII files with a line length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. E.g. for WP en Gol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for words starting with capital characters like �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can now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accept now connection signs like: - or &lt;-&gt;. E.g ge-he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uto&lt;-&gt;matise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 mode, there is a check for double words. E.g.  "the 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ords are sorted is slightly changed. See DOC file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files are used, an a type number adde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   Release 3.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9-28 Release 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tters � and � and others added. Install program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arn, spel-s and filter program updated for 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phone number in DOC file was wrong. For Yea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received 6 letters in the last 2 months, thanks for the support 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7-21 Release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dent mode, small problem with capital lette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6-17 Release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nu window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 test scr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ver routine added in resident key code mode ALT-2.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the hot key) cut the first part of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 word on the screen is alread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of extended keys F11, F12 removed from DOSPELL,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n combination with Wordstar. Reason not clear. See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5-24 Release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uage specification possible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-4-24 Release 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options ! and &amp;. Words will keep their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 key adde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message after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ed keys, F11, F12, alt-ESC... are now allowed. (AT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removed in version 3.5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_DIC.USA dictionar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glish manual added, READ-U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3-22 Release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gnorebuffer modified. Shares now 32k with RAM_DIC en PERS_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3-03 Release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fo screen did not work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3-1 Release 3.10 (  3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menu, language can be changed. Install.exe add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glisch dictionary increased to 58334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German dictionary added 3100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options ! and 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 mode, program continous and saves DO-PERS.DIC after fu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l in batch files.  For example for very b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 A W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 AM DO-PERS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DO-PERS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 A W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 AM DO-PERS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DO-PERS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in A mode capital letters are 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2-3  Release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ordenboek NL naar 54744 wo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 Ctrl_C verdween soms cursor. Dit is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-26 Release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change in ASCII file mode. After ESC abor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11-06 Release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elheid minimaal 20 % verhoogd.  Kan nu beter grote DO-PERS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. Dit is bereikt door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ursur bleef soms na programma w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leine bug in dictionary maintenance menu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10-28  Release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mige woorden van drie letters werden onterecht als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ien zoals EGA THE DOC. Dit is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e EM, achter het laatste woord kwam wat random. Na "zwom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oorstel gedeelte voor woorden met "verkeerde eerste letter" wer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 vanaf versie 2.??) niet goed. B.v.: radio x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10-06  Release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tkeys residente mode nu configureer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ordenboek NL naar 42.000 woorden. (Bedankt  M. 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9-24  Release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Herkent nu hoofdletters. Herkend letters als �, �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AM Optie toegevoegd om een woorden lijst aan DO-MAIN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maakt sorteer programma's overb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Nederlands woordenboek 40.000 wo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else woordenboek vergroot to 21500 wo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mene opmerking: Tijdens mijn lange afwezigheid in het 2e kwartaal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r hebben enige mensen een bericht naar de HCC Brielle gestuurd. Dez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aas verloren gegaan. Aan die mensen het verzoek om deze berichten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e 2 april en 2 augustus voor een tweede keer te 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9-02  SPEL-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leine verandering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8-30   SPEL-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ident detectie verplaatst in programma. Int 11 werd ont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geleid in geval de woordenboeken niet werden gevonden.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 de PC vastl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in resident gedeelte (2.11 versie)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8-27   SPEL-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eine veranderingen in h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8-18   SPEL-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derlandse woordenboek vergroot van 19700 naar 40.000 woord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was een grote klus. Meer dan 10 Mbyte tekst doorgewerk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nalyseerd. Mijn ST-225 harddisk heeft dag en nacht gebli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hij binnenkort de geest geeft, hoop ik dat er genoeg don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jn voor een nieuwe. Een ouderwets pocket woordenboek bevat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vervoegingen mee te tellen zo'n 15 tot 20.000 woorden du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jst van 40.000 is heel w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roep aan alle gebruikers: Zend je commentaa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8-11   SPEL-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t path naar DOSPELL kan nu met de Dos evironment variable DO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zet worden. Bijvoorbeeld met: SET DOSPELL=C:\TEXT\DOSPELL.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 DOSPELL vanaf elke directory aangeroep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ma's achter het woord worden nu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oop van Zeeland bedankt voor je commenta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7-11   SPEL-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 filemode. De woordlengte in E optie van maximaal 10 naa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akters verlen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3-31  SPEL-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 bleef hangen op woord "ZWOELE". Dit is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3-27  SPEL-202 /SPELL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 een aantal plaatsen een extra kontrole op "read/write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 bug verholpen. Na alt-2 optie en gebruik ESC, werd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et meer goed getest. (Dit ook gewijzigd in SPELL1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3-19  SPEL-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ij voorstellen via alt-2 wordt nu ook de "�" herk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3-18  SPEL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SPELL 2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L-S.EXE faktor 16 keer sneller gemaakt. 15000 woorden word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AT in 15 min gesorteerd (ramdisk in 640 K geb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02-XX  Beta versies DOSPELL II uit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02-22  SPELL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alike routine verbeterd/sneller gemaakt. Herken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rvouds vo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eine buffer voor voorstellen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02-03  SPELL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voor "already resident installed"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01-16  SPELL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 van het engelse woordenboek naar 15000 wo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 optie werkte niet in versie 1.05. Dit is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01-11  SPELL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0 add option voor resident mode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 error kontrole verbe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n onderh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12-12  SPELL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 Engelse en Nederlandse woordenbo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in resident part voor automatische corriseren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12-2  SPELL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pretatie voor bijzondere letters als "�" werkte niet goed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u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12-1  SPELL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ofdletters worden nu meegenomen bij automatische correcti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12-1  SPELL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bs worden nu in spaties om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 verbetering voorstel procedure. Aantal voorstellen per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 9 begr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11-30 SPELL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rste uit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/Oktober/November 1990 Beta versie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