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                       EXAMPLE TEXT FILE FOR BREEZE V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 *******  BREEZE   *******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(Word processor/text editor)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Version 5.2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n example text file to show you how to ge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BREEZE.  The unusual characters scattered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re used in various special functions, and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Highlighti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ighlighting of the words at the top o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d by inserting the special characters for bold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hift-F5 to begin boldface and Shift-F6 to end boldfac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keys to insert special characters for #italic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hift-F7 and Shift-F8.  Mark text to be underl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F9 and Shift-F10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Turning your text into an executable fil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easily turn the text you are currently reading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displaying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e line at the very top of the file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"p".  This character indicates text to be used as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at the top of the screen, as well as to enabl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when you turn this text into a self-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file.  To convert text into an executabl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ly load the document into BREEZE, then select the "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E" option in the Extras menu.  The extras menu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main menu.  (Press the F10 key, or Esc, fo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, then press "E" for Extras and then "E" again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E file).  Note: the file BREEZE.DAT must be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 to work.  (BREEZE.DAT is contained i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BRZUTS52.EXE on the distribution disk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ed before it can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menus in the self displaying text progra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 access to certain portions of text), t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text that looks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MAIN MENU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from the        #1##.  Introduction  (What is BREEZ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or scroll    #2##1.  Go to fir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text       #3##.  Trying out a f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you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the special character (ascii character number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ppears after the menu option number - and after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as it happens in this case).  This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BREEZE to treat this text as a menu option when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EXE file.  To enter the special character, press Ctrl-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enter the number 15.  The second option has a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e special menu character, meaning "go to line 1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number three is pressed".  The other two op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uch number, so the number is automatically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EZE during the conversion process.  In the case of o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EZE will search the document for tex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troduction".  The text it is searching for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"&lt; &gt;" brackets.  If this text is found then BREEZE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o to that line when this menu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&lt;INTRODUCTION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EZE is an easy to use word processor/text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everything you ever wanted of an editor, and more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has been designed with one thing in mind...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find the simplicity of BREEZE a breath of fresh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d to the oppressive and boring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is is not a free program, but is be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"shareware".  See the licence information below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anying registration file for registration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you will receive the new version of BREEZE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al BONUS diskette full of extra programs you can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&lt;TRYING OUT A FEW FEATURES&gt;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Help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ld down the Ctrl key for a few seconds. 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you will see the functions available under th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 For example, Ctrl-T will insert the date into the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the Alt ke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F1 key for more extensive on-line help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backwards and forwards through the help windows alo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 you have a mous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 clicking the left button will bring up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 clicking the right button will bring up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list (choose desired window to work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left button will mark the beginning of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right button will mark the end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en you are in the main menu, or anywhere oth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edit window, pressing the left button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return key (accept) and pressing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ame as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isk spac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Alt-F2 key followed by Enter to see how muc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pace you have available on the currently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Block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blocks with F7 and F8, or mouse left button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utton (to mark the beginning and end of a block)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Ctrl-U to analyze the text within that block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 works best when used on reasonable quantiti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rawing lines and box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F10 to bring up the main menu, then "E" for ext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"L" to select line drawing mode. 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raw lines, and press escape when you are finish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t the pen up and down with "/".  Pressing "E" activ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ctivates an er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entre a lin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the cursor on a line of text and press Ctrl-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e it between th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Protect a paragraph from formatti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This paragraph is protected from formatting becaus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al character in front of the first line (Alt-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pecially useful for protecting tables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tanzas of poetry from disruption during forma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Find tex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Ctrl-F to find text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Repeat last fi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Ctrl-L to repeat the last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lete lin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Ctrl-D to delet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sert a lin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pressing the Enter key inserts a line whe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on (large cursor).  Press the Ins key to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and overwrit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Column statistic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a statistical analysis on the follow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the cursor touching the column of numbers an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ras menu (from the main menu - F10) and selec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s to se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Sort some names by surnam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ck Sulli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lin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ilip Ca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the names above inside a block (press F7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beginning and F8 to mark the end of the block)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T followed by the number 2 to sort using the second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(that is, the sur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A couple of print featur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command will tell BREEZE to forc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vance to a new page whe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command will tell BREEZE to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at this point, before proceeding with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LINK REGISTER.DOC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A simple example text using mail merg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: mail merge available in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first name* *surnam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. and stree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uburb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it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tate*  *postcod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 my dearest friend *first name*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enclose a copy of BREEZE, a marvelous word processor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  Try it out and let me know what you think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useful, and I'm sure that you will because it's g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features than anything I know of, then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me som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Yours faith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S  Is your number still *phone*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PLEASE ENJOY TRYING OUT THE MANY OTHER FEATUR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KEEP BREEZIN !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