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for Bingo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is distributed under the Shareware marketing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free software and it has not been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The documentation, executable imag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distributed with Bingo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way of distributing comput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out a program before you purchase it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typically give you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and evaluate its usefulness to yo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n't meet your needs, you'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it. If you do find the program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 on a regular basis, the sharewar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usually requests that you pay for the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r her a completed registration form and pay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 have taken in making Bingo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you're request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the enclosed registration form and returning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the $40.00 license fee (for the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or $75.00 license fee (for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is a small price to pay for the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It requires a large investment to develop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a product of this complexity.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license/registration fee will continue to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 to busines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rganizations that wish to use Bingo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Bingo is also available at very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ganizations who wish to use it for promo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author for information on using the progra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and examin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trial basis to determine if Bingo is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If you find Bingo useful and continue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, you should complete and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g with the 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make copies of Bingo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individuals and organizations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may be included on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by users of the bulletin board provid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and all accompanying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The entire risk of using Bin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Christopher R. S. Schanck,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,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, Christopher R. S. Schanc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end of this document and return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 Registr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right to use the software as documented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40.00 establishes you a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the current version of Bingo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r for free.  After that, successive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, and in this situation you are entitl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ingo free.  After that, you will be notifi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, and they will be available for a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ubmit your registration fe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 otherwise, the author will mail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version of Bingo and accompany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3.5" or 5.25") for free.  Mailing address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al United States will need to submit a one-tim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charge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