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als with conversion of features from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01, 2.3, 2.4, 3.0, 3.1, and Lotus 1.0 for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.  Currently, converting tables from WordPerfect 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1-2-3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23 versions 1A, 2.01,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, 3.0,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.0 for Windows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                           Number Type Forma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                      Number Type Format: Curr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1                          Date Type Format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2                          Date Type Format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3                          Date Type Format: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4                          Date Type Format: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5                          Date Type Format: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                         Number Type Format: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                       Number Type Forma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                        Hidde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Auto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Color-Neg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Label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-Paren-Y/N                Negative Numbers: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                       Number Type Format: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Height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tific                     Number Type Format: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                         Number Type Format: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1                          Date Type Format: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2                          Date Type Format: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3                          Date Type Format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4                          Date Type Format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    Converted to Lef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igned to table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              Convert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stification assigned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-Width                      Column: Width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                      Converted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ustification assigned to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                  Cell Lock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                   Cel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c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-No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-Yes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-Int'l-ASCII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-Int'l-Currency-Prefix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-Int'l-Date A,B,C,D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-Int'l-File-Ts- 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'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-Int'l-File-Ts-Country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-Int'l-Negative-Parenth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-Int'l-PunctA-H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-Int'l-Rel-2LICS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-Int'l-Sign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-Int'l-Suffix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-Int'l-Time A,B,C,D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-AutoLf-Yes/No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-Bottom                 Bottom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-Interfce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-Left                  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-Nam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-Pg-Lgth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-Right                  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-Setup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-Top                    Top Mar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-Wait-Y/N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                         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-Width                    Column Width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-Wdth                       Column Width: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hide                         Show all Hid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tz                          Converts to a title hea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                              Hard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                         Convert to valu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                         Convert to valu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nput                   Convert to valu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Input                   Convert to valu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                    Convert to valu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                  Convert to valu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-Invert                  Convert to valu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                      Convert to valu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                         Convert to valu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ry                          Convert to valu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ression                     Convert to valu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                          Convert to valu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                 Range Names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                       Cell: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tect                      Cell: Lock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G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OUNT()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GET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X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IN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QUERY()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TD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TDS()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UM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AR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ARS()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and Tim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360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)                         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VALUE()                    DATE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()                          DA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()                         HOU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()                       MINU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()                        MON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()                          MDY()+HM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()                       SECO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()                         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VALUE()                    TIME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()                       MD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()                         YE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nci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ERM()                        TE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B()                          DDB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V()                           F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()                          I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V()                          NP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T()                          PM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V()                           P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()                         R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N()                          SL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D()                          SY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()                         TE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B()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()                        FAL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)                           I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ERR()                        IS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A()                         IS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UMBER()                     IS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RANGE()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TRING()                     IS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()                         TR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emat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()                          AB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S()                         AC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N()                         AS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()                         AT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N2()                        ATAN2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()                          C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()                          EX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()                          I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()                           L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()                          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()                          MO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()                           P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()                         RAND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()                        ROU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()                          S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)                         SQR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()                          TA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@()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POINTER()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()                       CHO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S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()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()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OOKUP()                      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()                        INDE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()                           N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S()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OOKUP()                      LOOK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G()                          A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()                        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()                          MA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()                          M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()                          ST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S()                         STD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()                          S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PRODUCT()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()                          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S()                         V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()                         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()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() 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()                         LE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()                       LENGT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()                        LOW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()                          M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()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()                       PRO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()                       REPEA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()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()                        RIGH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()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()                       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()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()                        UPP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()                        VAL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numbers that have parentheses set as the negative indicator</w:t>
      </w:r>
    </w:p>
    <w:p>
      <w:pPr>
        <w:pStyle w:val="PreformattedText"/>
        <w:bidi w:val="0"/>
        <w:jc w:val="left"/>
        <w:rPr/>
      </w:pPr>
      <w:r>
        <w:rPr/>
        <w:t>convert with a minus sign (-) indicator with the minus sign between</w:t>
      </w:r>
    </w:p>
    <w:p>
      <w:pPr>
        <w:pStyle w:val="PreformattedText"/>
        <w:bidi w:val="0"/>
        <w:jc w:val="left"/>
        <w:rPr/>
      </w:pPr>
      <w:r>
        <w:rPr/>
        <w:t>the $ sign for currency and the number.  For example, the number</w:t>
      </w:r>
    </w:p>
    <w:p>
      <w:pPr>
        <w:pStyle w:val="PreformattedText"/>
        <w:bidi w:val="0"/>
        <w:jc w:val="left"/>
        <w:rPr/>
      </w:pPr>
      <w:r>
        <w:rPr/>
        <w:t>($45.00) would convert to $-4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spreadsheets up to 64 columns is supported.  If you try to</w:t>
      </w:r>
    </w:p>
    <w:p>
      <w:pPr>
        <w:pStyle w:val="PreformattedText"/>
        <w:bidi w:val="0"/>
        <w:jc w:val="left"/>
        <w:rPr/>
      </w:pPr>
      <w:r>
        <w:rPr/>
        <w:t>import a spreadsheet with more than 64 columns, all columns after the</w:t>
      </w:r>
    </w:p>
    <w:p>
      <w:pPr>
        <w:pStyle w:val="PreformattedText"/>
        <w:bidi w:val="0"/>
        <w:jc w:val="left"/>
        <w:rPr/>
      </w:pPr>
      <w:r>
        <w:rPr/>
        <w:t>64th column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spreadsheet into a WordPerfect 6.0 document changes the</w:t>
      </w:r>
    </w:p>
    <w:p>
      <w:pPr>
        <w:pStyle w:val="PreformattedText"/>
        <w:bidi w:val="0"/>
        <w:jc w:val="left"/>
        <w:rPr/>
      </w:pPr>
      <w:r>
        <w:rPr/>
        <w:t>Table Line defaults for all following tables to "None."  Tables</w:t>
      </w:r>
    </w:p>
    <w:p>
      <w:pPr>
        <w:pStyle w:val="PreformattedText"/>
        <w:bidi w:val="0"/>
        <w:jc w:val="left"/>
        <w:rPr/>
      </w:pPr>
      <w:r>
        <w:rPr/>
        <w:t>following the imported spreadsheet will need to be edited and changed</w:t>
      </w:r>
    </w:p>
    <w:p>
      <w:pPr>
        <w:pStyle w:val="PreformattedText"/>
        <w:bidi w:val="0"/>
        <w:jc w:val="left"/>
        <w:rPr/>
      </w:pPr>
      <w:r>
        <w:rPr/>
        <w:t>to restore the table lines and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eadsheets formatted for printing using the WYSIWYG feature of Lotus</w:t>
      </w:r>
    </w:p>
    <w:p>
      <w:pPr>
        <w:pStyle w:val="PreformattedText"/>
        <w:bidi w:val="0"/>
        <w:jc w:val="left"/>
        <w:rPr/>
      </w:pPr>
      <w:r>
        <w:rPr/>
        <w:t>will not retain that formatting as the formatting is stored in a file</w:t>
      </w:r>
    </w:p>
    <w:p>
      <w:pPr>
        <w:pStyle w:val="PreformattedText"/>
        <w:bidi w:val="0"/>
        <w:jc w:val="left"/>
        <w:rPr/>
      </w:pPr>
      <w:r>
        <w:rPr/>
        <w:t>separate from the spreadshe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1 through 8 of DOS versions of Lotus will convert when the</w:t>
      </w:r>
    </w:p>
    <w:p>
      <w:pPr>
        <w:pStyle w:val="PreformattedText"/>
        <w:bidi w:val="0"/>
        <w:jc w:val="left"/>
        <w:rPr/>
      </w:pPr>
      <w:r>
        <w:rPr/>
        <w:t>spreadsheet has not been formatted with WYSIWYG.  Fonts in Lotus 1-2-3</w:t>
      </w:r>
    </w:p>
    <w:p>
      <w:pPr>
        <w:pStyle w:val="PreformattedText"/>
        <w:bidi w:val="0"/>
        <w:jc w:val="left"/>
        <w:rPr/>
      </w:pPr>
      <w:r>
        <w:rPr/>
        <w:t>for Windows spreadsheets will not convert as they are stored in a file</w:t>
      </w:r>
    </w:p>
    <w:p>
      <w:pPr>
        <w:pStyle w:val="PreformattedText"/>
        <w:bidi w:val="0"/>
        <w:jc w:val="left"/>
        <w:rPr/>
      </w:pPr>
      <w:r>
        <w:rPr/>
        <w:t>separate from the spreadshe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columns will convert to a column width of .001.  Changing the</w:t>
      </w:r>
    </w:p>
    <w:p>
      <w:pPr>
        <w:pStyle w:val="PreformattedText"/>
        <w:bidi w:val="0"/>
        <w:jc w:val="left"/>
        <w:rPr/>
      </w:pPr>
      <w:r>
        <w:rPr/>
        <w:t>column width in WordPerfect 6.0 will expand hidden columns  and</w:t>
      </w:r>
    </w:p>
    <w:p>
      <w:pPr>
        <w:pStyle w:val="PreformattedText"/>
        <w:bidi w:val="0"/>
        <w:jc w:val="left"/>
        <w:rPr/>
      </w:pPr>
      <w:r>
        <w:rPr/>
        <w:t>turning on the 'Show All Hidden Text' option will allow the data in</w:t>
      </w:r>
    </w:p>
    <w:p>
      <w:pPr>
        <w:pStyle w:val="PreformattedText"/>
        <w:bidi w:val="0"/>
        <w:jc w:val="left"/>
        <w:rPr/>
      </w:pPr>
      <w:r>
        <w:rPr/>
        <w:t>each table cell to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not supported in WordPerfect 6.0 tables will convert as the</w:t>
      </w:r>
    </w:p>
    <w:p>
      <w:pPr>
        <w:pStyle w:val="PreformattedText"/>
        <w:bidi w:val="0"/>
        <w:jc w:val="left"/>
        <w:rPr/>
      </w:pPr>
      <w:r>
        <w:rPr/>
        <w:t>calculated value of that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