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DCA/RFT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/R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 - DCA/RFT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/RFT              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              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Text Field                   Tab, Center on Column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, Right Tab or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 Text Line                    Center Text or Flus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Outline                      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Outline Parameters            Paragraph Nu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         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Annotated Text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Blind Text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Emphasis                 Bol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Formatted Text           Text converted unless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otnote, Outline, Index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Contents, or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Keep                     Block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Overstrike               Strikeou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/End Underscore               Underlin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Return / ZICR              Return, Soft (unl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ditions is met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Word Break             Soft Hy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Comment                   Docum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note (DisplayWrite only)        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Alternate Master         Converts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                            WordPerfect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Primary Master Format    Converts 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dPerfect page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                            Footer.  Font cod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ooter will conver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the Footer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docum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lf Justify                       Justification,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                           Header.  Font code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Header will conver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wise the Header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docum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rizontal Tab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Tab    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(DisplayWrite 5 only)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Escaped Graphic             Extend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Format Change                 Fon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s,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yphenation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Numbering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Parameters                    Fon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s,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yphenation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Numbering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 Text                        Header,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s                            Top/Bottom or Left/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Column                        Page Break,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Reference / Text Note         Foo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Backspace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Space / Space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or Note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End                           Page Break, Soft.  You can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Perfect to conve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 Hard Page Brea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ing Setup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erences,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erences, Convert Sof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, Hard Page, OK, OK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ing th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mage Parameters              Paper Size/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s, Top an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Date                         Da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Page Image Number           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ext Unit Name               ^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Stop                      Prompt and Keyboard merge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.e., PROMPT() KEYBOARD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ence List (DisplayWrite 5     List. Entries not inser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                              body of docu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ed with Ref Lis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fter conversion.  Place Tab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margin and generate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Leading Margin             Left Margi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Carrier Return / Index    Return,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Hyphen                    Har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Page End                  Page Break, H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Space                     H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Master Format            Converts to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ordPerfect page 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t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Master Line Format       Fon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s,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yphenation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Columns                        Columns,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um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Extended Characters            Extend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ext Color                     Prin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                              Keyboard merge code {KEYBOA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Advance .5 lin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Advance .5 lin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llable Hyphen                    Soft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Parameters                     Tab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(DisplayWrite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                             Tabular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Notes                        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style (Set CFID through        F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F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Backspace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Underscore                    Underline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2 - WordPerfect 6.0 to DCA/R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DCA/R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===============                    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Half Index Up, Half Index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Margi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Begin and End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Emph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ization, Lowercase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italization, Uppercase          Capitalization,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Se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                 Se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Se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Set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Relat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Relat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Begin/End Annota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Insert Escaped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Pri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Line Format Change, Al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Pitc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Typestyl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Not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note Numbering        Format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Endnote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s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Endnotes      Blank lines betwee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Endnote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Note)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umbers in Text)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Placement   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onverted to normal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Line Format Change, Alig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Line Format Change, Alig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Line Format Change, Typ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Margi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Page Format Change, Empty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Even Page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Odd Page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Not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umber     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umbering       Format defa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Separator 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 in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yle for Number in      Not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Kept Together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 at Bottom of Page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ntinued Messag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between Footnotes     Blank lines betwee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within Footnote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New Number on each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, New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Counter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Fill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 Style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            Converted to liter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Equation Box Option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Horizontal Line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, Vertical Line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Row                           Page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                   Page Format Change, Empty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Pages                    Even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age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d Pages                     Odd Pag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Required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Syllable Hyp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Line Format Change, Hyphe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on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                      Indent, Margi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nd Right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ly                    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                          Converted to Index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Write 5.  Convert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ssigned code in Display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Format defaul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Not converted, Concor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formatted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Write 5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ssigned code in Display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Primary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Secondary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Page/line form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Typestyl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Line Format Change,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Line Form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Line Format Change,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Line Format Change, Alig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Line Forma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Cursor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Line Format Change, Lin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Line Format Change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inting Line Number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ll Newspaper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in           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s/End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of Number Relative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Line Format Change,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a Half                One and a 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                  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ple                        Tr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Reference L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Write 5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ssigned code in Display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Flush Right 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Flush Right with Dot Lea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Flush Right with Dot Lead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s are still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Flush Right 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Documen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Page Image Parameters,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Line Format Change,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Line Format Change, Right Marg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Page Image Parameters,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Outline/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Auto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Attribute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Style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Required Pag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Pag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At start of docu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 Number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ment number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Page Number            Print Page Im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Number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age Number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umber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Method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: New Page         Reset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Page Number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Page Imag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den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Adjustment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argin Adjustment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Auto-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Set Tex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Carrie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Required Carrier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Pag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Carrie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nverted to normal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Requir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Over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/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Sub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Page Format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Watermark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Center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Converted to Decimal Ta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CA/RFT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ssigned code in Displa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Defaul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Converted to Decimal Tab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CA/RFT. 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assigned code in Display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Defaul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Lef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Righ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Line Format 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Relate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/Option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Converted to text as it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Format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Number of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Defaul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Forma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Format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Insert Escaped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