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Spreadsheet DIF to WordPerfect 6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ction is concerned with conversion of code from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to Spreadsheet 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1 - Spreadsheet DIF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ADSHEET DIF  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Field                       End Field - Merg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Record                      End Record - Merg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Field  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  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2 - WordPerfect 6.0 to Spreadsheet 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SPREADSHEET D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Field - Merge Code             End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Record - Merge Code            End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                           Numeric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                              Text 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