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ections to this file.  The first section dea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code from Standard ASCII to WordPerfect 6.0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s concerned with conversion of code from WordPerfect 6.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n entire function family (e.g., Advance Up, Advance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Left, etc.) converts OR does not convert, only one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(e.g., Advance) and the conversion is listed.  Where mo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amily converts similarly, usually only the exce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.  Since most codes convert to a functionally close o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, these tables emphasize the differences.  If a code 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listed, it converts transparently to the oth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1 - ASCII, Standard (ASCI) to WordPerfect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, STANDARD (ASCI)             WORDPERFECT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             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Characters 0x1B - 0x7F       Standard Tex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7-1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age Return (13)               Hard Return, when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SCII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Character 0x1A (26)       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Characters 0x01  - 0x08    WordPerfect Extend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-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Characters 0x0E - 0x19     WordPerfect Extend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4-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Characters 0x80 - 0xFF    WordPerfect Extend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28-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Feed  (12)                    Hard Page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Feed 0x0A  (10)               If positioned in the "Word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Zone," Line Feed conver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oft Return,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verted to Hard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0x09  (9)                     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Tab (11)                  If positioned in the "Word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Zone," Line Feed conver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oft Return,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verted to Hard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SCII files detect as formats other than ASCII.  In thes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selecting ASCII, Standard as the Source Format will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2 - WordPerfect 6.0 to ASCII, Standard (ASC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PERFECT 6.0                    ASCII, STAND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                    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vance  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ck Tab                           Back up to previous tab stop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f the Back Tab occurred at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rgin and text (in the sour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ocument) is outdented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eft margin area, the cod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ropped during conversion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ll text lines up at the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rcode  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eline Placement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nding Width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ock Protect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ld                               Converted to normal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okmark 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rder   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rder Options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nter Page Top to Bottom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nter Pages (All)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nter Text                        The distance required to c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line is space-fi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nter Text with Dot Leaders       The distance to center th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s filled with altern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paces and 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 Printing Palette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umns  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spaper                     Code dropped, text re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spaper, Balanced           Code dropped, text re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/Off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llel                      Code dropped, text re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llel with Block Protect   Code dropped, text ret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nt                            Not conve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ose Characters                 ASCII characters are conve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 normal text.  Character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an be mapped to an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racter value are mapped, n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isplayable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isplayed as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cordance File 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ditional End of Page            Converted as it appear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oss-Reference  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note Number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otnote Number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ic Number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Number                   Converted to tex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graph/Outline Number      Converted to tex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 Code        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 Format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 Text        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imal Align Character            Distance to align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racter is filled with 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ay Codes: Number of Pages to    Not conve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cument Initial Font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cument Initial Style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cument Summary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t Leader Character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t Leader, Spaces Between Dots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uble Underline                   Converted to normal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note  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velope 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quations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ra Large Print                  Converted to normal-sized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e Print                         Converted to normal-sized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oating Cell                      Not conve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ush Right                        Distance to flush right th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s space-fi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ush Right with Dot Leaders       Distance to flush the lin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lled with alternating spa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d 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nt     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oter A, B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otnote 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otnote Options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ce Odd/Even Page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ce Page                         Carriage Return, Form F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 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 Box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 Lines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er A, B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dden Text      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ypertext        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yphen, Hard                       Converted to a text character "-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yphen, Soft                       Converted to a text character "-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yphenation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yphenation Zone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nt                             Converted to 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graph Margins, First      Not conve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In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ging (i.e., Left Indent,   The distance required to ind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 Tab)                     the line is space-filled on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ine starting with the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ine until a hard retur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ging Left and Right        The distance required to ind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.e., Left/Right Indent,     the line is space-filled on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 Tab)                     line starting with the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ine, and ends with a h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turn early to show the cor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ight indentation, until a h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turn is fou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/Right                    Distance required to inden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ine is space-filled and e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th a hard return early to s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correct right indent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ntil a hard return is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                         The distance required to ind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line is space-filled on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ine until a hard retur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ine Sequential Page       Not conve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Level Styles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Number Format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ordance 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      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ush Right Page Numbers      The distance required to flu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ight the line is space-fill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rest is converted to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ush Right Page Numbers      The distance required to flu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Leaders                  right the line is fill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paces and dots.  The res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verted to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ing     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Page Numbers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Numbers Follow Entries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age Numbers) Follow         Converted to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heading  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itial Codes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itial Font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ert Filename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alic                             Converted to normal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er                        The distance required to c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line is space-fi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 (All Lines)              Not conve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                         Converted as it appear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                        The distance required to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justify the line is space-fi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ning  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bels   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nguage 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rge Print                        Converted to normal-sized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ading Adjustment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ter Spacing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Draw                          Converted to ASCII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Height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Numbering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Spacing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s                              Converted to text (Must gen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efore con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ush Right Page Numbers      The distance is space-fi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ush Right Page Numbers      The distance is space-fi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Leaders                  with alternating spaces and 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Page Numbers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Numbers Follow Entries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s - Define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ked Documents/Password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ng Document Name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cros   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gin, Bottom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gin, Left                       A default of one in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ssumed.  Left margins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an one inch are space-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gin, Right                      Right margin is mainta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ernally to handle flu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ight, centerin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gin, Top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k Text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th                               Converted to te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ions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ic     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total    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       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       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rge Codes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rge Data [Table] (secondary)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rge Data [Text] (secondary)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rge Form (primary)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line  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 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Number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line/Paragraph Style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graph Numbering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llets                       Converted to an ext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gal       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graph   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-Defined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line, Attribute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line, Style Name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strike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strike, Attributes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Break, Hard                   Carriage Return, Form F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Break, Soft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Numbering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per Size/Type                    Left and right margin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intained internally to ref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correct page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graph Numbering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llets                       Converted to an ext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gal                         Converted to te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line     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-Defined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Color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r Commands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r Functions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dline                            Converted to normal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dline Method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dline Method, Right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, Deletable Soft             Carriage Return/Line F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, Dormant Hard               Carriage Return/Line F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, Hard                       Carriage Return/Line F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, Hard/Soft Page Break       Carriage Return/Line F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, Invisible Soft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, Soft                       Carriage Return/Line F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dow                             Converted to normal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mall Caps                         Converted to normal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mall Print                        Converted to normal-sized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nd Clip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ace, Hard                       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readsheet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ikeout                          Converted to normal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yles   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divide Page: Number of          Not conve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divide Page: Number of Rows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document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script                          Converted to normal-sized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erscript                        Converted to normal-sized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ress  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                                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 Align                          Ta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, Centered                      The distance required to c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text at the tab stop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pace-fi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, Decimal Aligned               The distance required to alig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text at the tab stop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pace-fi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, Dot Leaders                   The distance to positi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ext at the tab stop is fi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th spaces and 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, Hard Center                   The distance required to c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text at the tab stop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pace-fi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, Hard Decimal Aligned          The distance required to alig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text at the tab stop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pace-fi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, Hard Left Aligned             The distance requir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osition the text at the t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op is space-fi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, Hard Right Aligned            The distance requir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osition the text at the t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op is space-fi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, Left Aligned                  The distance requir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osition the text at the t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op is space-fi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, Right Aligned                 The distance required to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osition the text at the t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op is space-fi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 Set                            Default tab set is mainta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ernally for space fi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                              Cell breaks are conver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arriage Return/Line Feed.  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reaks are converted to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Carriage Return/Line Feed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ther formatting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 Math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, New Number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 of Authorities               Code dropped, text reta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Must generate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t Leaders                   The distance required to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tabbed line is fill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paces and 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      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-16                  Converted as it appear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ocu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between Authorities     Converted as it appear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lining Allowed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 of Contents                  Code dropped, text retained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ust generate before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styles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Number format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        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levels              Converted as it appear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Number Follows Entries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age Number) Follows         Converted to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Numbering, Flush Right   The distance required to flu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line is space-filled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number is conver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rmal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Numbering, Flush Right   The distance required to flu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Dot Leaders              the line is filled with spa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d dots.  The page numb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verted to normal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ousands Separator                Converted 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derline                          Converted to normal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derline Spaces and Tabs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y Large Print                   Converted to normal-sized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termarks         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dow/Orphan                       Converted as it appear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/Letter Spacing                Not conv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 Spacing Justification         Not conve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Perfect Characters             Non-ASCII characters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ver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