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WordStar 3.3, 4.0, 5.0, 5.5, and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.  The second section is concerned with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WordPerfect 6.0 to WordStar 3.3, 3.31, 3.4,  4.0, 5.0, 5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1 - WordStar 3.3, 3.31, 3.4, 4.0, 5.0, 5.5 and 6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 3.3, 3.31, 3.4, 4.0,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- Comment (not printed)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V - Ask for Variable (merge)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W - Aligning and Wordwrap (WS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N - Bin Selection (WS 4.0,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P - Bidirectional Printing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 - Column Break (WS 5.0,       H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C - Conditional Column Break    Conditional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 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 - Column Define (WS 5.0,      Converted to Column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, and 6.0 only)                 number of columns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ero.  Converte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ine and Column On if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P n - Conditional Page          Conditional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S - Clear Screen (merge)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V - Convert Note Type (WS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W n/120 - Character Width      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F - Data Filename (merge)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M - Display Message (merge)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# (1-9, a-Z) - Set Endnote      Endno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(WS 5.0, 5.5, and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F - End of Conditional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erge) (WS 3.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I - End If (merge) (WS 4.0,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L - Else (merge) (WS 4.0,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EX - Except (merge) (WS 3.3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# (1-9,a-Z) - Set Footnote      Footnote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(WS 5.0, 5.5, and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1 text - Footer, first line     First line of Footer A. 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xt (WS 5.0, 5.5, and 6.0      codes defined in the Foo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                              convert - otherwise the Foo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in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2 text - Footer, second line    Text is added to Foo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xt (WS 4.0, 5.0, 5.5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3 text - Footer, third line     Text is added to Foo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xt (WS 4.0, 5.0, 5.5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I - File Insert (merge)         Sub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M - Footer Margin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O - Discontinue Footer          Discontinue Foo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O text - Footer, first line     First line of Foo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xt (WS 3.3  and 4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OE - Footer, Even Pages Only    Footer A, Even Pag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S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OO - Footer, Odd Pages Only     Footer A, Odd Pag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S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O - Go to Top or Bottom of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1 text - Header, first line     First line of Header A. 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xt (WS 5.0, 5.5, and 6.0      codes defined in the Head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                              convert - otherwise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be in the curren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2 text - Header, second line    Text is added to Head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xt (WS 5.0, 5.5, and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3 text - Header, third line     Text is added to Head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xt (WS 5.0, 5.5, and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E - Discontinue Header          Discontinue Header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E text - Header, first line     First line of Head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xt (WS 3.3 and 4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EE - Header, Even Pages Only    Header A, Even Pag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S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EO - Header, Odd Pages Only     Header A, Odd Page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S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HM - Header Margin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F - If (merge) (WS 4.0, 5.0,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G - Comment (not printed)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J - Input Justify (merge) (WS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IX - Index entry (WS 4.0, 5.0,   Mark text for Index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KR - Kerning (WS 6.0 only)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# 0 - Line Numbering turned     Line Numbering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(WS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# D2,4 - Line Numbering for     Line Number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, Doubl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ing, Number displayed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 left of column one (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# P1,2 - Line Numbering for     Line Number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, Single line spac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displayed two colum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of column one (WS 5.0, 5.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A - Language Code (WS 6.0      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H n/48th - Line Height         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M +N - Left Margin (WS 4.0,     Converted to the new Left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M -N - Left Margin (WS 4.0,     Converted to the new Left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M - Left Margin (WS 4.0, 5.0,   Left Mar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Q - Letter Quality (WS 4.0,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LS - Line Spacing               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A - Math (merge) (WS 4.0,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B - Bottom Margin              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T - Top Margin                  Top Mar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C on - Centering (WS 5.0,       Justification,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J - Output Justify              Justification,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OP - Omit Page Number            Page Number Position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# - Paragraph Number (WS 5.0,   Define Paragraph Numb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A - New Page (Page Break)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C - Page Number Column          Page Number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27 = Bottom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-56 = Bott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gt;57 = Bott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E - Print Endnotes (WS 5.0,     Endnote Plac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F - Paragraph Formatting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erge) (WS 4.0, 5.0, 5.5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G - Page Numbering On (WS       Page Numbering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L - Paper Length                Paper Size/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M - Paragraph Margin (WS 4.0,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N - Page Number                 Set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O - Page Offset, Left Margin   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OE - Even Page Offset (WS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OO - Odd Page Offset (WS 5.0,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R OR = Portrait (WS 4.0, 5.0,   Paper Size/Type Portr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R OR = Landscape (WS 4.0,       Paper Size/Type Land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R - Printer Information (WS     Paper Size/Type Portr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PS - Proportional Spacing (WS    Justification,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M - Right Margin                Not converted from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arlier than 4.0.  If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 is greater tha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per width,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Paper Size/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wise the code i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P - Repeat Print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R 1 (WS 4.0, 5.0, 5.5, and      Converted to default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only)                          for Tab stops and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s are `Indented' 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R 2 (WS 4.0, 5.0, 5.5, and      Converted to default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only)                          for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R - Ruler (WS 4.0, 5.0, 5.5,    Converted to default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6.0 only)                      for Horizontal margins and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V - Read Variable (merge)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R n/48ths - Set Subscript/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Roll Ad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SV - Set Variable (merge)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B - Tab Stops (WS 5.0, 5.5,     Tab sto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TC - Table of Contents (WS       Marked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UJ - Micro-Justification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UL - Continuous Underline (WS    Underline Tabs and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, 5.0, 5.5, and 6.0 only)    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E - Custom Print Control (WS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L - Form Feed (WS 4.0, 5.0,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Q - Custom Print Control (WS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R - Custom Print Control (WS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W - Custom Print Control (WS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XX - Redefine Strikeout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(WS 5.0, 5.5, and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@) - Fix Print Position (WS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, 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A) - Alternate Font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B) - Bold Print 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C) - Pause Printing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D) - Double Strike              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E) - Execute User String 3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F) - Phantom Space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G) - Phantom Rubou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H) - Overprint Character         Ov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I or Tab) - Tab character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J) - Linefeed (alone)            Advance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K) - Mark Index Entry (WS 4.0,   Index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K) - Odd/Even Footer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L) - Page Break           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M or &lt;CR&gt;) - Strikeout Line      Advance Line Up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N) - Normal Font   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O) - Hard Space                 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P) - Proportional Printing (WS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Q) - Execute User String 1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R) - Execute User String 4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S) - Underline              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T) - Superscript                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U) - Reserved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V) - Subscript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W) - Execute User String 2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X) - Strikeout                   Strik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Y) - Change Ribbon Color (WS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Y) - Italics (WS 4.0 - 6.0       Ital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^Z) - End of file marker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/Normal Font Change (WS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otation (WS 5.0, 5.5, and 6.0   Foot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(WS 5.0, 5.5, and 6.0      Comment.  Comments more than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ly)                              line will need to be edi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wise only first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of Page (WS 5.0, 5.5, and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(WS 5.0, 5.5, and 6.0      End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Character (WS 4.0, 5.0,   Extended character command (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, 6.0, and Foreign 3.3)        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(WS 5.0, 5.5, and 6.0 only)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(WS 5.0, 5.5, and 6.0     Foot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Insert (WS 5.0, 5.5,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Return          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                            Tab on each line in WS 3.3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.0.  Indent in 5.5 and 6.0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0, if positioned a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 two tab position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onverted to an Ind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wise converted to a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position in Header     Page Numbe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ooter (WS 5.0, 5.5, and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Offset (WS 5.0, 5.5, and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 (WS 5.0, 5.5,     Paragraph Numb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Style (WS 5.0, 5.5,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(WS 5.0, 5.5, and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Hyphen end of line (WS 4.0,   Soft Hyphen at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Hyphen in line (WS 4.0,       Soft Hyphen in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, 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Page Break                    Soft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Return                        Sof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 Tab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s and Dot Leaders (WS 5.0,      T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, and 6.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Print Control (WS 5.0, 5.5,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6.0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tion 2 - WordPerfect 6.0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3.3, 3.31, 3.4, 4.0, 5.0, 5.5, and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WORDSTAR 3.3, 3.31, 3.4, 4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0, 5.5,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ab                           The previous tab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d.  A Tab will be s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5.0, 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ine Place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Protect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              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Option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 Top to Bottom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                       Converted to Left Tab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5.0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enter in WordStar 5.5 and 6.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all other version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tance required to c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is space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with Dot Leaders       The distance required to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is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ernating spaces and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inting Palett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Define                    Not converted to WordStar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4.0.  Otherwis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CO 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On/Off                    Not converted to WordStar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4.0.  Otherwis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CO N,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Newspaper                 Columns are no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3.3 and 4.0. 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three columns may be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 WordStar 5.0, 5.5, and 6.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lumns are forced to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dths with .5 inch gu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.  The right marg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et to correctly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 width.  The Colum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(.CO)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s to On.  When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rned off the Colum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is written, as well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 Margin command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ight margin to a pr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Newspaper Balanced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Parallel                  Columns are no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3.3 and 4.0. 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 three columns may be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in WordStar 5.0, 5.5, and 6.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lumns are forced to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dths with .5 inch gu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.  The right marg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et to correctly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 width.  The Colum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(.CO) i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s to On.  When colum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rned off the Column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is written, as well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 Margin command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ight margin to a pr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Parallel with Block       See Parallel Columns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, Vertical spacing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               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 Characters                 ASCII characters 33-126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standard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.  If th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extended ASCII character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5 it is converted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CII charact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is non-display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 is written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ordance File                  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           Conditional End of Page (.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Reference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note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Number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/Outline Number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de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Align Character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Fon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                  Converted to a Commen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ginning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tract             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unt              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ment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              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 To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d Copy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 Cop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By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e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Date               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Completed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artment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Name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ve Type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ition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s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To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s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Stop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sher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From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B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Dat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Dat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Notes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Number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s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ate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otes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Underline                   Double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Endnotes are no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3.3 and 4.0,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also discarded.  Endnot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Endnote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5.0, 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, Increment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, Decrement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Options             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note Numbering 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Endnote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between Endnotes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within Endnote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s in Note)       Converted to text (WordStar 5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5, and 6.0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s in Text)       Numbering style is mainta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percase letters,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tters, Numbers, or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WordStar 5.0, 5.5, and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Placement                  Print Endnotes here (.P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WordStar 5.0, 5.5, and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Large Print                  Text retained, code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Print                         Text retained, code dropp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                       Converted to Left Tab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4.0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ush Right in WordStar 5.5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0.  In all other version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tance required to flush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is space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with Dot Leaders       The distance required to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 the text is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ternating spaces and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                             Character Width (.C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A                           The first line of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oter is conver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oter command.  WordStar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s any additional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ext in the footer to Comme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4.0, 5.0, 5.5, and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text lines two an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Footer Lines two an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pectively. 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s of text in the foot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Empty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WordStar 3.3 and 4.0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 Footer on Every P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5.0, 5.5, and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Footer on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s Only.  Lines two an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footer are also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Even P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Converted to Footer o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WordStar 3.3 and 4.0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 Footer on Every Pag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5.0, 5.5, and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Footer on Odd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ly.  Lines two and th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ooter are also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dd P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B                           Converted to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Converted to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Converted to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Converted to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Footnote is no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3.3 and 4.0.  Foot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converted to a Foot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for WordStar 5.0, 5.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6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Options            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Numbering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Separator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Kept Together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 at Bottom of Page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eparating     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/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ote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ntinued Messag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between Footnote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within Footnot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New Number on each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 in Note)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 with Text)      Numbering style is mainta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percase letters,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tters, Numbers, o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Odd/Even Page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Page, New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Border Styles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unter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i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 Styl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, Colo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Option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24-bi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Option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Horizontal Line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Vertical Lin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                           The first line of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er is conver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er command.  WordStar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s any additional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ext in the header to comme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4.0, 5.0, 5.5, and 6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 text lines two an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Header Lines Two an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pectively. 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s of text in the head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Empty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WordStar 3.3 and 4.0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Header on Every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5.0, 5.5, and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Header on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s Only.  Lines two and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header are also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 Even Page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Converted to Header o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WordStar 3.3 and 4.0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Header on Every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5.0, 5.5, and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Header on Odd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ly.  Lines two and th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eader are also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dd P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B                           Converted to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Converted to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Converted to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Converted to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Tex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Hard                       Hard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yphen, Soft                       Not converted in WordStar 3.3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Soft Hyphen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                       Hyphenation On/Off cod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. 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acement of the hyphe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text is conver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fore, if Hyphenation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yphens in the docume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 conver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                            Converted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                      The Hanging Indent is handl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normal indent.  When a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lease is converte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 the preceding i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ength in soft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nd Right                The distance requir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Left Indent is space-fil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ight Indent is cre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 Retur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nly                     The distance required to I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Sequential Page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Level Styles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 in Word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.x.  Otherwis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 Entry (.IX) 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The page numbers ar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ext.  The distanc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flush right the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pace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The page numbers are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to text.  The distanc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flush right the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filled with alter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s and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                     Converted to Inde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s) Follow      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heading                    Converted to Index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parated from the Heading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odes                      Converted to individual cod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beginning of the docu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e applic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Fon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c                             Italics are not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3.0.  Italic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an Italic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^Y) for WordStar 4.0, 5.0, 5.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Center              For WordStar 3.3 and 4.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tance required to c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is space-filled.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Centering On (.OC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5.0. 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Full                Justification On (.OJ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Full (All Lines)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Left                Justification Off (.OJ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, Right               The distance required to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 the text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ing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Print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Spacing                     Character Width (.C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raw                          Converted to appropriat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Height                        Line Height (.L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Line Numbering is not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o WordStar 3.3 and 4.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the Line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(.L#) for WordStar 5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rinting Line Number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ll Newspaper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in        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Number Relative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Converted to the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with a value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.L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a Half                Converted to the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with a value of 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half (.LS 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           Converted to the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with a value of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.LS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                       Converted to the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with a value of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.LS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- Defin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The page number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.  The distanc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ush right the pag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The page number is conv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text.  The distanc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ush right the pag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led with alternat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Documents/Password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ocument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Bottom                     Bottom Margin (.MB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Left                       Converted to the Page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ommand (.PO) for WordStar 3.3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the Page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and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(.LM) for WordStar 4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0, 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gin, Right                      Not converted to WordStar 3.3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(.RM) for WordStar 4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0, 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Top                        Top Margin (.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See Table of Contents, Lis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Reference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Authorities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able] (secondary)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ext] (secondary)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Form (primary)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utline                            Converted to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/Paragraph Styl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Numbering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Converted to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Attribute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Style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Ov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   Converted to a Hard Page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.PA) in normal text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 Page Break appears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s mode, the Har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 is converted to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 (.CB) in WordStar 5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Pag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# Forma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: New Page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Page Number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   Insert Page Number (.P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ge Number               Page Number (.PN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Position          Page Number Column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(.P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Style             Converted to default of Arab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per Size/Type                    Not converted to WordStar 3.3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WordStar 4.0, 5.0, 5.5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0 Landscape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ge Orientatio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(.PR or =L), Leg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Page Leng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.PL), and Portrait to th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ientation Portra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.PR or =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extend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                           Strikeout (^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, Righ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   Converted to a Har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unless located within a ta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used in a table,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 will cause a wrap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   Sof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Temporary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Doublestrike (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aps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Hard                        Hard Sp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Link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Formula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                         Strikeout (^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s                             Individual codes in the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 converted.  Sty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                       File Include (.F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Page Format               Omit Pag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Watermark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   For WordStar 3.3 and 4.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tance required to plac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 the correct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-filled.  Converted to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WordStar 5.0, 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   For WordStar 3.3 and 4.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tance required to plac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 the correct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-filled.  Converted to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WordStar 5.0, 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Centered                      The distance required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at the correct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Aligned               For WordStar 3.3 and 4.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tance required to al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at the tab decimal poi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-filled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cimal Tab in WordStar 5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ot Leaders                   For WordStar 3.3 and 4.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tance required to al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at the tab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led with alternat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dots.  Converted to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aults for  in WordStar 5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                         Se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See Tab,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ed          See Tab, Decimal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ed             See Ta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ed            See Tab,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Left Aligned                  For WordStar 3.3 and 4.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tance required to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at the tab 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-filled.  Converted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 in WordStar 5.0, 5.5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Right Aligned                 The distance required to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 the tex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is space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Not converted to WordStar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4.0.  Converted to .TB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Star 5.0, 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   End of Cell is converted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 Return.  End of R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onverted to two Hard Return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d of Table is converted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r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Forma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Forma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Format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at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Formula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Line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ders                       Text in cells converted to tex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ars only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, Top, Right, Bottom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Authorities               Code dropped, text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Leaders                   Distance required to alig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at the correct tab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filled with alter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s and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-16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Authorities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Allowed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   Converted to the .T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WordStar 4.0, 5.0, 5.5, and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tyle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# forma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evels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llows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) Follows      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The page number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.  The distanc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ush right the t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rrect tab position is spac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The page number is conver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Dot Leaders              standard ASCII text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istance required to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 the text to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 position is space-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alternating spa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o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                    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derline Spaces and Tabs          Not converted to WordStar 3.3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the Under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mand for WordStar 4.0, 5.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.5, and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   Character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   Non-ASCII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