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Quattro 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 to WordPerfect 6.0.  Currently, converting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Quattro Pro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3.0 and 4.0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             Cell Format: Alignment: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           Text Left/Numbers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             Cell Format: Alignment: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             Cell Format: Alignment: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(DD-MMM-YY)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(DD-MMM)         Date Type Forma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(MMM-YY) 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ong Intl.)       Date Type Forma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hort Intl.)      Date Typ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(comma)               Number Type Format: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           Column Width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              Number Type Format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 Column           Mark: Hidden Text: Show all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                  Number Type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aces       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sizes       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gallery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ld               Bold added to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alic             Italic added to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d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  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                 Mark: Hidden Text: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Column             Mark: Hidden Text: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Break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              Lines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            Lines: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      Lines: 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ide             Lines: 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   Lines: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side            Lines: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             Lines: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              Lines: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ck         Th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          Lines: 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                Number Type Format: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           Cell: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ect          Cell: Lock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                  Mark: Hidden Text: Show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Width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             Number Type Format: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             100% Shade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              10 % Shaded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               None, Shad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Number Type Format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(HH:MM:SS        Date/Time Type Format: #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/P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(HH:MM AM/PM)    Date/Time Type Format: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(Long Intl.)     Date/Time Type Format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(Short Intl.)    Date/Time Type Format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              Titles - if 0 row 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Pages        Hard Row - Har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ensions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er             Footer - except when impo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WordPerfect 6.0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            Header - except when imported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WordPerfect 6.0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Length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 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ner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    Page Size [Standard Landsca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rait      Page Size [Standard Portra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          Unlocked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            Locked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,          Unlocked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ulas,          Locked C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unction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&amp; Ti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)                 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VALUE()             DATE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)                   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()                  HOU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()                MIN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()                 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()                   MDY()+H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()                SECO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()                 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VALUE()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()                 M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()                 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RM()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B()                   DD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()                    F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AL()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AYMT()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ATE()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()                   I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ER()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V()                   N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T()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T()                   P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AYMT()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()                    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AL()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()                  R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N()                   S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D()                   SYD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()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()                 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EXISTS()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)                   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AF(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PP(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ERR()                 IS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A()                  IS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BER()              IS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TRING()              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()                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)                   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)                  A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)                  A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)                  A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)                  A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2()                 ATAN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)                   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()               DEGRE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)                   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()                   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()                    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)                   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()                   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()                    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()               RADIA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()                  RAND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()                 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)                   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)                  SQ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@CELL()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()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INDEX()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POINTER()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()                CHO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ALUE()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()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OOKUP()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()                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AVAIL()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EMSAVAIL()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()                    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(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OOKUP()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G()                   AV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()                 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)                   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)                   M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()                   ST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S()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()                   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PRODUCT()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()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S()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()                  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()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()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(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TONIUM()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)                  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)                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()                 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()                   M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()   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TOHEX()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()                PRO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()                REPE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(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)                 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()                     Value is converted, function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()                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)                 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()                 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which contain text such as a phone number or a social security</w:t>
      </w:r>
    </w:p>
    <w:p>
      <w:pPr>
        <w:pStyle w:val="PreformattedText"/>
        <w:bidi w:val="0"/>
        <w:jc w:val="left"/>
        <w:rPr/>
      </w:pPr>
      <w:r>
        <w:rPr/>
        <w:t>number will be interpreted as a formula unless they have been inserted</w:t>
      </w:r>
    </w:p>
    <w:p>
      <w:pPr>
        <w:pStyle w:val="PreformattedText"/>
        <w:bidi w:val="0"/>
        <w:jc w:val="left"/>
        <w:rPr/>
      </w:pPr>
      <w:r>
        <w:rPr/>
        <w:t>using the instructions Quattro Pro provides for text in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ttro Pro files that have a line draw line on the right side of the</w:t>
      </w:r>
    </w:p>
    <w:p>
      <w:pPr>
        <w:pStyle w:val="PreformattedText"/>
        <w:bidi w:val="0"/>
        <w:jc w:val="left"/>
        <w:rPr/>
      </w:pPr>
      <w:r>
        <w:rPr/>
        <w:t>spreadsheet will have an extra column inserted in the WordPerfect 6.0</w:t>
      </w:r>
    </w:p>
    <w:p>
      <w:pPr>
        <w:pStyle w:val="PreformattedText"/>
        <w:bidi w:val="0"/>
        <w:jc w:val="left"/>
        <w:rPr/>
      </w:pPr>
      <w:r>
        <w:rPr/>
        <w:t>table when converted.  A line draw line at the bottom of the</w:t>
      </w:r>
    </w:p>
    <w:p>
      <w:pPr>
        <w:pStyle w:val="PreformattedText"/>
        <w:bidi w:val="0"/>
        <w:jc w:val="left"/>
        <w:rPr/>
      </w:pPr>
      <w:r>
        <w:rPr/>
        <w:t>spreadsheet will insert an extra row at the bottom of the WordPerfect</w:t>
      </w:r>
    </w:p>
    <w:p>
      <w:pPr>
        <w:pStyle w:val="PreformattedText"/>
        <w:bidi w:val="0"/>
        <w:jc w:val="left"/>
        <w:rPr/>
      </w:pPr>
      <w:r>
        <w:rPr/>
        <w:t>6.0 table when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ormulas need to be recalculated in the WordPerfect 6.0 table</w:t>
      </w:r>
    </w:p>
    <w:p>
      <w:pPr>
        <w:pStyle w:val="PreformattedText"/>
        <w:bidi w:val="0"/>
        <w:jc w:val="left"/>
        <w:rPr/>
      </w:pPr>
      <w:r>
        <w:rPr/>
        <w:t>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spreadsheets up to 64 columns is supported.  If you try to</w:t>
      </w:r>
    </w:p>
    <w:p>
      <w:pPr>
        <w:pStyle w:val="PreformattedText"/>
        <w:bidi w:val="0"/>
        <w:jc w:val="left"/>
        <w:rPr/>
      </w:pPr>
      <w:r>
        <w:rPr/>
        <w:t>import a spreadsheet with more than 64 columns, all columns after the</w:t>
      </w:r>
    </w:p>
    <w:p>
      <w:pPr>
        <w:pStyle w:val="PreformattedText"/>
        <w:bidi w:val="0"/>
        <w:jc w:val="left"/>
        <w:rPr/>
      </w:pPr>
      <w:r>
        <w:rPr/>
        <w:t>64th column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preadsheet into a WordPerfect 6.0 document changes the</w:t>
      </w:r>
    </w:p>
    <w:p>
      <w:pPr>
        <w:pStyle w:val="PreformattedText"/>
        <w:bidi w:val="0"/>
        <w:jc w:val="left"/>
        <w:rPr/>
      </w:pPr>
      <w:r>
        <w:rPr/>
        <w:t>Table Line defaults for all following tables to "None."  Tables</w:t>
      </w:r>
    </w:p>
    <w:p>
      <w:pPr>
        <w:pStyle w:val="PreformattedText"/>
        <w:bidi w:val="0"/>
        <w:jc w:val="left"/>
        <w:rPr/>
      </w:pPr>
      <w:r>
        <w:rPr/>
        <w:t>following the imported spreadsheet will need to be edited and changed</w:t>
      </w:r>
    </w:p>
    <w:p>
      <w:pPr>
        <w:pStyle w:val="PreformattedText"/>
        <w:bidi w:val="0"/>
        <w:jc w:val="left"/>
        <w:rPr/>
      </w:pPr>
      <w:r>
        <w:rPr/>
        <w:t>to restore the table lin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entheses for negative numbers will convert for values that have</w:t>
      </w:r>
    </w:p>
    <w:p>
      <w:pPr>
        <w:pStyle w:val="PreformattedText"/>
        <w:bidi w:val="0"/>
        <w:jc w:val="left"/>
        <w:rPr/>
      </w:pPr>
      <w:r>
        <w:rPr/>
        <w:t>been formatted for currency and finan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umns will convert to a column width of .001.  Changing the</w:t>
      </w:r>
    </w:p>
    <w:p>
      <w:pPr>
        <w:pStyle w:val="PreformattedText"/>
        <w:bidi w:val="0"/>
        <w:jc w:val="left"/>
        <w:rPr/>
      </w:pPr>
      <w:r>
        <w:rPr/>
        <w:t>column width in WordPerfect 6.0 will expand hidden columns and turning</w:t>
      </w:r>
    </w:p>
    <w:p>
      <w:pPr>
        <w:pStyle w:val="PreformattedText"/>
        <w:bidi w:val="0"/>
        <w:jc w:val="left"/>
        <w:rPr/>
      </w:pPr>
      <w:r>
        <w:rPr/>
        <w:t>on the 'Show All Hidden Text' option will allow the data in each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not supported in WordPerfect 6.0 tables will convert as the</w:t>
      </w:r>
    </w:p>
    <w:p>
      <w:pPr>
        <w:pStyle w:val="PreformattedText"/>
        <w:bidi w:val="0"/>
        <w:jc w:val="left"/>
        <w:rPr/>
      </w:pPr>
      <w:r>
        <w:rPr/>
        <w:t xml:space="preserve">calculated value of that func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