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features from PlanPerfec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.x to WordPerfect 6.0.  Currently, converting 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PlanPerfec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PERFECT 3.0 and 5.x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 Formula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Automatic, Manual)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Value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 Characters                 All extende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Window (Text)                 Converted to individual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each line of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parat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or Cell or Block      Converted to font/siz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in the 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or Column             Converted to font/siz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in ta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or Worksheet          Converted to a font/size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eginning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, Numbers     Convert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            Justification assigned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, Numbers or    Converted to 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         assigned to 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, Numbers or   Converted to Righ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         assigned to 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, Numbers     Convert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xt             Justification assigned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, Numbers or    Converted to 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               assigned to ta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, Numbers or   Converted to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             assigned to tabl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, Numbers     Converted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ext             Justification assigned to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, Numbers or    Converted to Lef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             assigned to entir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, Numbers or   Converted to Right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             assigned to entir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Font, Select   Converted to Italic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PlanPerfect 3.0 fi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                     Converted to Bold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l or Block            Converted to attribut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igned to the curren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ll o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                 Converted to attribut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igned to the curren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-Underline         Converted to Double-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                    Converted to font/siz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table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                     Converted to 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ics                  Converted to Italics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line                Converted to Underlin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heet                Converted to attribute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entir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 Suppress (Hide If   If a cell value is zero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)                    converted to hidden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,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Width             Converted to approximate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ress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              Converted to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aranc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                    Converted to equivale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ribu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s/Foo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               Converted to header/footer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cept if imported into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Perfect 6.0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gnment (|)       Use of | character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ignment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ropriate alignment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header or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 Reference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B (Pg. Number)     Converted to Page Number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header or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D (Date)           Converted to Date cod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eader or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Height              Converted to line heigh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             Converted to Bottom Margi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      Converted to Left Margi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      Converted to Right Margi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                Converted to Top Margi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Pages             Converted to Page Number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 Position     Converted to Page Number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/Size Type          Converted to Paper Size/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s Y/N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itles Y/N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ning             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ing               Converted to Accountin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                    Converted to Comma numb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cy                 Converted to Currenc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       Converted to Date number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Aligned          Converted to the Genera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                 type format, Left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Decimal Alignm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n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                   Converted to the Fixe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                 Converted to the Gener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                Converted to the Intege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s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Precision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utter Space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Number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theses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 for Calc.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. Character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                 Converted to the Perc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y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entific               Converted to the Scient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typ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rmat              Converted to the Tex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/Time Format         Converted to the Date/Tim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ders, Display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ula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. Char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. Char.         Converted to one of the curre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cy            formats listed in the .LR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. Char.         Converted to Decimal Al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Align       Character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. Char.         Converted to Thousands Separ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sands          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Language            Converted to Languag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                 Converted to Documen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                   Converted to table Column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                     Converted to absolute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 (entire cell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closed in square brack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Operators &gt;, &lt;, =,    Converted to equivalent log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, &gt;=, &lt;=                   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                        Converted to mixed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 (square bracket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rround either column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tter or row referenc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 +, -, /, *, ^, %    Converted to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ve                      Converted to cel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()                    AB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OS()                   AC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IN()                   AS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AN()                   AT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AN2()                  ATAN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()                    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()                    C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()                DEGRE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()                    EX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()                   FA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()                    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N()                     L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()                    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()                    MA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()                    MIN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S()                  MIN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()                    MO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()                     P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()                  P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()                PRODU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IENT()               QUOTIE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ANS()                RADIAN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()                 RAND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()                  R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)                    S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T()                   SQ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V()                  ST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DEVP()                 STDEV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RACT()               SUBTRA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()                    S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N()                    T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()                    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P()                   VAR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&amp; Tim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()                   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TEXT()               DATE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VALUE()              DATE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Y()                    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MS()                    H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()                   HOU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Y()                    MD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()                 MINU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TH()                  MON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()                 SECO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()                   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TEXT()               TIME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VALUE()              TIMEVALU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()                   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n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B()                    DD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V()                     F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R()                    I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PV()                    NP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T()                    PM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V()                     P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()                   R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N()                    SL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D()                    SY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()                   TE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()                    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()                  FAL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ACH()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)                     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RR()                  IS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RR2()                 ISERR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NA()                   IS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TEXT()                 IS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VALUE()                IS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()                     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()                    NO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()                     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()                   SIG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()                   TR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OCK()                  B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L()                   C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()                 CHO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()                    COL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()                  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(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()                  INDE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RATION()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UP()                 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UP2()                LOOKUP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()                  MATC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2()                 MATCH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()                    R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(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()                   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()                   COD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()                 CONC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CY()               CURRENC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()                   FI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()                   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()                 LENG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()                  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()                    M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()                 PRO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EAT()                 REPE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()                REPL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()                  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()                   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M()                   TRI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()                  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()                  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                              Graphs are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Perfect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, Cell Messag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mmand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/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                         Converted to locked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                       Converted to locked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                    Converted to locked except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lls, which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locked c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Macro                    Cell macros are not suppo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Perfect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Mode On/Off                  Spreadsheet Model Mod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ed in WordPerfect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                       Converted to named tabl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                          Converted to named table cell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                       Converted to name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                         Converted to named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 (\\Page)                Converted to a soft page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Add/Delete                Converted to documen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t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                  Converted to a Header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 Y/N                 Converted to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spreadsheets up to 64 columns is supported.  If you try to</w:t>
      </w:r>
    </w:p>
    <w:p>
      <w:pPr>
        <w:pStyle w:val="PreformattedText"/>
        <w:bidi w:val="0"/>
        <w:jc w:val="left"/>
        <w:rPr/>
      </w:pPr>
      <w:r>
        <w:rPr/>
        <w:t>import a spreadsheet with more than 64 columns, all columns after the</w:t>
      </w:r>
    </w:p>
    <w:p>
      <w:pPr>
        <w:pStyle w:val="PreformattedText"/>
        <w:bidi w:val="0"/>
        <w:jc w:val="left"/>
        <w:rPr/>
      </w:pPr>
      <w:r>
        <w:rPr/>
        <w:t>64th column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preadsheet into a WordPerfect 6.0 document changes the</w:t>
      </w:r>
    </w:p>
    <w:p>
      <w:pPr>
        <w:pStyle w:val="PreformattedText"/>
        <w:bidi w:val="0"/>
        <w:jc w:val="left"/>
        <w:rPr/>
      </w:pPr>
      <w:r>
        <w:rPr/>
        <w:t>Table Line defaults for all following tables to "None."  Tables</w:t>
      </w:r>
    </w:p>
    <w:p>
      <w:pPr>
        <w:pStyle w:val="PreformattedText"/>
        <w:bidi w:val="0"/>
        <w:jc w:val="left"/>
        <w:rPr/>
      </w:pPr>
      <w:r>
        <w:rPr/>
        <w:t>following the imported spreadsheet will need to be edited and changed</w:t>
      </w:r>
    </w:p>
    <w:p>
      <w:pPr>
        <w:pStyle w:val="PreformattedText"/>
        <w:bidi w:val="0"/>
        <w:jc w:val="left"/>
        <w:rPr/>
      </w:pPr>
      <w:r>
        <w:rPr/>
        <w:t>to restore the table lines an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eriod (.) in a table name is converted to an underscore (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in a Header or Footer to a cell such as &lt;A8&gt; converts to the</w:t>
      </w:r>
    </w:p>
    <w:p>
      <w:pPr>
        <w:pStyle w:val="PreformattedText"/>
        <w:bidi w:val="0"/>
        <w:jc w:val="left"/>
        <w:rPr/>
      </w:pPr>
      <w:r>
        <w:rPr/>
        <w:t>actual text &lt;A8&gt; instead of the contents of cell A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not supported in WordPerfect 6.0 tables will convert as the</w:t>
      </w:r>
    </w:p>
    <w:p>
      <w:pPr>
        <w:pStyle w:val="PreformattedText"/>
        <w:bidi w:val="0"/>
        <w:jc w:val="left"/>
        <w:rPr/>
      </w:pPr>
      <w:r>
        <w:rPr/>
        <w:t xml:space="preserve">calculated value of that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columns will convert to a column width of .001.  Changing the</w:t>
      </w:r>
    </w:p>
    <w:p>
      <w:pPr>
        <w:pStyle w:val="PreformattedText"/>
        <w:bidi w:val="0"/>
        <w:jc w:val="left"/>
        <w:rPr/>
      </w:pPr>
      <w:r>
        <w:rPr/>
        <w:t>column width in WordPerfect 6.0 will expand hidden columns and tur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'Show All Hidden Text' option will allow the data in each table</w:t>
      </w:r>
    </w:p>
    <w:p>
      <w:pPr>
        <w:pStyle w:val="PreformattedText"/>
        <w:bidi w:val="0"/>
        <w:jc w:val="left"/>
        <w:rPr/>
      </w:pPr>
      <w:r>
        <w:rPr/>
        <w:t>cell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cells in a spreadsheet with global protection on will convert</w:t>
      </w:r>
    </w:p>
    <w:p>
      <w:pPr>
        <w:pStyle w:val="PreformattedText"/>
        <w:bidi w:val="0"/>
        <w:jc w:val="left"/>
        <w:rPr/>
      </w:pPr>
      <w:r>
        <w:rPr/>
        <w:t>unlo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