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als with conversion of features from Excel 2.1,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0 to WordPerfect 6.0.  Currently, converting tab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6.0 to Excel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 2.1, 3.0 and 4.0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                   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/Tab              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                          Left Align, rep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ntil cell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                       Right align if number, al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ify                       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text                      Cells won't combine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s                              Chart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                    Footer - except if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o an existing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.0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                   Header - except if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o an existing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.0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-Bottom           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-Top              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-Left           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s-Right           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entation-Landscape    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entation-Portrait 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per Size               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ormat                   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    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                   Hidden (except blank ce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ed                    Locked (except blank cel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across section         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fit                  Maintains column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                     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Hide                    Show all Hid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                    Column: Width 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                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Underline     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Strikeout          Strik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            Converts as close a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                   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Bold Italic         Bold 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Bold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Italic              Ita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Regular           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y                        Left and Right Al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/General            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cy                  Cur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             Date Typ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ction                  General, rounds to who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                 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               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ientific                Scient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                   Date/Tim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               10% Shade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l Shading              10% Shade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ground                10% Shade F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e                     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 Standard              Row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                 Row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Hide                    Show all Hidde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                         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orientation               Horizontal only is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Cent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Bottom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Top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                          Function conversio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Document               Cannot convert if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ge Break                 Horizontal Page Brea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spreadsheets up to 64 columns is supported.  If you try to</w:t>
      </w:r>
    </w:p>
    <w:p>
      <w:pPr>
        <w:pStyle w:val="PreformattedText"/>
        <w:bidi w:val="0"/>
        <w:jc w:val="left"/>
        <w:rPr/>
      </w:pPr>
      <w:r>
        <w:rPr/>
        <w:t>import a spreadsheet with more than 64 columns, all columns after the</w:t>
      </w:r>
    </w:p>
    <w:p>
      <w:pPr>
        <w:pStyle w:val="PreformattedText"/>
        <w:bidi w:val="0"/>
        <w:jc w:val="left"/>
        <w:rPr/>
      </w:pPr>
      <w:r>
        <w:rPr/>
        <w:t>64th column ar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spreadsheet into a WordPerfect 6.0 document changes the</w:t>
      </w:r>
    </w:p>
    <w:p>
      <w:pPr>
        <w:pStyle w:val="PreformattedText"/>
        <w:bidi w:val="0"/>
        <w:jc w:val="left"/>
        <w:rPr/>
      </w:pPr>
      <w:r>
        <w:rPr/>
        <w:t>Table Line defaults for all following tables to "None."  Tables</w:t>
      </w:r>
    </w:p>
    <w:p>
      <w:pPr>
        <w:pStyle w:val="PreformattedText"/>
        <w:bidi w:val="0"/>
        <w:jc w:val="left"/>
        <w:rPr/>
      </w:pPr>
      <w:r>
        <w:rPr/>
        <w:t>following the imported spreadsheet will need to be edited and changed</w:t>
      </w:r>
    </w:p>
    <w:p>
      <w:pPr>
        <w:pStyle w:val="PreformattedText"/>
        <w:bidi w:val="0"/>
        <w:jc w:val="left"/>
        <w:rPr/>
      </w:pPr>
      <w:r>
        <w:rPr/>
        <w:t>to restore the table lines and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names longer than 25 characters are 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cells convert un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ly aligned text will convert as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line draw will convert to default tab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columns will convert to a column width of .001.  Changing the</w:t>
      </w:r>
    </w:p>
    <w:p>
      <w:pPr>
        <w:pStyle w:val="PreformattedText"/>
        <w:bidi w:val="0"/>
        <w:jc w:val="left"/>
        <w:rPr/>
      </w:pPr>
      <w:r>
        <w:rPr/>
        <w:t>column width in WordPerfect 6.0 will expand hidden colum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