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DOS Delimited Text to WordPerfect 6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ction is concerned with conversion of code from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to DOS Delim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 - DOS Delimited Text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DELIMITED TEXT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(32 - 127)          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13)               Hard Return, whe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 (26)    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(1 - 8)     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(14 - 31,   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(128 - 255)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elimiter                    END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Encapsulate Character        Can be set to be str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sion (in Setup: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tings dialog box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s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Feed (12)   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(10) 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Delimiter                   END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 Character                   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9)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Tab (11)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2 - WordPerfect 6.0 to Dos Delimi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DOS DELIMITED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Text                         ASCII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FIELD                           Fiel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RECORD                          Record Delim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Page Break                    Har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to set Field Encapsulate    Field Encapsulat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n conversion (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: Initial Settings dia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