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Stripped ASCII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- ASCII, Stripped (ASC)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STRIPPED (ASC) 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              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0x1B - 0x7F       Standard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7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   Hard Return (wh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Line Fee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0x1A (26)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1 - 0x08 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E - 0x19 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0x80 - 0xFF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8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(12) 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(10)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9)      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                     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WordPerfect 6.0 to ASCII, Stripped (A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ASCII, STRIPPED (AS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ab                           Tab placed at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pacing between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Balanced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ASCII characters a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normal text. 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mapped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value are mapped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abl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Converted to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Converted to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Tab placed at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mark decimal align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, New                    Carriage Return,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Converted to a text character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Margins, First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(i.e., Left Indent,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ab)                     of the first line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ed text.  The Back Ta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Left and Right 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Left/Right Indent,     of the first line to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ab)                     indented text.  The Back Tab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/Right             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first line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first line to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nte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The rest is conve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appea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The rest is conve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t appears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onverted to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(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ab placed to show Flush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s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ab placed to show Flush 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Page Numbers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, Attribu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, Style Nam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Carriage Return,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Carriage Return,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Carriage Return,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Carriage Return,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Cell break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age Return/Line Feed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s are convert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age Return/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A Tab is place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A Tab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              of the line to mark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Converted if the original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haracter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is dr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