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EW (tm) For Windows Integrated System Analyze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EW FOR WINDOWS 1.02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-View for Windows 1.02 now includes compatibility for</w:t>
      </w:r>
    </w:p>
    <w:p>
      <w:pPr>
        <w:pStyle w:val="PreformattedText"/>
        <w:bidi w:val="0"/>
        <w:jc w:val="left"/>
        <w:rPr/>
      </w:pPr>
      <w:r>
        <w:rPr/>
        <w:t>Windows systems running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for Windows is a program used to analyze,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basic components of a syste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, system interrupts, device drivers, CM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disk drive sectors and file contents.  PRO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view system elements in HEX, ASCI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d code format.  Full searching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re included.  It also provides a system au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to determine whether programs have been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deleted from a system or have been changed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u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displays data in real ti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memory location that is being upd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(the clock interrupt, for example), PRO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changes as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provides an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.  At any point in the program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 to display help text for the proc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ngaged in.  NOTE: The WPV.HL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the WPV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 is Novell Network aware.  You may view any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dit any network file that 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files WPV.EXE, BWCC.DLL and WPV.HLP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your disk.  Run WINDOWS and the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- NEW - PROGRAM ITEM.  Enter the Name PROVIEW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ath where WPV.EXE has been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the PROVIEW menu syste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ble to move about the PROVIEW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ss all of the system functions. To p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one of the available menus, press the AL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lighted letter of the menu you wa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use to select the pulldow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all the command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r change the system elements that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nd Disk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o any change that you have made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s that have been change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sk/Value 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k/value may be set to any hex by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OR/Negate or Add/Subtract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/Negate  (F7/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/Negate the selected byte using the 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Subtract (F8/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subtract the Mask/Value to the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Left/Right  (F9/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selected byte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dite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saving any changes you have mad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exit the current edit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 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llows you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function. When enabled (ON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hange or edit any system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EW program. To make changes, an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m, toggle this option to rea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WINDOWS. Be sur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have mad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may be viewed and edited by PRO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y be viewed in HEX, ASCII or dis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mat.  If viewing in assembler form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ollow the control of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parenthesis to the righ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 that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verse the flow of control, press (0)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bran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the Memo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DOS System Area, starting at 0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as much as space as necessa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loaded. Information sto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BIOS DATA Area, DOS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O and DOS code, System File Tables, F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Disk Buffers, System STACKS (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, as well as devices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(e.g., HIMEM.SYS, SETV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Program Area of memory,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DOS System Area and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sed and unused space up to 640K.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here includes the COMMAND.COM code,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TSR programs loaded by the system (e.g.,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Upper Memory Area, starting at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all the used and unused spac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MB. Information stored her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and Text Video RAM, Video ROM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the System Interrupt Vectors.  Pro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ich ones are currently in us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addresses, owners and interrupt ch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isplay/edit the actual interrupt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or AS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 not use the "Display Interrupt Chain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function of this feature if you a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background multi-programming operating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DESQview.  Your system may hang under som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f i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installed system device Drivers.  PRO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list of installed driver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Individual drivers may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emor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a user selectable memory addr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ystem absolu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system memory can cause system cr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 loss.  Make sure that you understand an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make to any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viewer allows you to view any eleme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.  Full descriptions are provided for sub-fiel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.  To view detailed descriptions, sele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MOS field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files on the default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the file in either HEX, ASM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iles may be selected from hard disk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logical sectors on any install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hard or floppy.  This option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tor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/Edit physical sectors on any disk driv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the boot record on any installed dr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not be us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Edit the Master Boot record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the Boot sector, Master Boot Rec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area of the hard disk o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system crashes and/or loss of data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nderstand any changes made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function allows you to monito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puter's software.  It may be used to chec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nce of unknown viruses or to monitor each user'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s, deletions or modifications to their system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irst sub-function "AUDIT" is selected, a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will be created for the specified dr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thereafter you may choose to view programs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ded, changed or deleted since the audit.  Wh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DIT" procedure is run, it will replace the audi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sting programs, each program will be pre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con which indicates whether the program is a DO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program or an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context sensitive help is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EW.  At any point in the program press &lt;F1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instructions for the func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ROVIEW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0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WPV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58,7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7-02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E3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B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PROVIEW differs, it may have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PROVIEW from a known source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ROVIEW and validation data for WPV.EX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McAfee Associates' bulletin board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EW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