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DOS/NT 1.0 rev A / B / C / D ==&gt; rev E Pa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pyright 1993, JP Software Inc., All Rights Reserved.  Published by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., P.O. Box 1470, E. Arlington, MA 02174 USA, (617) 646-39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is a registered trademark of JP Software Inc.  Windows 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Microsoft Corporation.  Other product and company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ir respective own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LEASE NOTE:  This product is named "4DOS", and this version is mo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s "4DOS for the Windows NT Operating System".  For brevit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nd throughout our documentation we refer to "4DO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", to "4DOS/NT", or to the program file name, 4NT.EXE or 4NT.  When "4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itself the reference is to our DOS produc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install the 4DOS/NT 1.0 rev E patches for 4N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patches, you must have the PATCH.EXE program uploaded by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rogram is in a separate file, PATCH.ZIP or PATCH4D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your download source).  Instructions for running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re in the file PATCH.DOC which is distributed with PATCH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should be in the same directory as the files to be patched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ese patches, you must determine the revision leve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4DOS/NT.  To do so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 the "4DOS/NT revision level" in the output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copy of 4DOS/NT you probably have revision B; if you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on diskette you probably have revisio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p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10B.RTP     Updates 4DOS/NT 1.0 to revision level B from lev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10C.RTP     Updates 4DOS/NT 1.0 to revision level C from level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10D.RTP     Updates 4DOS/NT 1.0 to revision level D from leve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10E.RTP     Updates 4DOS/NT 1.0 to revision level E from level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pply the appropriate patch files, in sequence, for the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DOS/NT you are currently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unning      Then apply patch files in thi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A              PAT10B then PAT10C then PAT10D then PAT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B              PAT10C then PAT10D then PAT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C              PAT10D then PAT1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D              PAT10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tch files modify 4NT.EXE only.  All other files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ing (name and serial number) information in your original 4NT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rved in the mod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a patch, copy the corresponding .RTP file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NT.EXE is stored.  Then exit from all sessions running 4DOS/NT,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EXE session, change to the 4NT.EXE directory, and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&lt;patch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patch file name&gt; is PAT10B, PAT10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me of our documentation for PATCH.EXE shows a period betwe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PATCH) and the patch file 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. pat1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iod may be used but is not requir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tches fix the minor bugs and anomalies in 4DOS/NT 1.0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These problems are small and have not affected mos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put redirection was opening the input file in read-write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t to open in read-onl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OR command was not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NAME would fail in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NOT EXIST did not work properly when a subdirectory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n-US keyboards did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SCRIBE did not work properly, and descriptions were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, dele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internal version number returned by %_4VER was 0.9 whe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uble quotes did not work properly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ART did not always recognize tit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lank lines at the beginning of a batch file could cause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ng command lines could cause a crash when trying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n the window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anged the way the keyboard is read for bette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US keyboard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