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for Windows NT --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-- April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is a trademark of Microsoft Corporation.  Other product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for Windows NT or any part of the 4DOS for Windows NT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eware or other disk library, or distributing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in any way.  However if you are a shareware disk vendor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by the Association of Shareware Professionals (ASP), 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tax-exempt user group, you may place a shareware copy o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 in your library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obtain a diskette copy from another vendor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copy), and notify us within 15 days of doing so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, provided your application has been ful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writing by the ASP, and is not simply submitted or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-approved vendor or non-profit user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arry only shareware obtained directly from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 will send you 4DOS for Windows NT on diskett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Please send us one copy of your catalog or other standard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s explaining shareware along with your notice that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has been placed in your library, or with your request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for Windows NT.  We would also appreciate being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n approved ASP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a copy of 4DOS for Windows NT and give you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e need you to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 /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e REQUIREMENT that users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product.  The material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n't concerned with what language you use or how concise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 the information is, but it must explain these basic con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confident that users are fully informe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fficient to state that you explain these issu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consider becoming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.  The ASP vendor program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for both authors and vendors, and helps give customer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can obtain information on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confusion in the market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ally troublesome practices of some vendors. We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ing with you in the future, and please feel free to contact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or comments 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DOS for Windows NT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