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I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idoNet...: 2:241/4521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MagicNet..: ABATON@HAC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VirNet....:    9:492/75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Name..:Lars Marowsky-Br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warranty of any kind that this produc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or of any use for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 take no warranty for my english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o be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help you to determine whe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ck or not, but there a lot more feature than on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you will likely use 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EXE C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in an attempt to identify the files speci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reported as unknow, it is not know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may be a hacked program or a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Be careful if you encounter this with a file which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now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.EXE L lists the suppor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his one if you want to know the number of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.EXE T FILE prints the TEST-cod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ike validate from McAfee, 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allow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VT.EXE V checks if the databas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VT.EXE E Package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TEST-codes of the files belonging to package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VT.EX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you some interesting information abou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VT.EXE D Drive (NEWNEW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s the TEST-codes for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option is to add an "t" to the "c"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is "t" stands for triggerlevel which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. If you use this one, all files with at least o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n database ent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T c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it produces tons of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, this is not a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sufficien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writters, who want there programs supported by thi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couraged to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dded to the databas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that free of charge, but that doesn't mean that I woul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ree registered copy:-) (just an idea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, I am sorry for my english, and please, if you fi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or any bugs in the program, please send an email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