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SHIELD Version 5.50V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KSHLD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3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LEVEL's for batch fi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boot record (partition table)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tself for known computer viruses before go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erminate-and-Stay-Resident 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program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 for virus signatures and/or validation codes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Infected programs are prevented from runn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displayed by VSHIELD.  VSHIELD also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boots from disks infected by boot-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a file has been altered or modified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ct unknown (new)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 for viruses as files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te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installs an icon for VSHIEL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x.  This icon can be used to toggle VSHIELD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WIN program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s 3.x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if loaded normally, 25Kb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EMS is present, 5Kb of conventional mem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-to-disk, and 1.5Kb of conventional memory if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executable program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file describes how to use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the VSHIELD 5.50V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 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.EXE   S:8,171    D:06-09-93   M1: 26EB  M2: 13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S:12,197   D:03-24-92   M1: D5BB  M2: 166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  S:51,627   D:08-26-93   M1: 06B7  M2: 1E7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.EXE  S:18,833   D:06-24-93   M1: F414  M2: 13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.EXE   S:9,780    D:08-11-93   M1: 44A6  M2: 1D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WIN.EXE    S:15,927   D:08-17-93   M1: 874E  M2: 0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options sto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/SAVE switch or been damaged by a virus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just the /SAVE switch to remove any stor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-run VALIDATE.  Always obtain VSHIELD from a tr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such as the McAfee BBS, CompuServe, or your loc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. The latest version of VSHIELD and validation cod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found on our BBS at +1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UTHENTICATION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Version 107 of VSHIELD, support for the Lot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-Microsoft Expanded Memory Specification (LIM-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 has been added.  If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VSHIELD will automatically make use of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data in.  This will reduce the amount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upper memory used to 25Kb, with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going into EMS.  This can be disabled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E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program, VSHINST, has been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the user to selectively toggle VSH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 in a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switch now displays messages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viruses added in this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VIRUSCAN documentation,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, or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F {filename}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V, incorporates both Level I and Level II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, this can be reduced to 25Kb b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nto EMS, or 1.5Kb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E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ffers support for the Lotus-Intel-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pecification (LIM-EMS) version 3.2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present, VSHIELD will automatical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it to store data in.  This will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or upper memory used to 25Kb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program going into EMS.  EMS us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running VSHIELD with the /NOEMS swi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and /CF {filename} cannot be used with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CESS             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{filename}  - Enable access control ({filename}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 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   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TACT {message}   - Display {message}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              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    - Check validation codes added by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{drive(s)}   - Ignore program loads from specified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H                 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K               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   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6510             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   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ONT             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ISK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              - Disable LIM-EMS 3.2 memor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   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REMOVE           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LY {drive(s)}     - Check program loads from specified drive{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ONNECT          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            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   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{pathname}     - Load kernel (5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pathname}       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DOWS {pathname}  - Install VSHWIN Windows compatibi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ACCESS option tells VSHIELD to check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is opened, such as during DOS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RIB, COPY, DIR, REN, and so forth) and file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nu, shell, and utility program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high risk environments such as open-us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s, help desks, and software developers.  It will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file accesses by approximately 15-20%, as su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commended for use with the /CF, /CV, or /C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formance reasons.  This option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ACCESS must be used in place of /COPY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perations with 4DOS or the Windows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rom being run.  For this option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, /CG, or /CV switches must be use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marily for system administrators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ould introduce a virus.  An excep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trusted" files can be created to allow use of program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 with validation codes  attac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creating an 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F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F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/CF {filename}, where {filename}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nd validation data file created by VIRUSCAN.  The /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nnot be used with EMS memory and mus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G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G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Upper Memory Block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the Windows File Manager; to check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hem use the /ACCESS option instea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ACCESS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tells VSHIELD what path to swap fr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PC's or networks with no anti-vi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icrosoft's EMM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's QEMM, Helix' NetRoom, or Qualitas' 386^MA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be used to 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MS option prevents VSHIELD from using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t must be used with the /CF and /SWA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at path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  The /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ust be used if /SW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 for perform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3.X in a Windows dialogue box.  It accompl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copying VSHWIN.EXE file into the Windows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WIN.INI file to run it when Windows is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VSHIELD searches for a directory named \WINDO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-logged drive.  If Windows is no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a {pathname} may be specified telling VSHIEL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SHWIN.EXE (and WIN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now installs the Windows display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eeds to be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the VSHWIN program to display messages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, VSHIELD must be run with the /ACCES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NST allows VSHIELD to display a status ic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esktop which can be used to toggle VSH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To run VSHINST, choose the Run comm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ile Manager and enter the full path name of VSH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creates a Group named MCAFE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irectory and then adds an icon for V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SHINST to be installed and work corre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rogram Manager must be the default shell; VSH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talled with the VSHIELD /WINDOWS;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unning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"xxxxx"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"xxxxx" - Check for version "xxxxx"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5.4 V104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5.4 V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uble quotes must be used if a space appear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ease and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 /F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F C:\MCAFEE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VSHIELD  with Level III protectio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validation data file created by VIRUSC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WINDOWS D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's VSHWIN.EXE display driver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"5.50 V107"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5.50 V107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loaded after VSHIELD,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UST* be run again with the /RECONNECT option AFTER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loaded.  This is because network drivers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system interrupts so VSHIELD no longer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r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e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SHIELD is to be run from a network drive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EXECUTE ONLY, READ ONLY, and SHAREABLE.  If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a local drive, the /NODISK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C is booted from a boot ROM on a NIC, the /NB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0V107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5.50V107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ut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 START OF SAMPLE NOVELL SYSTEM LOGIN SCRIPT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V "5.4 V104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 END OF SAMPLE NOVELL SYSTEM LOGIN SCRIPT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 START OF SAMPLE nologin.bat FILE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 END OF SAMPLE nologin.bat FIL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 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the NOLOGIN.BAT file should be plac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