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Version 9.18 V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nterNet support@mcafee.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CLEAN-UP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CLEAN-UP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eign language support fo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8 V107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(CLEAN) is a virus disinfection program for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.  CLEAN searches through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or files of a PC to remove virus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In most instances, CLEAN repairs inf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, restoring them to their pre-infect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removes all viruses identified by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CLEAN can also remove new or unknown virus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information stored by SCAN [See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etails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runs on any PC with 400Kb and DOS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performs a self-test when run.  If CLE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is still able to remove viruses.  If CLEAN repo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a new, undamaged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is packaged with VALIDATE, a program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CLEAN.EXE.  The VALIDATE.DOC file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age.  The VALIDATE program distributed with CLEA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heck new versions for tampering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76,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8-25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870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B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CLEAN.EXE differs, it may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CLEAN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nd validation data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bulletin board system at (408) 988-4004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 (GO MCAFEE)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from the mcafee.COM site on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8 V107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7 adds disinfection of the 2014, 2936, Ath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, Boat, Bubonic, ButterFly, Cartuja, Chemnitz, Chin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od, Dodo2, James Bond, Pegg, Tecla, Tuesday and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messages in English (default);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information on displaying messages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searches the system for viruses to remov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found, CLEAN isolates and removes the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repairs the infected file and restor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.  If the file is infected with an un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CLEAN displays a warning message asking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the infected file.  Erased files ar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CLEAN, verify the infection with VIRU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locate and identify the virus and provide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.  The I.D. is displayed inside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"[" and "]."  For example, the I.D.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usalem virus is displayed as "[Jeru]".  This I.D.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CLEAN to remove the virus. 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" and "]"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AN finds an unknown virus in a file that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r recovery data stored for it, it will warn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has occurred.  It will not, however,  display an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tored by SCAN, no I.D. c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VIRU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8 V107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CLEAN-UP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nese Bl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huila        Creeper         Curse           Dark Avenger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Lock+       December 28+    Devil's Dance   Dir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Killer*    Dodo2           EDV*            Empir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igma          EXEBug1         EXEBug2         Fellowship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          Fish+           Flash           Flip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          Generic Boot    Generic MBR     G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n Caterpillar Haifa           Holocausto      Invader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ish_3         James Bond      Jerusalem*+     Jos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*+      Korea*          Lazy            Le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ty+        Lisbon*         Little Girl2    Little Girl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 Duong       M128            Maltese Amoeba  Mardi Bro.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Test       Michelangelo    Monkey          Mosqui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2         Murphy*+        Music Bug       Nomencl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istani Brain*Paradise        Pegg            Perf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Pong*      Plastique*+     Possessed       Print Screen-2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-11+           SBC             Slayer          Slow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d*         Striker+        Sunday+         Sunday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C+            Taiwan 3+       Taiwan 4+       Tec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quila         Tokyo           Topo            Traceback/30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i            Tuesday         Typo Boot       V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801           VACSINA*+       Vienna*         Violator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Dem          Viva Mexico     XTAC            Whal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nkee Doodle*+ Zero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CLEAN will truncate files inf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PARTITION TABLE VIRUSES (e.g., Ston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partition table-infecting virus like the St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loss of the partition table on system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other than DOS, e.g., Disk Manager or SpeedS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caution, back up all critical data before running CL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the partition table can result in the LOSS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8 V107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URN OFF YOUR PC AND BOOT FROM A CLEA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-BOOTABLE DISK BEFORE BEGINNING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N FROM A WRITE-PROTECTED DISK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ECTION OF THE CLEAN.EX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down the infected system and boot from a cle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system-bootable diskette.  This insu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not in system memory and prevents reinfec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, power down the PC, boot from the system disk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o ensure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and CLEA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it and check all floppy disks that have b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valid options for CLEAN-UP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required around the I.D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s}          - indicate drive(s) to be clea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rus I.D.]      - Virus identification cod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 when a virus is detected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LIST.TXT file for a complet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.zzz - Cle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 - Clean unknown viruses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 - Check multiple dis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 - Disable screen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 - Create report file {f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8 V107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(s) 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amount of time required to check disks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CLEAN's ability to detect viruses infecting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recommended this switch only be used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-infecting virus is found.  This option takes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.zzz - This option allows additional extension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leaned.  Extensions should include a period "."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ust be separated by a space after the /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For more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's /AG option.  No virus I.D.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when using the /GENER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-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 have been infected by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to work, recovery data and validation codes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by VIRUSCAN's /AF option to {filename}.  No virus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required when using the /GR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rive.  If you have more than one floppy disk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, the /MANY option allows you to check th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LEAN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disables a warning message that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fter seven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CLE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LEAN to be run on PC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CLE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name} in ASCII text format.  If {filename} exist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rase it and create a ne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8 V107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B: [DOODLE] /REPORT C:YNKINFC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YNKINFCT.TX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s C: and D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8 V107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Forum, and Internet node as well as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8 V107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LEAN-UP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CLE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