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e a t h e r V i 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Jim Ha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O REGISTERED US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FILE 'WXVIEW.KEY' FOUND ON YOUR REGISTRATION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YOUR WORKING DIRECTORY.  OTHERWISE WXVIEW WILL ASSU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MONSTRATION VERSION AND HAVE NO GRAPHICS OTHER THA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UPGRADE FROM VERSION 2.4 TO 2.5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VARIABLE ZOOM WINDOW TO ENABLE EXTREME CLOS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&lt;F1&gt; KEY TO TOGGLE GRAPHIC COLORS ON/OFF FOR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REPAIR A COUPLE OF MINOR BUGS IN THE DIGITAL RADA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PP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OME INTERNAL TWEAKING OF CODE TO REALLOCATE MEMORY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NUMBER OF MAP STATION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WX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View (WXVIEW) was written to provide anyone with a MS-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and a modem the ability to view and analyz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Weather Service (NWS) hourly data.  WXVIEW is o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 therefore registration cost is held to a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ivals or beats expensive commercial program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designed for weather surface depiction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'key' file provided to registered users, the program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 version and allow any user to 'kick the tires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ng any hard earned cash.  The demo version will work 100%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demo data set but have no graphics with user supplied 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omputer hardware required to operate WX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K or mor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286 Processor Minimum (80386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Coprocessor not necessary but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XVIEW is as easy as 1,2,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Download N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Reformat NWS data to column orien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Graphically display weather or search station data by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pabilities of the WXVIEW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Format raw NWS surface airways (SA) data and digital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D) data to a column oriented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Graphically display the following data in national o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urrent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loud cover and bas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Visibility in statut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ressure (with optional isobar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e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Wind direction and spe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igital rada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vailable NWS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pparent temperature (heat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NWS data can be searched and displayed in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able text by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earch by city name or NW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earch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earch for extremes in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earch by following precipit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now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zing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earch for temperatur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earch for temperatu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nfiguration allows user to search U.S. data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both U.S. and Canadia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rogram can be user configur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efine parameter to overlay pressure is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Include or exclude Canadian data i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pecify isobar smoothing passes (minimum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oggle on/off 3-D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Define time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efine text editor to correct faulty data (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main editor provided with WX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Ability to archive and retrieve data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options will be detailed in following section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benchmark time tests from variou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: The user has to provide his/her own NWS data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ge of data at your fingertips, this is not a proble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modem.  The three cheapest sources of NWS hourly data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ompuserve ($8.95 per month for basic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Weathermation (free locally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GTE Contel DUAT (free 800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HISTORY OF WX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enn State graduate (Meteorology 1979) an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st working in the field of industrial air pollutio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working with forecasting and observation (the first lov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sts).  As such, WXVIEW was born in 1986 as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ormatted NWS surface airways (SA) data and plotte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rough regional maps.  With the desir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increase speed, the BASIC program was scrapped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a combination of Microsoft Quick C and Microsoft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ended for my own self-gratification as a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, I shared it with friends in the NWS and var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of Natural Resources with whom I associate. 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the fact that there are few comparabl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t is now released as a low cost program to others wh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having up-to-the-minute weath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TRIEVING THE NWS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ing that the user has a modem and is familiar with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f telecommunications and text data capture.  If this is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the user must learn telecommunications befor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ources of NWS and Canadian weather data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.0, the three cheapest sources of data I kn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mpuserve - The basic service price of $8.95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nlimited access to NWS hourly surface airway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) and digital radar data (SD).  From withi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GO AWX to get to the aviation weather menu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I use mos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eatherbrief - This is a free dial-in servic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tate's Bureau of Aviation for pilots.  All SA and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 U.S. and Canada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GTE Contel DUAT - This is provided by a toll free number (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-767-9989).  Although all SA and SD data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must be retrieved on a state-by-state basis.  This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is also free but the most time consum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into your NWS data source, turn on the tex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your communications program.  By entering a SA 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hourly data will be displayed and captured to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k.  For example, SA MN,IA,WI will display surfac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, Iowa, and Wisconsin while entering SD MN,IA,WI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adar for Minnesota, Iowa, and Wisconsin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database, entering SA US will display data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 Entering SA @ALL will trigger all data for all North Amer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D US will display all digital radar data read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cros set up within my telecommunications program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 continental states, Canadian border provinces, and U.S.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.  Use of macros makes data retrieval very easy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WS takes SA hourly readings at approximately 5 to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hour.  The accumulation of all SA data gives a 'snapsh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ather at that moment in time.  Typically, the SA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at 10 to 15 minutes after the hour. 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ually is available around half past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trieved in the SA format is interpreted from its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&amp; Visibility Codes         Prefixes       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-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          drizzLe            Blowing        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          saNd               freeZing        +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           Rain                               -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og     Snow                               ++ very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           Snow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Crystals   Snow Pe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Fog        Thunder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Pellets   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         freeZing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ud Abbreviations                             Ceiling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   CLEAR: &lt;10% sky cover                   E-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       SCATTERED: 10-50% sky cover             M-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       BROKEN: 60-90% sky cover                W-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C       OVERCAST: &gt;90% sky cover                V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THIN 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OBSCURATION: sky obs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PARTIAL OBSCURATION: sky partially obs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dat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A SA 1352 15 SCT M25 OVC 1R-F 132/58/56/1815G21/993/R28LVR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A      =     LaGuardia  SA=regular hourly Surface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P=spec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    =     time of observation 13:52 UCT [EDT+5; EST+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CT   =     scattered clouds 1500' above ground(airport)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25 OVC  =     overcast clouds measured at 2,500 A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R-F     =     visibility 1 statute mile, with restri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bility identified as light rain and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    =     barometric pressure in millibars=10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/56    =     temperature / dew point 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G21  =     wind from 180 degrees magnetic at 15 knots; peak gus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28LRV20 =     runway 28 left visual range 2000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trieved in the raw SD format is decod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D/time/location intensity azimuth and range/movem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/precipitation type-intensity trend/remarks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YC 1930 AREA 2 TRW++/+ 297/130 152/115 160W C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300 AT 254/39 HAIL REPORTED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C RADAR 1930 UCT; AREA OF ECHOES 2/10 COVERAGE, VERY 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ORMS FROM 297 DEGREES/130 NM TO 152 DEGREES/115 NM;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NM WIDE;MAX TOP 30,000' AT 245 DEG/39NM; RMKS PLAIN LANGU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Echo Intensity      Precip Intsy    Rainfal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--------------      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Weak             None or light    &lt;.1-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Moderate           Moderate          .1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Strong            Heavy             .5-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Very Strong          Very Heavy       2.2-4.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Intense           Intense          4.5-7.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Extreme           Extreme          &gt;7.1 in/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= only in convectiv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Unknown but associated with severe 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- signature "tail" usually associated with torna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- radar indicated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- echoes ar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P - Line Echo Wave Pattern - wav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N - FiNe LiNe; narrow non-precipitation ech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WER - Bounded Weak Echo Region - echo free vault with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T - precipitation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 - Mostly ALoFt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F - Partly ALoFt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VL - Melting LeVeL; radar detection of melting of frozen pre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L - Persisten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  - SoLiD areas of 80%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INE - equipment normal; No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 - inOp or out of service f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- observation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 - equipment normal; No Significant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PS  Radar Operating BElow Performanc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  - Azimuth Range indicator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INO - Radar Height Indicator iNOperativ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bove SA and SD decoding information wa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ile WXDEC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WS radar stations take the SD digital radar r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5 minutes past the hour.  It is usual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t 45 minutes after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file 'DEMO.DAT' is a demonstration file of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ownload session which captured the 48 continental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order provinces, and U.S digital radar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DATA FILE 'DATA.DAT' IS ENCODED TO WORK 100% WITH WX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OWNLOADED BY THE USER WILL HAVE NO GRAPHIC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RUNNING WEATH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mmand "WXVIEW" to begin the progra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present in the local directory for WX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VIEW.EXE -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VIEW.FIG -   Configuration file 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CITY.NAM -   Available station names and NW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NATL.CRD -   Station coordinates for nation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NATL.BIN -   National map file (binar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ZOOM.CRD -   Station coordinates for zo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ZOOM.BIN -   Zoom map file (binar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RADAR.CRD -  Station coordinates for digital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VIEW.SA -    Current formatted SA surfac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VIEW.SD -    Current formatted SD radar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cluded but not critical to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VIEW.PRS -   Current isobar gri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VIEW.DOC -   Documentation file (what you a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3.COM -     Public domain text editor. 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choice editor in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DAT -     Demonstration raw data which is encoded to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rational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XVIEW.SA, WXVIEW.SD and WXVIEW.PRS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were generated by formatting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set.  User supplied data will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in the graphic displa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-      Any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Registered Users o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VIEW.KEY -   Encoded key file which unlocks WXVIEW f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.  This file must be present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therwise, WXVIEW assumes you are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nd will have no graphic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demo data.  This way, upgra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ly and easily provided to registered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and other BBS's while othe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new demo to test.  This fil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or corru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WXVIEW command, the WXVIEW program will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while loading configuration.  Du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the program loads all city names, coordinates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into memory.  Time to load varies with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d.  Typical loading ti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Mhz 286 w/coprocessor   25 Mhz 386 wo/coprocessor     25 Mhz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sec                         2 sec                  1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highlight the desired choice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Reformatting NWS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PERFORMED BEFORE WXVIEW CAN GRAPHICALLY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Y USER PROVIDED NW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or display the NWS data in the fastest, m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rough format of the SA and SD raw data is format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iented format.  This format is easily readable by the W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ny other database management program requir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ext data.  The data is formatted into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                      Start column   Stop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S city code                           1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 mean time                     5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eather                         10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(Statute miles)              18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pressure (millibars)        24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(Degrees Fahrenheit)        28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 Point (Degrees Fahrenheit)          32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direction/Wind speed (Deg/Knots)   37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ltimeter (inches)          42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cover                             47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ads ALL valid NWS/Canadian SA/SP/RS data, format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results in a temporary file.  An on-screen counter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how many observations are being formatted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step, WXVIEW determines which hour h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.  The temporary file is re-read and ONLY observ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ur are written to the final file (WXVIEW.SA). 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keeps track of how many observations are written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several observations are reported for a single st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ur, WXVIEW accepts the first observation read in the raw 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and ignores the r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gorous error screening protocol is applied to the final WXVIEW.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 If WXVIEW suspects an error in a station observ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hour, that observation is rejected and written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BAD.OUT.  The user may wish to review this file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if desired.  The user is prompted to press a ke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data set is processed.  A similar process to format the S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set foll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omputer system date is used to date stamp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XVIEW.SA file.  The observation date and Greenwich mean time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WXVIEW.SA and WXVIEW.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 NWS data set need not be repeated until a NEW data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times to reformat SA and SD data from the 48 states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order provi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Mhz 286 w/coprocessor   25 Mhz 386 wo/coprocessor     25 Mhz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in 34 sec                  20 sec                15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commended to download both the SA and SD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  However, if the user wishes download just the SA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 data, WXVIEW will preserve the last formatted 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wnload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emperature and dew point in the downloaded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 are in degrees Celsius.  These data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Fahrenheit in all WXVIEW displays and text sear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LL NWS/Canadian wind speeds are in knots.  All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are converted to miles per hour (mph) for graphic wind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View the Graphic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 users, the WXVIEW program works 100% with the provid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 HOWEVER, FOR USER SUPPLIED DATA, NO GRAPHIC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limitation between the demo version a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Only registered users receive the 'WXVIEW.KEY'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cks the fully functiona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sen, this option graphically displays the last forma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ta set.  WXVIEW will take a few seconds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peed) to load applicable station data into memory. 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load the national data se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Mhz 286 w/coprocessor   25 Mhz 386 wo/coprocessor     25 Mhz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sec                      4 sec                 2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data array is loaded into memory only once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urrent data set is edited or a new data se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NEW data set or an EDITED data set, WXVIEW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pressure data for isobar plotting.  The grid array contains 31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grid points.  Depending on the type of machine used 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math coprocessor is used, this can be a time consuming ord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i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Mhz 286 w/coprocessor   25 Mhz 386 wo/coprocessor     25 Mhz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in 57 sec             1 min 31 sec               10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bar plotting option can be aborted by pressing the escape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Smoothing passes to 'iron out' the rough edges of the is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re determined in the user configuration section.  Gridding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only once per data set unless the user edit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If reviewing previously gridded data, isobar grid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done.  Note: if there is less than 100 stations in the 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WXVIEW will NOT grid data or plot isobars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essure gridding routine is completed, aborted, or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reviously gridded), WXVIEW displays the national weather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servations and the first menu bar.  The two menu b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y the # (up) and # (down) cursor keys.  Any menu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moving the cursor and pressing enter or instantly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isplayed 'hot key'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1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 -     Current weather in the same code as provided in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WS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 -     Cloud cover.  Clear circle indicates clear skies.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upper right quadrant indicates scattered cloud c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ange covering 2/3 of circle indicates broken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er.  Dull white in all or part of circ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cast. Combinations of cloud covers can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appearing below circle for broken and/or over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es is cloud base in hundreds of feet (i.e.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ies cloud base at 25,000 ft).  Circle with a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obscured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 -     Visibility in statute miles.  Fractional di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d in the following manner: 11/2 indicat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1/2 statute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-   Pressure in millibars.  If pressure grid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d for a data set, isobars are drawn.  Iso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paced four millibars apart (ranging from 9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54) and are not labeled.  The default over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pressure in millibars but can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option.  Highs and low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pressure grid and displayed. 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highs and lows are approximate due to grid spa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st way to identify the EXACT position of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ure system is to check the wind fiel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obar gridding option was aborted, on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ure in millibar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isplaying the isobar plot on the national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obars are 'flashed' off the Atlantic, Pacif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xican areas.  No stations are plotted for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sobar gridding is erratic and un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-    Temperature in degrees Fahrenheit.  Color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changes every 10 degrees to provide qui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view of the temper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 -     Dew point in degrees Fahrenheit.  Color of de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changes every 10 degrees to provide qui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view of the dew poi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-    Wind direction and wind speed are graphi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ind flags similar to those found on NWS ma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 can be thought of as arrows poin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 the wind is blowing toward.  Each full bar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 flag represents 10 mph of wind speed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version in the wind data from knots to mph, 1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s 1.15 mph).  With limited pressure grid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 field is the best way to locate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ow pressure system.  A strong low, in a field of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, can resemble water going down the drai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 of the swirl is th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zero winds (calm) are reported for a station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is placed at the st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-   Digital radar.  Color indicates precipitation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 on top of screen bar.  User will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key after viewing to return to menu bar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ar data can overlap if reporting radar s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close proximity to each 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SD radar readings occur approximately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SA surface observation, radar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ther may not always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-    Display all available NWS and Canadia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or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   Return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-    Available from national map only.  Zoom box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 of U.S. map.  Move box in straight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agonally with cursor keys to desired zooming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key.  WXVIEW will take a few second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ime it takes to load the national map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rom the zoom area stations into mem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NWS and Canadian station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m mode to provide better resolution of the mes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th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zoom box shown is the maximum size of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By pressing the minus key (-) or the pl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+), the zoom window size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-   Available from the zoom map only. 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who want it all on one screen.  All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in the SA data set are repor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The format of the layout for each sta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emp)       (pressure (abbrevia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urrent weather) (sky) (visibility (mi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w pt)       (cloud base (hundreds of f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IDITY- Relative Humidity in percent.  Color of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every 10 degrees to provide quick colo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relative humidi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L -   Wind chill temperature in degrees Fahrenheit. 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 chill temperature changes every 10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quick color overview the wind chil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.  Wind chill is NOT calculated if wind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mph or less.  Wind chill is also NOT calcul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bient temperature is 60 degrees or gre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gorithms to calculate the relative humidity and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l were gratefully received from Mr. Dan Noa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ison, WI National Weath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. -   Apparent temperature in degrees Fahrenheit.  The NW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opted the apparent temperature index (heat index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mmertime measure of sultriness.  Color of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erature changes every 10 degrees to provid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r overview the apparent temperatur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arent temperatures are NOT calculated when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perature is less than 60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gorithm for the apparent temperatur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obtained from the August 1985 Weatherwis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(ESC) key or pressing the 'E' key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CREEN DUMPS TO PRINTER AFTER USING &lt;F1&gt; KEY COLOR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screen dump utilities are readily available, WXVIE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rint routine.  Programs of this type can probab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ocal BBS.  These programs work best when graphic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.  The user can toggle graphic colors on/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key to serve this purpose.  For version 2.5, set screen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.  Check your local BBS for screen dump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WEATHER EV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WXVIEW program allows the user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 by several criteria and receive an expan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data in easy to read text.  Matches to the search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half screen segments while prompting the user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ontinue.  When the next search match is found, the to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scrolled down to the bottom hal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only search forward through the data (i.e.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 and review data which have already scrolled of the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break away at any time between search match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(ESC) key or the '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arch criteria are detail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1 Search by City of NW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prompted for an entry. 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s to review the weather for Nashville, TN (NWS code is B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type either BNA or an abbreviated par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ashville' (i.e. Nash).  If the user is typing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city name, it must be the beginn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.  WXVIEW does not perform imbedded text sear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ntry can be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tches fitting the entry will be displayed until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re found or the user aborts the search. 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city/code database, the user is notifi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match is found in the city/code database but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 in the current weather file, the user is also not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includes data search for Alaska and Hawaii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has chosen to allow Canadian data to als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e configuration section), Canadian city/code m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2 Search by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prompted for a 2 letter state abbreviation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 will display all matches for the state of Tennesse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chosen to allow Canadian data to also be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 2 letter Canadian province will allow the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be displayed (i.e. MB for Manito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ntry can be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3 Search by Extr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search the entire database (inclu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ing Canadian data depending on user configura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ather extremes and list them on a single scree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earched and displayed are: highest temperature,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, highest wind speed, highest pressure, and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.  Also displayed are any stations listing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station reports the same extrem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pitation, the additional stations are also listed (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4 Search by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search the data for stations repor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pitation.  The precipitation choices available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 Rain, Snow, Drizzle, Thunderstorm, Ice,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pitation, and Hail.  If no stations report th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, the user is returned to the precipit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5 Search for Temperatur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VIEW will search and display all stations re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 greater than or equal to the value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6 Search for Temperatur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VIEW will search and display all stations re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 less than the value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SAVE/REVIEW WEATH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a viewed map is special because of som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event.  The user has the option to save the current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t for later viewing.  The user is prompted to enter '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, or 'R' to retrieve an archived file.  If '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the user is prompted to enter a filename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 The files saved to disk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SA  - Saved 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SD  - Saved SD digital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PRS - Saved isobar grid (if grid was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name WXVIEW to archive because the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trieving an archived file using the 'R' option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filename (without any extension).  If the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, the user is not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VIEW does not provide any means to delete archived files or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.  The user can easily delete unwanted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by entering 'DEL filename.*' (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EDIT CURREN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bad data gets through the screening routin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f raw NWS data.  One of the most frequent I've s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pressure data which can result in bizarre isobar plot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ulty station can be identified, the user can use thi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orrect or delete the fault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omain text editor has been included with WXVIEW to ser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is editor (TED3 for tiny editor version 3.0)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ess than 64K in size.  To work, the formatted S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XVIEW.SA, must be less than 64K.  If you have downloaded just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border provinces of Canada, the formatted WXVIEW.S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64K.  If you have downloaded the entire Nor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(i.e. entered SA @ALL in Compuserve), the formatte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arger than 64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the text editor, the user is prompted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grid the pressure data when attempting to graphically display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sure data has not been changed, there is no need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ding process.  WXVIEW will assume some data has been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-load the national data array before displaying any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opt to substitute his/her own favorite text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remaining memory to load the text edi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VIEW.SA is larger than 64K (using the TED3 editor),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and the user is immediately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Do not edit the demonstration file 'DEMO.DAT'. 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oded to allow for 100% use in the demonstr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XVIEW.  Editing may disrupt th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CONFIG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XVIEW has several user configurable options as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1 Change U.S. Isobar Over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obar overlay parameter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VIEW session is the numeric pressure in millibars.  At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teresting to overlay a different parameter on the is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Available overlay parameters are: Wind direction/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, cloud cover, temperature, current weather,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2 Weather Event Search on US/Canadia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choose to include or exclude Canadian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search option.  For example, Canadian data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the low temperature reading during the extremes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see this, you can switch off Canadi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by toggling this menu option.  Pressing enter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highlighted will toggle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3 Isobar Grid Screening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ssure isobar gridding usually produces a rough isobar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nding the pressure grid through a 'smoothing'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s can be somewhat smoothed for a more realistic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bar plot.  The user can specify a minimum of one (1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three (3) smoothing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chosen, then WXVIEW will attempt to re-gr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 data when the graphic display option is again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4 Toggle 3-D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the option to view graphically displayed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3-D effect.  The 3-D effect appears to h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off the screen leaving a shadow.  If this effe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, it can be toggled on/off with this op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hen this option is highlighted will toggle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5 Chang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 maps and search display screen list the local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.  The user can change the displayed time zon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time zone.  Preprogrammed zones are EST, EDT, CST, C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, MDT, PST, and PDT.  Any other option will result i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number of hours to offset from Greenwich me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6 Select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blic domain text editor has been included with WXVIEW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rpose.  This editor (TED3 for tiny editor version 3.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files less than 64K in size.  To work, the formatted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, WXVIEW.SA, must be less than 64K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just the 48 states and border provinces of Canad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WXVIEW.SA should be less than 64K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the entire North American database (i.e. entered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ALL in Compuserve), the formatted file may be larger than 64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, through this configuration option,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ext editor other than the TED3 public dom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is software.  The user must choo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QEDIT and not a word processor such as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gram should have a challenge, therefore, I'll leav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one to figure out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ctated by current social protocol, I am not responsible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ctions.  Therefore, you (the user) assume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  In other words, if you fly your airpla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mountain, please don't blame me.  What you se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ith this program.  My personal intent with this program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nd satisfy my need to keep up with the current weather.  Y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OBTAINING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 user testing this as a demo, you are encouraged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 with your friends.  So as not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w of thermodynamics (there is no such thing as a free lun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one time registration cost associated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MUST register if you plan to use thi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30 days.  With registration comes the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XVIEW (remember, the demo version has limited graphic use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dat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ue sense of shareware ideology, I will keep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t a minimum to encourage wide use of this program. 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ive, documentation is provided ON DISK rather than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 will assume that if you have a modem, you probably spl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ght a printer or, at least, have acces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ewing the demo version, I am sure you will agre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gain.  I have not found any other similar software (even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) for less.  If you agree and wish to recei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please remi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    $25.00    Fully functional version 2.4 of W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4.95   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9.95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 or money order (no cash, credit card nu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stamp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Ha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57 Forest Hil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 Rapids, MI  49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r disk out via the U.S. mail within tw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order.  Unless specified to the contrary,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on a 5.25" diskette.  I will follow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notice (if available) to inform you that your di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will have a chance to completely review WXVI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mo data, you know what you are getting and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WeatherView software,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XVIEW FILES ARE NOT TO BE SHARED OR DISTRIBUTE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r conscience and honesty not to share or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stered and demo user should feel free to contact 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 through CompuServe, 72247,2072, 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FUTURE PLANS FOLLOWING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 will be released within late spring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add/subtract map stations.  At some point, a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for upper air analysis with data provided by the FDL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I options.  Future upgrades to WXVIEW as suggested by user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include at a 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User configurable colors for graphic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itional digital radar (SD) information (max heights,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il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ncrease video resolution option to VGA and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ultiple hour looping of digital radar on nation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pefully incorporated with cell movement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