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&lt; WSP.DOC &gt;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SP  version 1.50            ;Binary Diff Update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992/12/2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mapro Wakich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SP.COM compares two files and extracts smalles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ssible difference in a file with extension WUP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SP.COM updates OLDFILE with WUP-file, to NEWFIL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SP.COM makes SelfUpdating COM file. Namely, you can put a SelF-eXtract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eader to WUP of size less than 1 Kiloby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n you may run this file to upgrade all OLDFILE into NEW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SFX.COM knows everything you just run and get upgrad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SP.COM works as DIFF.EXE, and as PATCH.EXE of Larry Wall. With BINARIES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SP.COM is an ideal tool for shareware authors because of the minimu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sts of communication expenses, and the ease of upgrading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r customers. Or if your database files are formattedbut wth the 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t with different contents, you may take differences and compac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orage by eliminating the formatting fram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SP.COM works under generic MS-DO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SP.COM is FREE for loyalty, FREE to use, and FREE to distribu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may distribute WSP150.lzh file and use for sharewa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tributions. You may distribute  your upgrading files 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lF-eXtracting.COM file without our permission. You may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SP.COM for your commercial distribution, as long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attach our copyright statement somewhe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SP.COM featur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1) WSP compares ASCII and Binary files byte by byte and tries to ma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mallest possible diff-file, ignoring common parts of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SP extracts difference even from two different files as far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re are some common parts among th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2) WSP makes self-updating COM file with a small header of size less th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KB. You just run this self-extracting self-executing COM fil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pdate your custom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3) You may add a telop file to the DIFFFILE explaining what the COM is to do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may use this message to instruct users how to update, and whe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update was comple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4) WSP.COM has a tiny size, runs very fast., and has a simple command     structu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5) WSP.COM takes number of distinct DIFF files together to upd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umber of files by a single COM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6) WSP.COM displays while it is making difference. You will see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display the part where two files differ by bar char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7) WSP.COM keeps the file size, time stamps and CRC of both old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w files. Alert for the unexpected changes in the files and f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ssible infection from Virus in your sys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ag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need at least 256KB of free memory to use this softw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you are to use this program as a child process, you m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ail to update or properly update your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may use both '-' and '/' for switch character. You may wr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tions successively when you use more than two options except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message options, see below for messag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ollowing message will be displayed when you type WSP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r command l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&gt;WS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SP  version 1.50 FILE UPDATING UTILITY ; copyright (C) amapro Wakichi 1992-9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1] To update a file with .WUP fi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SP [-D | -T, B] diffile[.WUP] [outdir\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D: display .WUP     -T: overrides Time Stamp of OLD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B: do not backup old.file(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2] To make .WUP DIFF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SP [-A, M,!,Pn,Qn,Rn,W,N,O,L] OLDFILE NEWFILE [DIFFFILE[.WUP] | selffile.COM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A: Add or Assemble .WUP files into 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M:-M=MSGFILE Display msgfile at the termin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!:-!=msgfile  Display msgfile as the telop before execu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P: n (n=1-255) Default P21 minimum off set for poin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Q: n (n=1-255) Default Q7  minimum bytes for comparis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R: n (n=1-255) Default R18 minimum bytes for a matc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W: Let WSP try to make minimal sized DIFF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N: Use NEWFILE name when OLDFILE and NEWFILE have distinct na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O: Use OLDFILE name when OLDFILE and NEWFILE have distinct na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L: Extract Diff in old format 1.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3] To make a self-updating COM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SP -S diffile[.WUP] [selfupd [.COM]] Specify any name for CO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SP.COM is a copyright reserved FREE software. You may Distribution and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software without our permission, without any loyal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1] How to upda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SP [-D | -T, B] difffile.wup [output directory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y default, WSP names all diff-file with extension .WU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: You want to update UFO.COM, you have old UFO.COM and UFO.W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 your current directory. Then typ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&gt;WSP UF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have to have the old-file on your current directory, but you m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ecify .WUP file from different directory with full path na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you update FILE.exe with FILE.WUP, you will get new FILE.EX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you are left with $ILE.EXE as the backup. When you already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$ILE.EXE on your directory, you will be ask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$ILE.EXE exits Overwrite [Y/N]?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swer Y if you don't need the older version of FILE.EX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swer N and copy $ILE.EXE to some other place for your referen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n proceed with back up. A FILE with the name starting with $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backuped with the name '$' replaced by '!'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you don't need the older version, use '-B' op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lder file is replaced by Updated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&gt;WSP -B C:\SOFT\UF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erase old UFO.COM in the current directory and replace it wit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w UFO.COM. using UFO.WUP in the directory C:\SOFT as upda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FF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may specify the directory of updated new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&gt;WSP B:UFO C:\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ld UFO.COM is in the current directory, UFO.WUP is in the dr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: and you get the new UFO.COM in the root 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member you have to put '\' to specify a 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DISPLAY the content of a diff-file, use '-D' switc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&gt;WSP -D UF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FO.WUP is supposed to be on your current 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at You see is the messag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UFO.WUP :OLDFILE name date, time -&gt; NEWFILE name, date, time.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SP.COM checks the TIME STAMP and FILE SIZE of the original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have copied or touched the TIME STAMP or padded some co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are refused by WSP to update. Use switch '-T' to overri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difficul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&gt;WSP -T UF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&gt;Self_Upd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lfupdating COM file is an executable. Just type the nam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elf-updating COM file while OLDFILE is on your current 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COM file always back up the OLDFILE with the name first charac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placed by '$', as FILE.EXE is backed up with $ILE.EXE. If you alread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ve $ILE.EXE on your current directory, self-updating COM will not ask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and overwrites the older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may use self-updating COM file as a .WUP DIFF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may display the contents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&gt;WSP -D self_upd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you may update retouched OLDFILE ignoring the Time Stamp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&gt;WSP -T selfupd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2] How to make a .WUP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SP [-A, M,!,Pn,Qn,Rn,W,N,O] OLDFILE NEWFILE [DIFFFILE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sic Usag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&gt;WSP B:UFO.COM C:UFO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update OLDFILE UFO.COM in B: drive to NEWFI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:UFO.COM with UFO.WUP on the current 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don't need to specify the name of updating diff-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you have to use some specific name for upda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FFFILE, especially when you are to make self-upda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&gt;WSP B:UFO.COM C:UFO.COM UFO_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get UFO_UP.WUP on your current 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WFILE name is not necessarily the same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OLDFILE. NEWFILE name overrides the OLD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WSP is working to make DIFFFILE, WSP shows a bar chart show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ess and what it does. WSP print "=" when it sees common part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*" when it sees different part. Caution, WSP shows displays sig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=" or "*" per 64KB block. Hence if WSP makes up a DIFFFILE of si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re than that, WSP is not displaying a rough map of what it do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tion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A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 or Assemble .WUP files into one. You can update executable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cuments with one updating .WUP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&gt;WSP B:UFO.COM C:UFO.COM UFO-UP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&gt;WSP B:UFO.DOC C:UFO.DOC UFO-UP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&gt;WSP -A UFO-UP1 UFO-UP2 UFO-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wo WUP files UFO-UP1.WUP and UFO-UP2.WUP is assembled in UFO-UP.WU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M: Message can be displayed when an error occur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&gt;WSP -M=B:MSG.TXT B:UFO.COM C:UFO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SG.TXT is included in UFO.WUP. The maximum size of mes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510 by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!: Telop file to display at updat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&gt;WSP -!=B:MSG.TXT B:UFO.COM C:UFO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SG.TXT will be displayed when you start updating. Here i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are updating your older version of UFO.COM to new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sion. You have to have your UFO.WUP on your cur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rectory. Your new UFO.COM is generated here and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ld UFO.COM is supposed to be in C:\SOFT\. Are you ready [Y/N]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re is no restriction in the size of this MSG.TXT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can only use up to 23 lines when you don't want to mis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y line of tex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P: Minimum offset for the Pointer.         (n=1-255) default:2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Q: Minimum length of replacement for a match.(n=1-255) default: 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R: Minimum length of a match.               (n=1-255) default:1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se three options affect the size of .WUP file.@@@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text files with small changes, like proof reading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rger values of P, Q, R will decrease the size dramatical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W: Optimal .WUP file construction. Time consuming, but mak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latively small .WUP file, almost always. This option 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ticularly effective if your data were sorted with differen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ey, for an example. WSP may fail to generate smaller DIFF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case of two very similar files. Display character "=" chang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o "&gt;" with this op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N: NEWFILE Name by defaul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O: OLDFILE Name by defaul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you try to update files with different names, you may cho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ither one of two names as the NEWFILE name. Useful when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WUP file contains several distinct .WUP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L: WSP generates DIFFFILE compatible with Version 1.20 or earli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SP ver.1.50 is upper compatible and hence can update any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de by all versions. However versions 1.20 or earlier had diff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rent file head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mark. Some known tips to generate minimal sized DIFF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1) Changing Q-option will show you an immediate change in siz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y the values Q4-Q20 fir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2) -W option is time consuming but results in a favorable diff-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nerally. However, if you compare two small files, you m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un into a larger DIFF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3) -P option has the default value P21. When you change the valu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had better change with step 10, from P10-P20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4) -R option would not change the size of DIFFFILE from cert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lues up. Set large values for Text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 recommend to change -P,-R first. Then try -W optio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nally increase -Q option starting with the value Q4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3] How to make a self-updating COM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re are two ways to mak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a) Sepecify .COM name for DIFF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&gt;WSP B:UFO.COM C:UFO.COM UFO_SUP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SP.COM will automatically generate a self-extracting and self-execu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 file. I emphasize, the size of DIFFFILE must be less than 60KB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b) Make with -S option form .WUP file(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SP -S DIFFFILE [.WUP] [sfxupdt[.COM]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SP -s DIFF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can't make a self-update file from a .WUP file of size more th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0KB. You don't need to type .WUP or .COM. 'Sfxupdt.com' can be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a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&gt;WSP -S UFO UFO_S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FO.WUP has SFX header and becomes UFO_SUP.COM that upda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FO.COM to a newer ver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4]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SP.COM is a new simple tool to update your informations. There are so m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cuments, databases or communication BBS's which are updating cont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very moment. I wish WSP.COM to help you decrease your troubles and amou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Disk storages by keeping the differences only. Please try and s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r suggestions or bug reports. Please send them through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enjirou@mathdent.im.uec.ac.jp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.Okubo on GEn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74100,2565 Compuser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nally I gratefully acknowledge the kind cooperation of K.Okub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the preparation of this English Document, and my friends who contribu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esh ideas and bug reports during the designing and upgrading of th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mapro Wakiti Koichi Wad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vision His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sion 1.00  92/09/05 First Ver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sion 1.01  92/09/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1) There were  some hardware specific problems in managing memories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re general routines were devi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2) Abnormal behavior corrected when there were Upper and Lower characters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_nam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3) Self-updating accepts -T option from this version 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4) Back_up file name was changed form .BAK to $*.*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5) New options -B and -Q were introduc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sion 1.11  92/09/2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1) Graphic display in the extraction of DIFFFILE was introduc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2) Option -! to show telop file. Telop is displayed with self-upda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, to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3) Option -M to display a message upon the comple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4) New switches to enforce default names -N and -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sion 1.12  92/09/2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1) Fill the gap between 64KB barrier between OLDFILE less than 64KB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WFILE greater than 64KB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2) A new graphic display is designed for the case when the NEWFILE si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greater than 64KB. Display is always in one single line n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sion 1.20  92/12/2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1) Some machine dependent escape sequence is remov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2) A bug in graphic display is corrected. When the size of a fil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o small, display looked froz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3) Disk Full Warning is newly add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sion 1.50 93/06/0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1) New DIFFFILE format for smaller file siz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2) New version with English message were add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3) New Display while making up DIFF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4) Self-Validation check for updating the original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5) Following Bugs fixe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ng Up in extracting a new DIFF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ailed to make correct DIFFFILE in making DIFF of more than 60KB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ced the extension .COM to self-updating file of size more than 64KB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6) Some of Parameters were chang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 descripter had 25 bytes max-size, now 47 siz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tion switches may be written successively without '-'  interrup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don't need '\' at the end of path specific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7) If WSP sees no file specified in -A option, a void file is add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milarly, WSP dose not delete DIFF for non-existing update, keep origin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play for Self-Updating COM is modifi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New option -L is added for compatibility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