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.DOC                     12 November 86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6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 is a MSDOS version of the Unix (tm) m4 macro process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the Unix version 7 m4 are supported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xtensions.  This version was written withou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nix source and should not be expected to match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f used in an undocumen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 requires MSDOS or PCDOS version 2.0 or higher. 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ility sh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 is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4 [&lt;input 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apply m4 to the files file1.m4 file2 file3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4 file1.m4 file2 file3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Output is always to stdout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.  If no input files are given, inpu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.  Any of the input files may be specified as -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is taken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4 reads one or more text files and writes the modifi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 (which may, of course, be redirected).  Whe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, it is evaluated and the result is rescanne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quoted by enclosing it in `' (note that these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haracter).  When quoted text is encountered,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nd the text is not scanned for macros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used in a macro evaluation and is rescanned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will take place.  Quotes may be nested to a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scanned several times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fine" built in macro permits definition of new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(A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 to be 3.  No space is permitted between the macro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ine", and the left parenthesis.  If a macro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immediately by a left parenthesis, it ha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consist of letters, underscores, and digit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a letter or underscore.  Case is significant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re recognized only when they appear as words (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4.DOC                     12 November 86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ed by characters which may not appear in a macro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expanded at the earliest opportunity. 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A,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B,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efine A and B as 3.  However, since the "A"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replaced by 3 before definition takes place,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will not affect B.  If the order of the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B, 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A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B would change with that of A (actually, B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 which would then be replaced by it's value,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one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A,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B, `A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s prevent A from being evaluated in the second lin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is again defined as A.  In general, quoting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define" is useful to prevent evaluation befo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4 always strips off one level of quotes when it evalu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  Thus, if one wishes to use the word "define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it must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`defin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def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is necessary when redefining a macro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A,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A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eave A defined as 2 since the second line would exp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2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A,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`A'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4.DOC                     12 November 86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may have arguments. 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(sum, `($1 + $2)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used to generate code to add two numbe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(a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+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arguments are replaced by a null string,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argumen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may use up to 9 arguments, $1, $2, ..., $9.  $0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ols (B. W. Kernighan and P. J. Plauger, Addis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ley, Inc., 1976) contains a similar macro processor and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xtensive discussion of it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quote(&lt;leftquote&gt;,&lt;rightquote&gt;,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s up to 4 pairs of alternate quotes.  Alternate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 scanning for macros, but, unlike regular quotes,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moved from the text.  Default is no alternate quo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n extension in this version of M4.  It's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is to prevent evaluation of macros in string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being p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quote(&lt;leftquote&gt;, &lt;rightquot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quote characters.  Default quotes are `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arg(&lt;character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argument flag character (default "$")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argument flag character is processed at expa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not at definition time.  This can lead to st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f this macro appears after an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(&lt;character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comment character (default #).  All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comment character to the end of the line is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to the output.  If no argument,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4.DOC                     12 November 86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(&lt;integer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teger&gt;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(&lt;name&gt;,&lt;valu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s &lt;name&gt; to as &lt;value&gt;.  Up to 9 argumen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Arguments are referenced in the definition (&lt;valu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ceding a digit (1-9) by a special character (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").  Argument 0 is the name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, change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t(&lt;integer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output to diversion file &lt;integer&gt; if &lt;integer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to 9.  Restores normal output if &lt;integer&gt; is 0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itted.  Ignores output if &lt;integer&gt; is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ersions are normally copied to the output in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fter all input.  This can be modified by undi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the currently active diversion.  0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all characters through the next newline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preventing excess new lines from being trans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definition.  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(A, someth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(B, something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ranslated into two new lines.  By adding "dnl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each line, this can be pre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def(&lt;name1&gt;,&lt;name2&gt;,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definitions of &lt;name1&gt;, etc. on stderr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 reasons, &lt;name1&gt;, etc. should usually be quot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arguments, all defini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print(&lt;format&gt;,&lt;string1&gt;,...,&lt;string8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to stderr.  &lt;format&gt; is as in C fprintf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meaningful if &lt;format&gt; contains any non-strin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(&lt;expression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valuation of the integer expression &lt;expression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ed operators in decreasing order of precedenc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(unary), - (unar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, /,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(binary), - (binar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, !=, &lt;, &lt;=, &gt;, 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4.DOC                     12 November 86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or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r 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"&amp;" and "&amp;&amp;" are equivalent, as are "|" and "||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&amp;&amp; b" gives 1 if both a and b are nonzero, 0 otherwi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|| b" gives 1 if either a or b is nonzero, 1 otherwi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the similar C expressions, however, evalua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 once the value can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f(&lt;name&gt;,&lt;value1&gt;,&lt;value2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name&gt; is defined then &lt;value1&gt; else &lt;value2&gt;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 reasons, &lt;name&gt; should usually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else(&lt;str1&gt;,&lt;str2&gt;,&lt;value1&gt;,&lt;value2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str1&gt;=&lt;str2&gt; then &lt;value1&gt; else &lt;value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lue2&gt; can be replaced by &lt;str3&gt;,&lt;str4&gt;,&lt;valu3&gt;,&lt;value4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ich case the res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&lt;str1&gt;=&lt;str2&gt; then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&lt;str3&gt;=&lt;str4&gt; then &lt;value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 &lt;value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extended in the obviou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(&lt;filenam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file &lt;filename&gt;.  It is an erro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&gt; not to  exist.  See also s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(&lt;integer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teger&gt;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(&lt;string1&gt;,&lt;string2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ition (origin 0) in &lt;string1&gt; where &lt;string2&gt; beg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if &lt;string2&gt; does not occur in &lt;string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(&lt;string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of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(&lt;character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s the macro character.  Macros will only be recogn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receded by the macro character.  Note that th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to macro invocations.  The macro characte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the definition of a macro.  If no argument,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recognized.  For example, to define `this'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that' when the macro character is &amp;, the definition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define(`this', `tha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&amp;this" would be changed to "that", but "this"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4.DOC                     12 November 86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temp(&lt;string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s a unique filename.  String should conta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ing of several "X"s which are changed in such a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is a uniqu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as null.  The Unix version defines "unix" as nu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a macro script can determine the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uil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definitions of all built in macros.  Delet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hrough the next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n extension in this version of M4 to facilitat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lude(&lt;filenam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file &lt;filename&gt;.  If &lt;filename&gt;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null.  See als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(&lt;string&gt;,&lt;start&gt;,&lt;length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tring of &lt;string&gt; starting at position &lt;star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igin 0) and length &lt;length&gt;.  If &lt;length&gt;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the res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cmd(&lt;string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command &lt;string&gt;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it(&lt;string1&gt;,&lt;string2&gt;,&lt;string3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ring1&gt; with characters in &lt;string2&gt;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haracters in &lt;string3&gt;.  If &lt;string3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er than &lt;string2&gt;, characters without an ent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ring3&gt;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(&lt;nam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definition of &lt;name&gt;.  For obvious reas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should usually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ivert(&lt;integer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(and empties) diversion &lt;integer&gt;.  If &lt;integer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itted, all diversions are copied.  The diversion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canned fo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s provided.  M4 was compiled with Aztec C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very easy to modify for other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