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 </w:t>
      </w:r>
      <w:r>
        <w:rPr>
          <w:rtl w:val="true"/>
        </w:rPr>
        <w:t>ڿ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�          ��    Ĵ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���        �Ĵ�     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           �� </w:t>
      </w:r>
      <w:r>
        <w:rPr>
          <w:rtl w:val="true"/>
        </w:rPr>
        <w:t>ڿ</w:t>
      </w:r>
      <w:r>
        <w:rPr/>
        <w:t xml:space="preserve"> 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�� ��         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Since i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is command will also be executed when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It's her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  When a compr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etween brackets ('[' and ']') then it is unsur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t is compressed or even if it is compress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 on de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ocess files you must tell UNP which on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specify them.  Starting with V3.00, UNP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in the filename.  Filenames without an extension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with a .COM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one scrambling routine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10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ame as abov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         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(DO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there are 20+63=83 routines in 16 different program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ifferent versions)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ng of an EXEPACKed file can result in a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is because EXEPACK rounds the file size to be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mail me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il it to me for some reason (I can imagine thi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then contact me anyway.  Maybe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  I'm considering handling .SYS files to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ladimirov Bontchev, Jan-Pieter Cornet, Kemal Dja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o Franck, Tjalve Godager, Kai-Uwe Herbing, Hamish Hubbard, Yaron K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, Michael D. Lawler, Onno van der Linden, Inbar R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axer, Martin van der 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nice to receive mail telling me that UNP is appreci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ress your gratitude in material things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come.  Since I do not want to cripple my program I try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donated something such as better user suppor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upport UNP then send $5 or more (no checks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probably cost me more to cash/convert than they are wort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0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