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Copyright 1993  by  ALPHA 1  and STEVE LaRU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started a program only to find that you need to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me other text file to do what you wanted to. Then you had to un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text reader read the docs and then reload the program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VER AGAIN ! NOW THERE'S TXTREA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SR program it's purpose is to display or browse a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 harddisk with about 400k FREE DISK SPACE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yntax   txtread1  to load the program, press  ALT ESC  to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 screen view problem t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  txtread1 MONO  to force monochrome(b&amp;w)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 ALT ESC  keys together to pop up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 "View another drive"  prompt press any vali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fi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NTER key to change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select a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,PGUP,PGDN,HOME and END to brow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or ESC to quit a fi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from memory press ALT X at the "View another fil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 As with most TSR's ,memory will not be reclaimed (4k)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been loaded and not unloaded prior to unloa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reware version will display text files smaller than 20,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version will display text files around 100,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ADVANTAGE'S are that you can pop this program up 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gram and read the docs or any other text file on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quiting and reloading your curre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: This TSR will swap your application to your disk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ory needed to view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4k overhead. Will use EMS if available instead of harddis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 of registration include but are not limite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Large file viewing around 1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No delay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will receive the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You will receive notice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- You will receive notice of other programs as they become avai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You will receive PEACE of MIND knowing you've done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copy and distribute thi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uthorized to try this program for a period of 30 day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UST register it or DELETE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PHA 1 and STEVE LARUE  ASSUMES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LEASE SUPPORT SHAREWAR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TO REGISTER SEND $15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check out to STEVE LA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send cash at your own risk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YOUR NAME , ADDRESS ,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ame and the DISK SIZE (5 1/4 or 3 1/2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PH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ERSON ,MA. 01522-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Steve LaRue) can be contacted at the channel 1 bbs 617 354 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-11-93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