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QClock/AT  Version 1.1  Copyright (C) 1990 by Techniqu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is program freely,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 No fee is charged for such copying and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 It is distributed ONLY in its original,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and find it of use, then your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ppreciated.  You may not use this product in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r a governmental organization without paying a licens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ail to abide by the terms of this license, then your con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unt you for the rest of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all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qu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10 - 1841 Oak Ba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ctoria, BC  V8R 1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tribution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W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ctoria, BC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04) 381-3934  (12 lines, MN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.SYS is an MS-DOS clock device driver that routes all MS-DO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requests to the AT real-time clock.  This method of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is much more accurate than the standard metho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problems with midnight rollover and the fact that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loses time (about a minute per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ssumes that you have an AT machine or better (286, 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, etc.), and will NOT work on a PC-class machine (8086 or 80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real-time clock is provided by the AT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.SYS device driver takes about 432 bytes of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QClock/AT, just plac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= CLOC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 file and place the CLOCK.SYS file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your boot disk (you may actually place the fil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modify the DEVICE= line to reflect the actual lo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ock driver only provides the time and date; it will NO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r date.  You must do this using the setup utility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or BIOS.  This feature makes the driver much smal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clock from getting accidentally clob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