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uPut v2.0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BETA 3 was too charitable on LANs with lots of server cache. 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bit longer to run, but it's worth it...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BETA 2 reported a divide by zero error if there wa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to run ThruPut.  BETA 3 will in stea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BETA 2 and pervious versions reported excellent figure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unted using Stacker, DoubleDisk, or even MS-DOS 6.0's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 written was ideal for compression.  ThruPut was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- not charitable - test, so BETA 3 uses a patter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well to indicate the speed of saving uncompressabl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 BETA 1 did not actually clean up after a CTRL-C.  BETA 2 should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it has a slightly higher overhead and will give marginally lowe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; this should be immeasurably small on a 486, but might make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 BETA 1's file open and close test was far too short (three seco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 of thirty, which would be better).  BETA 2 uses a different esti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which takes a couple of seconds longer but results in long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open and clo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 BETA 1 was not linked with the /PACKEXE option, resulting in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that included the 60K transfer buffer.  Since tha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, there is no need to include it in the .EXE file, and /PACK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the .EXE file by about 60K.  In future, I will includ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buffer with data designed to impede data compressi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