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SCREEN  WIZAR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atch File Enhancemen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Version  4.5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PPEARANCE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  Foreground Color   /B#  Background Color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#  Window Border (Lines)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#  Shadow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Wide Edge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Double Spacing   /0  No Margin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  Row   /C#  Colum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Here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Zoom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PPEARANCE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  Text Color   /G#  Global Text Color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 Enhanced Text Color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Border Message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#  Justify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PPEARANCE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Character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, set Foreground Colo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String)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#  Outside Edge (Screen Border)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#  Xtra Lines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#  Set Cursor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-  Hide Cursor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 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 Pause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ery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Function Keys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var  User Input, Custom Variable Nam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, Multiple string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##  User Input, Long Strings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*  User Input, Password Blanking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 Input Line Number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Input Uppercase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Fill Line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/ Window Separator 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  Alert   /A#,#  Alert with Frequency, Duration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#-##[,##]  Alert Sweep 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.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FINITIONS 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ICKS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History 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 file language for the IBM PC could be  described as useful but</w:t>
      </w:r>
    </w:p>
    <w:p>
      <w:pPr>
        <w:pStyle w:val="PreformattedText"/>
        <w:bidi w:val="0"/>
        <w:jc w:val="left"/>
        <w:rPr/>
      </w:pPr>
      <w:r>
        <w:rPr/>
        <w:t>not much  else. It is lacking  a great deal in  terms of  flexibility. These 2</w:t>
      </w:r>
    </w:p>
    <w:p>
      <w:pPr>
        <w:pStyle w:val="PreformattedText"/>
        <w:bidi w:val="0"/>
        <w:jc w:val="left"/>
        <w:rPr/>
      </w:pPr>
      <w:r>
        <w:rPr/>
        <w:t>utilities, SW.EXE  and DI.EXE, attempt to make batch files  much more powerful</w:t>
      </w:r>
    </w:p>
    <w:p>
      <w:pPr>
        <w:pStyle w:val="PreformattedText"/>
        <w:bidi w:val="0"/>
        <w:jc w:val="left"/>
        <w:rPr/>
      </w:pPr>
      <w:r>
        <w:rPr/>
        <w:t>and at the same time make them nice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grew out of  my hatred for  the ECHO  statement. Any  time that I</w:t>
      </w:r>
    </w:p>
    <w:p>
      <w:pPr>
        <w:pStyle w:val="PreformattedText"/>
        <w:bidi w:val="0"/>
        <w:jc w:val="left"/>
        <w:rPr/>
      </w:pPr>
      <w:r>
        <w:rPr/>
        <w:t>needed  to say something  to the user, ECHO was the  only way. It was slow and</w:t>
      </w:r>
    </w:p>
    <w:p>
      <w:pPr>
        <w:pStyle w:val="PreformattedText"/>
        <w:bidi w:val="0"/>
        <w:jc w:val="left"/>
        <w:rPr/>
      </w:pPr>
      <w:r>
        <w:rPr/>
        <w:t>difficult  to make  look halfway  decent. And  if I  wanted color,  there  was</w:t>
      </w:r>
    </w:p>
    <w:p>
      <w:pPr>
        <w:pStyle w:val="PreformattedText"/>
        <w:bidi w:val="0"/>
        <w:jc w:val="left"/>
        <w:rPr/>
      </w:pPr>
      <w:r>
        <w:rPr/>
        <w:t>ANSI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was introduced  with SW 4.1 as a  response to users  who have been</w:t>
      </w:r>
    </w:p>
    <w:p>
      <w:pPr>
        <w:pStyle w:val="PreformattedText"/>
        <w:bidi w:val="0"/>
        <w:jc w:val="left"/>
        <w:rPr/>
      </w:pPr>
      <w:r>
        <w:rPr/>
        <w:t>utilizing SW as an install  tool for software distribution. DI allows interro-</w:t>
      </w:r>
    </w:p>
    <w:p>
      <w:pPr>
        <w:pStyle w:val="PreformattedText"/>
        <w:bidi w:val="0"/>
        <w:jc w:val="left"/>
        <w:rPr/>
      </w:pPr>
      <w:r>
        <w:rPr/>
        <w:t>gation of the disk drives to determine if they are ready for  whatever use you</w:t>
      </w:r>
    </w:p>
    <w:p>
      <w:pPr>
        <w:pStyle w:val="PreformattedText"/>
        <w:bidi w:val="0"/>
        <w:jc w:val="left"/>
        <w:rPr/>
      </w:pPr>
      <w:r>
        <w:rPr/>
        <w:t>had in mind. This way you  can avoid hardware  errors which can pop up in  the</w:t>
      </w:r>
    </w:p>
    <w:p>
      <w:pPr>
        <w:pStyle w:val="PreformattedText"/>
        <w:bidi w:val="0"/>
        <w:jc w:val="left"/>
        <w:rPr/>
      </w:pPr>
      <w:r>
        <w:rPr/>
        <w:t>middle of your nice SW screens. See DI-13.DOC for the details on using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will display up to  50 lines of text in a window using either  its</w:t>
      </w:r>
    </w:p>
    <w:p>
      <w:pPr>
        <w:pStyle w:val="PreformattedText"/>
        <w:bidi w:val="0"/>
        <w:jc w:val="left"/>
        <w:rPr/>
      </w:pPr>
      <w:r>
        <w:rPr/>
        <w:t>command  line format  or an  external  'Screen  Definition' file.  With either</w:t>
      </w:r>
    </w:p>
    <w:p>
      <w:pPr>
        <w:pStyle w:val="PreformattedText"/>
        <w:bidi w:val="0"/>
        <w:jc w:val="left"/>
        <w:rPr/>
      </w:pPr>
      <w:r>
        <w:rPr/>
        <w:t>method, the color of each line can be  defined separately or as a group. Also,</w:t>
      </w:r>
    </w:p>
    <w:p>
      <w:pPr>
        <w:pStyle w:val="PreformattedText"/>
        <w:bidi w:val="0"/>
        <w:jc w:val="left"/>
        <w:rPr/>
      </w:pPr>
      <w:r>
        <w:rPr/>
        <w:t>the colors for  the window, its border, the  screen background and its  border</w:t>
      </w:r>
    </w:p>
    <w:p>
      <w:pPr>
        <w:pStyle w:val="PreformattedText"/>
        <w:bidi w:val="0"/>
        <w:jc w:val="left"/>
        <w:rPr/>
      </w:pPr>
      <w:r>
        <w:rPr/>
        <w:t>can  be specified. Five  different window borders are  possible and the screen</w:t>
      </w:r>
    </w:p>
    <w:p>
      <w:pPr>
        <w:pStyle w:val="PreformattedText"/>
        <w:bidi w:val="0"/>
        <w:jc w:val="left"/>
        <w:rPr/>
      </w:pPr>
      <w:r>
        <w:rPr/>
        <w:t>background can be filled with characters or comple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also provides  functions  for  retrieving  input from  the  user,</w:t>
      </w:r>
    </w:p>
    <w:p>
      <w:pPr>
        <w:pStyle w:val="PreformattedText"/>
        <w:bidi w:val="0"/>
        <w:jc w:val="left"/>
        <w:rPr/>
      </w:pPr>
      <w:r>
        <w:rPr/>
        <w:t>either single keystrokes or strings, controlling batch  file execution through</w:t>
      </w:r>
    </w:p>
    <w:p>
      <w:pPr>
        <w:pStyle w:val="PreformattedText"/>
        <w:bidi w:val="0"/>
        <w:jc w:val="left"/>
        <w:rPr/>
      </w:pPr>
      <w:r>
        <w:rPr/>
        <w:t>branching and alerting the user with various sounds or even simpl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iggest advantage to using  the external file approach  is that more</w:t>
      </w:r>
    </w:p>
    <w:p>
      <w:pPr>
        <w:pStyle w:val="PreformattedText"/>
        <w:bidi w:val="0"/>
        <w:jc w:val="left"/>
        <w:rPr/>
      </w:pPr>
      <w:r>
        <w:rPr/>
        <w:t>than  one window  can be displayed  with only  one call to  SW! This can  be a</w:t>
      </w:r>
    </w:p>
    <w:p>
      <w:pPr>
        <w:pStyle w:val="PreformattedText"/>
        <w:bidi w:val="0"/>
        <w:jc w:val="left"/>
        <w:rPr/>
      </w:pPr>
      <w:r>
        <w:rPr/>
        <w:t>tremendous speed advantage if the batch file is being run from a floppy  disk.</w:t>
      </w:r>
    </w:p>
    <w:p>
      <w:pPr>
        <w:pStyle w:val="PreformattedText"/>
        <w:bidi w:val="0"/>
        <w:jc w:val="left"/>
        <w:rPr/>
      </w:pPr>
      <w:r>
        <w:rPr/>
        <w:t>The screen definition can  also be written into  the batch file  that utilizes</w:t>
      </w:r>
    </w:p>
    <w:p>
      <w:pPr>
        <w:pStyle w:val="PreformattedText"/>
        <w:bidi w:val="0"/>
        <w:jc w:val="left"/>
        <w:rPr/>
      </w:pPr>
      <w:r>
        <w:rPr/>
        <w:t>it so that  disk space is used  optimally. The optional  label shown  above is</w:t>
      </w:r>
    </w:p>
    <w:p>
      <w:pPr>
        <w:pStyle w:val="PreformattedText"/>
        <w:bidi w:val="0"/>
        <w:jc w:val="left"/>
        <w:rPr/>
      </w:pPr>
      <w:r>
        <w:rPr/>
        <w:t>used to mark different definitions within the same file. The demo batch  file,</w:t>
      </w:r>
    </w:p>
    <w:p>
      <w:pPr>
        <w:pStyle w:val="PreformattedText"/>
        <w:bidi w:val="0"/>
        <w:jc w:val="left"/>
        <w:rPr/>
      </w:pPr>
      <w:r>
        <w:rPr/>
        <w:t>SW45DEMO.BAT, contains  many examples of  both methods. See  page 14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next page is a  list of the various  switches along with a  short</w:t>
      </w:r>
    </w:p>
    <w:p>
      <w:pPr>
        <w:pStyle w:val="PreformattedText"/>
        <w:bidi w:val="0"/>
        <w:jc w:val="left"/>
        <w:rPr/>
      </w:pPr>
      <w:r>
        <w:rPr/>
        <w:t>description  of what  each does. This  list appears on  the screen when  SW is</w:t>
      </w:r>
    </w:p>
    <w:p>
      <w:pPr>
        <w:pStyle w:val="PreformattedText"/>
        <w:bidi w:val="0"/>
        <w:jc w:val="left"/>
        <w:rPr/>
      </w:pPr>
      <w:r>
        <w:rPr/>
        <w:t>calle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  /f# Foreground (0-15)  /b# Background (0-7)  /l# Border (0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# Shadow (1-4)  /w Wide Edge  /2 Double Spacing  /0 No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# Row (1-25)  /c# Col (1-80)  /h# here + #  /d Draw  /z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/t#|g# Text (0-15)  /e# Enhanced Text  /m# Border Msg  /j#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:  /k#[ ] Clear screen (0-7) [char]  /o# Outside edge  /@# Se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   /p#[-] Pause  /a#[,#] Alert (0-9) /q... Query  /char Fi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# User Input  /n# Input Line  /u Uppercase  /x# Xtr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an be  in almost any order, upper or lower case  (except /q and</w:t>
      </w:r>
    </w:p>
    <w:p>
      <w:pPr>
        <w:pStyle w:val="PreformattedText"/>
        <w:bidi w:val="0"/>
        <w:jc w:val="left"/>
        <w:rPr/>
      </w:pPr>
      <w:r>
        <w:rPr/>
        <w:t>/i, see page 8), and a space is required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is a limit to  the length of  a command line whether it is  typed</w:t>
      </w:r>
    </w:p>
    <w:p>
      <w:pPr>
        <w:pStyle w:val="PreformattedText"/>
        <w:bidi w:val="0"/>
        <w:jc w:val="left"/>
        <w:rPr/>
      </w:pPr>
      <w:r>
        <w:rPr/>
        <w:t>directly from the DOS prompt or  inside a batch file. This  limit is 128 char-</w:t>
      </w:r>
    </w:p>
    <w:p>
      <w:pPr>
        <w:pStyle w:val="PreformattedText"/>
        <w:bidi w:val="0"/>
        <w:jc w:val="left"/>
        <w:rPr/>
      </w:pPr>
      <w:r>
        <w:rPr/>
        <w:t>acters. Anything past that poi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Query feature  described on page 8 makes use of Errorlevel codes to</w:t>
      </w:r>
    </w:p>
    <w:p>
      <w:pPr>
        <w:pStyle w:val="PreformattedText"/>
        <w:bidi w:val="0"/>
        <w:jc w:val="left"/>
        <w:rPr/>
      </w:pPr>
      <w:r>
        <w:rPr/>
        <w:t>allow the batch file to determine which key  has been pressed. A series  of IF</w:t>
      </w:r>
    </w:p>
    <w:p>
      <w:pPr>
        <w:pStyle w:val="PreformattedText"/>
        <w:bidi w:val="0"/>
        <w:jc w:val="left"/>
        <w:rPr/>
      </w:pPr>
      <w:r>
        <w:rPr/>
        <w:t>ERRORLEVEL  x statements  are used to test  for the value. You  must test from</w:t>
      </w:r>
    </w:p>
    <w:p>
      <w:pPr>
        <w:pStyle w:val="PreformattedText"/>
        <w:bidi w:val="0"/>
        <w:jc w:val="left"/>
        <w:rPr/>
      </w:pPr>
      <w:r>
        <w:rPr/>
        <w:t>largest to  smallest since the statement will be true if the value is equal to</w:t>
      </w:r>
    </w:p>
    <w:p>
      <w:pPr>
        <w:pStyle w:val="PreformattedText"/>
        <w:bidi w:val="0"/>
        <w:jc w:val="left"/>
        <w:rPr/>
      </w:pPr>
      <w:r>
        <w:rPr/>
        <w:t>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ser  Input feature (page 9) and four  DI switches make use of  the</w:t>
      </w:r>
    </w:p>
    <w:p>
      <w:pPr>
        <w:pStyle w:val="PreformattedText"/>
        <w:bidi w:val="0"/>
        <w:jc w:val="left"/>
        <w:rPr/>
      </w:pPr>
      <w:r>
        <w:rPr/>
        <w:t>DOS Environment. (DOS 3.3  or higher is  required for these features) This  is</w:t>
      </w:r>
    </w:p>
    <w:p>
      <w:pPr>
        <w:pStyle w:val="PreformattedText"/>
        <w:bidi w:val="0"/>
        <w:jc w:val="left"/>
        <w:rPr/>
      </w:pPr>
      <w:r>
        <w:rPr/>
        <w:t>an area in memory  containing information stored by your boot up procedure  as</w:t>
      </w:r>
    </w:p>
    <w:p>
      <w:pPr>
        <w:pStyle w:val="PreformattedText"/>
        <w:bidi w:val="0"/>
        <w:jc w:val="left"/>
        <w:rPr/>
      </w:pPr>
      <w:r>
        <w:rPr/>
        <w:t>well as some  programs. You can see  this information by  typing SET  from the</w:t>
      </w:r>
    </w:p>
    <w:p>
      <w:pPr>
        <w:pStyle w:val="PreformattedText"/>
        <w:bidi w:val="0"/>
        <w:jc w:val="left"/>
        <w:rPr/>
      </w:pPr>
      <w:r>
        <w:rPr/>
        <w:t>command  line. There are  three variables  commonly found  in the environment.</w:t>
      </w:r>
    </w:p>
    <w:p>
      <w:pPr>
        <w:pStyle w:val="PreformattedText"/>
        <w:bidi w:val="0"/>
        <w:jc w:val="left"/>
        <w:rPr/>
      </w:pPr>
      <w:r>
        <w:rPr/>
        <w:t>PATH is  a list of directories  DOS will search  to find a program  not in the</w:t>
      </w:r>
    </w:p>
    <w:p>
      <w:pPr>
        <w:pStyle w:val="PreformattedText"/>
        <w:bidi w:val="0"/>
        <w:jc w:val="left"/>
        <w:rPr/>
      </w:pPr>
      <w:r>
        <w:rPr/>
        <w:t>current  directory.  You  must set  this  yourself,  usually  as  part  of the</w:t>
      </w:r>
    </w:p>
    <w:p>
      <w:pPr>
        <w:pStyle w:val="PreformattedText"/>
        <w:bidi w:val="0"/>
        <w:jc w:val="left"/>
        <w:rPr/>
      </w:pPr>
      <w:r>
        <w:rPr/>
        <w:t>AUTOEXEC.BAT  file. COMSPEC  tells DOS  where to  find COMMAND.COM.  If it  is</w:t>
      </w:r>
    </w:p>
    <w:p>
      <w:pPr>
        <w:pStyle w:val="PreformattedText"/>
        <w:bidi w:val="0"/>
        <w:jc w:val="left"/>
        <w:rPr/>
      </w:pPr>
      <w:r>
        <w:rPr/>
        <w:t>anywhere but the root  directory of the  boot drive, you will have to  set it.</w:t>
      </w:r>
    </w:p>
    <w:p>
      <w:pPr>
        <w:pStyle w:val="PreformattedText"/>
        <w:bidi w:val="0"/>
        <w:jc w:val="left"/>
        <w:rPr/>
      </w:pPr>
      <w:r>
        <w:rPr/>
        <w:t>PROMPT  describes what the DOS prompt will look like. Your DOS manual has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eck  the answers returned by User Input, the IF statement is used.</w:t>
      </w:r>
    </w:p>
    <w:p>
      <w:pPr>
        <w:pStyle w:val="PreformattedText"/>
        <w:bidi w:val="0"/>
        <w:jc w:val="left"/>
        <w:rPr/>
      </w:pPr>
      <w:r>
        <w:rPr/>
        <w:t>In your batch  file, the variable  name must  be preceded  and followed the  %</w:t>
      </w:r>
    </w:p>
    <w:p>
      <w:pPr>
        <w:pStyle w:val="PreformattedText"/>
        <w:bidi w:val="0"/>
        <w:jc w:val="left"/>
        <w:rPr/>
      </w:pPr>
      <w:r>
        <w:rPr/>
        <w:t>sign. On page 9 is a quick example. If you wish to check the actual value  use</w:t>
      </w:r>
    </w:p>
    <w:p>
      <w:pPr>
        <w:pStyle w:val="PreformattedText"/>
        <w:bidi w:val="0"/>
        <w:jc w:val="left"/>
        <w:rPr/>
      </w:pPr>
      <w:r>
        <w:rPr/>
        <w:t>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ANS%"==""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 branch to Label if the  user entered nothing. Use IF NOT to reverse</w:t>
      </w:r>
    </w:p>
    <w:p>
      <w:pPr>
        <w:pStyle w:val="PreformattedText"/>
        <w:bidi w:val="0"/>
        <w:jc w:val="left"/>
        <w:rPr/>
      </w:pPr>
      <w:r>
        <w:rPr/>
        <w:t>the logic of the comparison.  Adding NOT to the above example would branch  to</w:t>
      </w:r>
    </w:p>
    <w:p>
      <w:pPr>
        <w:pStyle w:val="PreformattedText"/>
        <w:bidi w:val="0"/>
        <w:jc w:val="left"/>
        <w:rPr/>
      </w:pPr>
      <w:r>
        <w:rPr/>
        <w:t>Label if ANS had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 be sure  there is  room in  the environment  you can  set the  size</w:t>
      </w:r>
    </w:p>
    <w:p>
      <w:pPr>
        <w:pStyle w:val="PreformattedText"/>
        <w:bidi w:val="0"/>
        <w:jc w:val="left"/>
        <w:rPr/>
      </w:pPr>
      <w:r>
        <w:rPr/>
        <w:t>manually when  booting. "SHELL=C:\COMMAND.COM  /E:512 /P"  in your  CONFIG.SYS</w:t>
      </w:r>
    </w:p>
    <w:p>
      <w:pPr>
        <w:pStyle w:val="PreformattedText"/>
        <w:bidi w:val="0"/>
        <w:jc w:val="left"/>
        <w:rPr/>
      </w:pPr>
      <w:r>
        <w:rPr/>
        <w:t xml:space="preserve">file will set the size to 512 bytes. This value can be as large as 32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#  Foreground Color   /B#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 colors for the window are  set by the /f#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 switches. The  color can  be selected  using the  numbers  or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ckground colors are  limited to 0-7. If your command line g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nger than  128 characters, use the numbers  to gain some space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thing past the 128th posi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  Window Border 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is defined by the /l# (lin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haracter is  used instead  of a  number, it  will be  used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. (e.g. /l* or /l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# 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dow can be  added with the  /s# option.  If the shadow cover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they will be darkened, rather tha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Wid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give your window a wide edge, making it 2 rows  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4 columns wider.  Using this  option will reduce  the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to 64 and  the maximum number of  lines from 20 to  18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 screen definition. The /w switch will have no effect on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border 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 Double Spacing   /0  No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2 option will  add a blank line between  each text line 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switch removes the  blank space between the  border and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 Combine /0 with the /l0  switch and the resulting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ly as large 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#  Row   /C#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 of the  window  can  be set  using the  /r# (row)  and 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umn) switches. These are referenced  to the upper left 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the  window is  too big  to fit,  these coordinat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the program. Thus if you have a line that places a window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wer right hand corner and  you want to add a shadow, just put a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end  of  the line  and the  window  will be  positioned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row 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t the  size of the window yourself, a second /r# and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bottom  row and right column.  If the text  passed to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fit  in  the  window, these  settings  will be  adjusted by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 adjusting the bottom  and right  sides first. 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p  and bottom  or left  and right,  SW will  calculate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hand  version of absolute  sizing is available.  You can now 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with one switch for the height,  /r#### and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/c####. The first 2 digits are the start value. /r1020 is 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t to /r10 /r20, saving 3 characters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#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impler positioning,  /h# (here) will  set the row 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cursor  position adding  # to  it if  provided. The valu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minus.  Use the  /h# switch  when you're  trying to  mix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nother program with an SW window.  The window can be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relative  to the  other text  and will  be centered left 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the /c#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ause,  Query or User Input is  utilized, the window will  "pop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 and disappear when  the pause  finishes or  the inpu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. If you  want the window to be left on the scree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 switch. This will draw  the window instead.  See page  8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use, Query and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PREVIOUS USERS  -  Since Pause, Query and User Input window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w disappear when the function is completed, you may wish to chang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atch files by adding the /D switch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effect for  SW is Zoom Window. Sometimes called "exploding"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applications, this  switch will  cause the window  to be  dra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, from  small to its final size.  The shadow and bord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as well with the text added when the proper siz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#  Text Color   /G#  Global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 can be controlled with the /t# and /g# switches. Both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lor table shown above  and both are position  sensitive. /g#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xt color  for all text following the switch. /t#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ext string immediately after  the switch. Multiple /g#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color groups of lines. To make "text" blink,  add 12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# or  put a + after the color name. (e.g. red+ = 4 +  128 =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linking red). The window foreground color can also bli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  Enhanced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elects  the "enhanced"  text color. This  is the color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want to highlight  characters within a  line.  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is important  as it  effects only  those lines of 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t,  like the /G#  switch. In fact,  you could  use the 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each line a different highlight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 characters to be  highlighted in  a line can  be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wo  ways. The Query  example on page  8 shows  the use  of the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lde) character preceding the 'Y' and 'N' and  will cause thes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 to appear  bright red  (/eRED) while  the rest of  the text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right white. If the e parameter is  omitted, SW.EXE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urrent  line with the opposite intensity. There is n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haracters that can be highlight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ighlight a group of characters on a line, an 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ing a ~ in front of each  character is to surround the 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you want highlighted  with curly braces ({ and  }). If you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these  characters on a  line without highlighting, use a 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. The string "{{Normal Text}}"  will appear as "{Normal  Text}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thout be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#  Bord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/m# preceding a  text string marks the string  as a Border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he first  string in the window, it will  appear at the top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fter the first line of regular text, the message will appea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. The # must  be l, r or c for  left, right and  center.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 if /m is  used alone.  The message  color is defi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text with /t#, /g#, and /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# 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 be justified  (aligned) to  the left  or right as  well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centering.  This  switch  works  on  all  strings  follow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just like  /g#. /jl will align text  left and /jr will line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the 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#  switch will clear the screen  using the color # (0-7)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t  the upper left  corner. A  single character  can b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# to  give some texture  to the screen. (e.g.  /k4�  or /kre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make the shadow effect more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, se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/k# switch on the  same line can be used to set the screen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color (0-15).  SW /kblu  /kWHI sets  the screen  color to 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on blue. This  will NOT  affect the current DOS  screen col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foreground value is 7 or w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simple fill character for the background, a string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form /k#string. The string  can be up to 8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tterns will result  depending on the  length. Length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4, 5, 8, 10,  etc. divide into 80 evenly. Other values result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ing offset from the last. Don't limit  yourself to just word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special IBM characters  in different  combinations.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file has  some examples.  If you  want spaces  within the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rround the string with quotes  or substitute the underscore 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ace. They will be replaced by spaces befo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#  Outside Edge (Screen B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# switch will  set the  screen border color. All  colo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Using the switch without a color will reset the border to 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could be used  alone to set  or reset  the border.  SW /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the  screen  border  to red.  Some programs  ignore 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thers  reset it and still others  set one of  their own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on your own is you wish to  set a special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#  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is EGA 43 and VGA  28/50 line aware, i.e. if the screen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ose modes, SW will  be able to utilize the  entir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allows SW  to setup  28, 43 and  50 line displays  by using /X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43 and /X50 respectively.  /X25 will return to the normal 25 lin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ext lines displayed  in a box is increased to 23 for th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mode, 38 in the  43 line mode  and 45  in the 50 line  mode. 5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displayed if the window uses /L0 /0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#  Se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ove the  cursor to a particular place on the scree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accomplish it. The number which follows /@ can  be a row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. /@15 will  place the cursor on row 15  col 1 and  /@23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on row 2 col 34. The next text output to the screen will begi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It is important to note that setting the column to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1 will affect only the first line put on the  screen.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t the left margin. This switch does NOT affect SW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-  Hid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can  hide  the  cursor after  it  has finished  processing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You can make  the cursor reappear with any SW command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need to  include this switch on  each command line if 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remain  hidden. Only one instance  of the switch 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in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#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#  switch will pause for #  10ths of a second before proceed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 0 or is missing the program  will wait for the 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ombine Query  and Pause,  the pause  will occur after 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query  specifies a default (See below).  Adding a -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llow the user to interrupt the  timer. e.g. /p50-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 seconds or less if the user presses a key. Maximum value fo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ery (Controlled Bran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 switch (/q...)  allows user  input of  single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key  sets the  DOS Errorlevel allowing  conditional branch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ait for  the user to press  the 'y'  or 'n' key reject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s with a  'beep'. If 'n' is pressed, Errorlevel 2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the batch file will  branch to the label ":exit".  'y'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ch to ":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Query can  also  look  for function  keys, if  desired. They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the string  with other  characters in  the form "/qabc[F1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 key, in this case, will return EL 4. F1  through F10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with F10  being represented  by [F0]. See the  sectio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beginning on page 14 for a special application of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al Characters, ~ ` ^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~ (tilde) character immediately  follows the /q,  the ESC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nd will set Errorlevel 0 if  pressed. Up to 7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signated as  option keys. If you  wish to use the  space ba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iping (|)  and redirection  (&lt; or  &gt;)  characters, enclose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quotes. (e.g. /q"abc "). Query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 or ^ character can  be used to indicate  a default choic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 This choice is available to avoid conflicts with NDOS/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^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 a 'Y' the default.  SW will return Errorlevel  1 if E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Also,  by  combining  a pause  with a  default  choice, SW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terisk (*) used in the  Query string acts  like a wild card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will return an Errorlevel corresponding to its position in the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returns Errorlevel  1  and  all other  keys return  2. ESC 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ponse  could be  combined with  the wildcard  option as 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 would then return  the default  choice as  would a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ish  SW to flush  the keyboard  buffer prior  to check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 can use an uppercase /Q  switch rather than a /q.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quer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 (Requires DOS 3.3 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# switch  will add an  edit line  to the  window which will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.  The # defines the  length of the line.  This feature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ask  for directory  names, file  names,  drive letters 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ich can  then be used by  the batch file.  SW will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 the batch file's  environment with the  label ANS. 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s needed for this feature. You  can then use the ANS 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 file. A  Pause used with  this feature will  occur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%ans%\nul 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es has  some  limitations  since  it is  difficult  to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nswe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SW 3.8 USERS: If you have used the /i# switch in your batc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,  be sure to remove the line  "CALL SW-ENV.BAT" since  SW 4.x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es not create the  batch file in favor of direct  manipulation o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nvironment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var  User Input, Custom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specify your own  environment variable nam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switch.  The variable is indicated  by a string,  up to 8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placed  after the number.  e.g. /i24Dir  gives you  a 24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and  places the  answer  in  the  environment  variable DIR. 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 are shifted to upper case.) This allows you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tring  before processing. Just be 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properly. Check the SHELL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put  editing keys include HOME,  END,  ,  , BackSpace, 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 Overtype modes  and use  of the  ESCape key  for abort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cursor indicates the  Overtype mode  and a  small cursor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 SW 4.2a altered the  action of ESC  by NOT chan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value and  returning EL  1  to the  batch file.  This 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 alteration of the  environment. If  an error  occurs when 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dd the result to the environment, an EL 2 will  be returned.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with nor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 the /I  switch, SW will check  the environment to se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you  are using is already present.  If it is,  the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 a default value in  the User Input field.  A SET comm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cede  an SW  call with  the /I  switch. If  you do  NOT wan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have to  make sure the variable  is not present.  'SET ANS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the input  call will make  sure there is  no value in  the 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Q  switch, /I will flush the keyboard buffer if an uppercase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rather than /i. The results for both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, 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 you  have adequate  space  in  your environment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more than one string from  a user with only one call to SW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 practical for screen  definitions since it requires  a good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to set it  up and probably would not fit in a 128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ommand line.  Each input defined  would need  its own variab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. The only caveat to this method  is that an ESC is no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except by the last /I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##  User Input, Lo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 to get  string input that is  longer than the maximum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70  , use the form /I####. The  last 2 digits define th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 the rest  of the  number represents  the maximum lengt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e.g  /I8020 defines a  20 character field  with a maximum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 80. Additionally, if  the default value found  in th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exceeds the string length, SW  will automatically adjust to  com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.  However, the  string cannot  be  made  any longer. 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is 127 characters minus the length of  the variable name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is 70 if it is on  a line by itself. The field  siz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 if its length plus the length of text  on the same lin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r 64 if using wid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*  User Input, Password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one  wanting to  use SW  to get  password input,  add an 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 length and the  variable name (if  used). This preven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being displayed on the  screen by substituting an 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aracter entered, improving security.  It is important to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nce a batch file is being used  to check to validity of the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could  find out  what the password is  by looking at the 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at least hide the file  to make it  more difficult to circ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#  Inpu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User  Input field is placed on  the last line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 the /n# switch, the  field can be  placed on any line. 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the  field will  appear after the  string on  line #.  If #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field will appear by itself on 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Input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only uppercase characters in the  answer, use the /u 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 be useful when asking  for a  drive letter and want 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Query  and  User Input  windows "popup"  on the  screen, i.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fter the Pause, Query or Input finish. /D  is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o sta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  Fi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 is used  to indicate  a character  which will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a text  line position  in the  window. Any  character tha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d by another  switch is valid. This  switch could be 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 separators in  the text  box  using a  � (ASCII  196) or  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205). The area filled  is just inside the border  of the bo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 be positioned as  if it were a string 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in the Screen  Definition. Its color can  be specified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 text line. See the  first Screen Definition on  Page 14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/ Window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 similar to Fill  Line except  that it will fill 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If a  horizontal line drawing character (ASCII 196 or 20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long with  borders /l1 through /l4, the  line will be connec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. The line will assume the color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  Alert   /A#,#  Alert with Frequency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ert switch (/a#) can be used  to produce the normal IBM  beep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 or missing. If that's too boring, nine other sounds can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from simple tones to more  complex sounds using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Low Freq Tone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d Freq Tone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High Freq Tone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Bweep One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can also produce any tone that the PC speaker  can pu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form /A##,##, the  first number will  be the  frequen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 (20-20000)  and the  second  is its  duration  (1-300 tenth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Using a screen definition, songs  are actually possible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 of lines like "_window  /a440,1". This produces  a 440 hertz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tenth of  a second. SW45DEMO.BAT  has some short examples. The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creen definition is  needed for  speed of  execution. Try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command  lines in the batch file will result in  a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 musicians out  there, there  is an  easier way  to creat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unes. Notes can be specified with the  /A switch as well. 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designated as  C4. A sharp is  shown as C4#  and a flat as  B3b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rm of the switch is /AA4,10 which will play  an A, 4th octav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cond. The tunes in SW45DEMO.BAT use  this form of /A. The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E0 to  B9. It  should be noted that  the IBM speaker has 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in reproducing  high notes  and  the  practical limit 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 G9  or about 12,000  Hz. Your  results could  vary depend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#-##[,##]  Alert Sw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 sweep  of  tones can  be programmed  with this  form  of the 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This first  number is  the start frequency.  After the hyph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 frequency. Optionally, the  third number can be used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steps to  be used  from the start frequency  to the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Each tone is sounded for about 1/18th of a  second so 18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about 1  second. The default is  10 steps. Any  valid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. Notes value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sw /a100-1000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start at  100 Hz  and reach  1000 Hz  in 15  steps.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an be larger than the finish frequency for a revers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 double line border on  a centered blue  window with white single-</w:t>
      </w:r>
    </w:p>
    <w:p>
      <w:pPr>
        <w:pStyle w:val="PreformattedText"/>
        <w:bidi w:val="0"/>
        <w:jc w:val="left"/>
        <w:rPr/>
      </w:pPr>
      <w:r>
        <w:rPr/>
        <w:t>spaced text.  No Clear Screen, Shadow or Zoom.  Enhanced color will default to</w:t>
      </w:r>
    </w:p>
    <w:p>
      <w:pPr>
        <w:pStyle w:val="PreformattedText"/>
        <w:bidi w:val="0"/>
        <w:jc w:val="left"/>
        <w:rPr/>
      </w:pPr>
      <w:r>
        <w:rPr/>
        <w:t>the text color with the opposite intensity. (/fYEL /bblu /gWHI /l2 /ew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blue (/fblu)  on red (/bred) window with a shadow to</w:t>
      </w:r>
    </w:p>
    <w:p>
      <w:pPr>
        <w:pStyle w:val="PreformattedText"/>
        <w:bidi w:val="0"/>
        <w:jc w:val="left"/>
        <w:rPr/>
      </w:pPr>
      <w:r>
        <w:rPr/>
        <w:t>the left and below it (/s2).  The screen color will be  white (/kwhi). Lines 1</w:t>
      </w:r>
    </w:p>
    <w:p>
      <w:pPr>
        <w:pStyle w:val="PreformattedText"/>
        <w:bidi w:val="0"/>
        <w:jc w:val="left"/>
        <w:rPr/>
      </w:pPr>
      <w:r>
        <w:rPr/>
        <w:t>and 3 are bright yellow  (/gYEL) and line 2 is  bright white (/tWHI).  See the</w:t>
      </w:r>
    </w:p>
    <w:p>
      <w:pPr>
        <w:pStyle w:val="PreformattedText"/>
        <w:bidi w:val="0"/>
        <w:jc w:val="left"/>
        <w:rPr/>
      </w:pPr>
      <w:r>
        <w:rPr/>
        <w:t>batch file SW45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text  strings are  passed,  features such  as Clear  Screen (/k#),</w:t>
      </w:r>
    </w:p>
    <w:p>
      <w:pPr>
        <w:pStyle w:val="PreformattedText"/>
        <w:bidi w:val="0"/>
        <w:jc w:val="left"/>
        <w:rPr/>
      </w:pPr>
      <w:r>
        <w:rPr/>
        <w:t>Query  (/q...), Pause (/p#),  Alert (/a#[,#]), and  Outside Edge  (/o#) can be</w:t>
      </w:r>
    </w:p>
    <w:p>
      <w:pPr>
        <w:pStyle w:val="PreformattedText"/>
        <w:bidi w:val="0"/>
        <w:jc w:val="left"/>
        <w:rPr/>
      </w:pPr>
      <w:r>
        <w:rPr/>
        <w:t>used with no window output. (e.g. sw /p10 will pause 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Definitions, introduced  with version  4.0, greatly  enhance  the</w:t>
      </w:r>
    </w:p>
    <w:p>
      <w:pPr>
        <w:pStyle w:val="PreformattedText"/>
        <w:bidi w:val="0"/>
        <w:jc w:val="left"/>
        <w:rPr/>
      </w:pPr>
      <w:r>
        <w:rPr/>
        <w:t>flexibility and  power of SW. It  simplifies the command  line by putting  all</w:t>
      </w:r>
    </w:p>
    <w:p>
      <w:pPr>
        <w:pStyle w:val="PreformattedText"/>
        <w:bidi w:val="0"/>
        <w:jc w:val="left"/>
        <w:rPr/>
      </w:pPr>
      <w:r>
        <w:rPr/>
        <w:t>the switches and  text into  a file  that SW  can read  into memory.  Multiple</w:t>
      </w:r>
    </w:p>
    <w:p>
      <w:pPr>
        <w:pStyle w:val="PreformattedText"/>
        <w:bidi w:val="0"/>
        <w:jc w:val="left"/>
        <w:rPr/>
      </w:pPr>
      <w:r>
        <w:rPr/>
        <w:t>windows can be defined  in the file  and displayed with one call to  SW. Also,</w:t>
      </w:r>
    </w:p>
    <w:p>
      <w:pPr>
        <w:pStyle w:val="PreformattedText"/>
        <w:bidi w:val="0"/>
        <w:jc w:val="left"/>
        <w:rPr/>
      </w:pPr>
      <w:r>
        <w:rPr/>
        <w:t>text  handling by one  window is  expanded to 20 single  spaced lines, more if</w:t>
      </w:r>
    </w:p>
    <w:p>
      <w:pPr>
        <w:pStyle w:val="PreformattedText"/>
        <w:bidi w:val="0"/>
        <w:jc w:val="left"/>
        <w:rPr/>
      </w:pPr>
      <w:r>
        <w:rPr/>
        <w:t>EGA or VGA modes are used (See /X#,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W45DEMO.BAT,  you can easily see the advantages of using  a</w:t>
      </w:r>
    </w:p>
    <w:p>
      <w:pPr>
        <w:pStyle w:val="PreformattedText"/>
        <w:bidi w:val="0"/>
        <w:jc w:val="left"/>
        <w:rPr/>
      </w:pPr>
      <w:r>
        <w:rPr/>
        <w:t>screen definition.  All switches  just described  are applicable  in a  screen</w:t>
      </w:r>
    </w:p>
    <w:p>
      <w:pPr>
        <w:pStyle w:val="PreformattedText"/>
        <w:bidi w:val="0"/>
        <w:jc w:val="left"/>
        <w:rPr/>
      </w:pPr>
      <w:r>
        <w:rPr/>
        <w:t>definition, including Query, Pause, and User  input. Windows will be displayed</w:t>
      </w:r>
    </w:p>
    <w:p>
      <w:pPr>
        <w:pStyle w:val="PreformattedText"/>
        <w:bidi w:val="0"/>
        <w:jc w:val="left"/>
        <w:rPr/>
      </w:pPr>
      <w:r>
        <w:rPr/>
        <w:t>in the order that they are  read from the file. A  pause with the third window</w:t>
      </w:r>
    </w:p>
    <w:p>
      <w:pPr>
        <w:pStyle w:val="PreformattedText"/>
        <w:bidi w:val="0"/>
        <w:jc w:val="left"/>
        <w:rPr/>
      </w:pPr>
      <w:r>
        <w:rPr/>
        <w:t>causes the pause to take place after the thir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the syntax for using a screen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an be  in a separate  file or even within the same  batch file</w:t>
      </w:r>
    </w:p>
    <w:p>
      <w:pPr>
        <w:pStyle w:val="PreformattedText"/>
        <w:bidi w:val="0"/>
        <w:jc w:val="left"/>
        <w:rPr/>
      </w:pPr>
      <w:r>
        <w:rPr/>
        <w:t>(See  note on page 16).  The optional label is used when more than one defini-</w:t>
      </w:r>
    </w:p>
    <w:p>
      <w:pPr>
        <w:pStyle w:val="PreformattedText"/>
        <w:bidi w:val="0"/>
        <w:jc w:val="left"/>
        <w:rPr/>
      </w:pPr>
      <w:r>
        <w:rPr/>
        <w:t>tion is in the  file. The default label is 'Display'. 'End_Display' marks  the</w:t>
      </w:r>
    </w:p>
    <w:p>
      <w:pPr>
        <w:pStyle w:val="PreformattedText"/>
        <w:bidi w:val="0"/>
        <w:jc w:val="left"/>
        <w:rPr/>
      </w:pPr>
      <w:r>
        <w:rPr/>
        <w:t>end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 a breakdown  of a portion of  one of the screen  defini-</w:t>
      </w:r>
    </w:p>
    <w:p>
      <w:pPr>
        <w:pStyle w:val="PreformattedText"/>
        <w:bidi w:val="0"/>
        <w:jc w:val="left"/>
        <w:rPr/>
      </w:pPr>
      <w:r>
        <w:rPr/>
        <w:t>tions that can  be found in SW45DEMO.BAT. There  are a total  of 5 definitions</w:t>
      </w:r>
    </w:p>
    <w:p>
      <w:pPr>
        <w:pStyle w:val="PreformattedText"/>
        <w:bidi w:val="0"/>
        <w:jc w:val="left"/>
        <w:rPr/>
      </w:pPr>
      <w:r>
        <w:rPr/>
        <w:t>used by the  demonstration, three of which are  within the batch file and  two</w:t>
      </w:r>
    </w:p>
    <w:p>
      <w:pPr>
        <w:pStyle w:val="PreformattedText"/>
        <w:bidi w:val="0"/>
        <w:jc w:val="left"/>
        <w:rPr/>
      </w:pPr>
      <w:r>
        <w:rPr/>
        <w:t xml:space="preserve">are from extern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fault Label        � :Display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window         � _window /kcya� /r2 /s /bred /w /0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SW.EXE - Expanded Text Handling!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new color    � /tWHI+ Multiple Windows!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footer       � /m  v 4.5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d window           � _window /r10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Optional Command Line Syntax: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SW @filename [label]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rd window           � _window /r16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SW 4.x ADDITIONAL FEATURES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fill line    � /tred /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justify left � /jl - Define the entire screen with multiple window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4               �    using external text files.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th window, pause    � _window /r25 /l0 /0 /p100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Press any key for more 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h window, pause    � _window /r19 /bwhi /gblu /l0 /jl /0 /p100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Text handling can be expanded to 20 single-spac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  lines per window.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nal label          � :End_Display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window line  contains the  switches  that  describe the  window and</w:t>
      </w:r>
    </w:p>
    <w:p>
      <w:pPr>
        <w:pStyle w:val="PreformattedText"/>
        <w:bidi w:val="0"/>
        <w:jc w:val="left"/>
        <w:rPr/>
      </w:pPr>
      <w:r>
        <w:rPr/>
        <w:t>screen and have the same form  as they would on a  command line, preceded by a</w:t>
      </w:r>
    </w:p>
    <w:p>
      <w:pPr>
        <w:pStyle w:val="PreformattedText"/>
        <w:bidi w:val="0"/>
        <w:jc w:val="left"/>
        <w:rPr/>
      </w:pPr>
      <w:r>
        <w:rPr/>
        <w:t>slash and separated by a space. The  lines that follow will be  interpreted as</w:t>
      </w:r>
    </w:p>
    <w:p>
      <w:pPr>
        <w:pStyle w:val="PreformattedText"/>
        <w:bidi w:val="0"/>
        <w:jc w:val="left"/>
        <w:rPr/>
      </w:pPr>
      <w:r>
        <w:rPr/>
        <w:t xml:space="preserve">text until another '_window' or the 'end_display' label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witches can appear on the same line  preceding the text. The /t</w:t>
      </w:r>
    </w:p>
    <w:p>
      <w:pPr>
        <w:pStyle w:val="PreformattedText"/>
        <w:bidi w:val="0"/>
        <w:jc w:val="left"/>
        <w:rPr/>
      </w:pPr>
      <w:r>
        <w:rPr/>
        <w:t>switch  is used to change the color one line of text and is separated from the</w:t>
      </w:r>
    </w:p>
    <w:p>
      <w:pPr>
        <w:pStyle w:val="PreformattedText"/>
        <w:bidi w:val="0"/>
        <w:jc w:val="left"/>
        <w:rPr/>
      </w:pPr>
      <w:r>
        <w:rPr/>
        <w:t>text by a space. /g can be used before a text line to change the color of  the</w:t>
      </w:r>
    </w:p>
    <w:p>
      <w:pPr>
        <w:pStyle w:val="PreformattedText"/>
        <w:bidi w:val="0"/>
        <w:jc w:val="left"/>
        <w:rPr/>
      </w:pPr>
      <w:r>
        <w:rPr/>
        <w:t>rest of the lines. /j can be used  to change the text alignment and /m is used</w:t>
      </w:r>
    </w:p>
    <w:p>
      <w:pPr>
        <w:pStyle w:val="PreformattedText"/>
        <w:bidi w:val="0"/>
        <w:jc w:val="left"/>
        <w:rPr/>
      </w:pPr>
      <w:r>
        <w:rPr/>
        <w:t>to  specify a border  message. Finally,  /e is used to  specify the "enhanced"</w:t>
      </w:r>
    </w:p>
    <w:p>
      <w:pPr>
        <w:pStyle w:val="PreformattedText"/>
        <w:bidi w:val="0"/>
        <w:jc w:val="left"/>
        <w:rPr/>
      </w:pPr>
      <w:r>
        <w:rPr/>
        <w:t>text color. Multiple switches  can precede the text. The text can be  enclosed</w:t>
      </w:r>
    </w:p>
    <w:p>
      <w:pPr>
        <w:pStyle w:val="PreformattedText"/>
        <w:bidi w:val="0"/>
        <w:jc w:val="left"/>
        <w:rPr/>
      </w:pPr>
      <w:r>
        <w:rPr/>
        <w:t>by quotes if additional spaces before or after  are desired. This example  has</w:t>
      </w:r>
    </w:p>
    <w:p>
      <w:pPr>
        <w:pStyle w:val="PreformattedText"/>
        <w:bidi w:val="0"/>
        <w:jc w:val="left"/>
        <w:rPr/>
      </w:pPr>
      <w:r>
        <w:rPr/>
        <w:t>4 pauses and defines small  windows that fit inside larger  ones to change the</w:t>
      </w:r>
    </w:p>
    <w:p>
      <w:pPr>
        <w:pStyle w:val="PreformattedText"/>
        <w:bidi w:val="0"/>
        <w:jc w:val="left"/>
        <w:rPr/>
      </w:pPr>
      <w:r>
        <w:rPr/>
        <w:t>text without redraw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different label is needed,  simply substitute it for 'Display'. The</w:t>
      </w:r>
    </w:p>
    <w:p>
      <w:pPr>
        <w:pStyle w:val="PreformattedText"/>
        <w:bidi w:val="0"/>
        <w:jc w:val="left"/>
        <w:rPr/>
      </w:pPr>
      <w:r>
        <w:rPr/>
        <w:t>label can be up to  15 characters. In SW45DEMO.BAT 2 of the other  definitions</w:t>
      </w:r>
    </w:p>
    <w:p>
      <w:pPr>
        <w:pStyle w:val="PreformattedText"/>
        <w:bidi w:val="0"/>
        <w:jc w:val="left"/>
        <w:rPr/>
      </w:pPr>
      <w:r>
        <w:rPr/>
        <w:t>use the labels 'Snd_Menu' and '4.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when using  the /k  switch with  a  fill string  in a  screen</w:t>
      </w:r>
    </w:p>
    <w:p>
      <w:pPr>
        <w:pStyle w:val="PreformattedText"/>
        <w:bidi w:val="0"/>
        <w:jc w:val="left"/>
        <w:rPr/>
      </w:pPr>
      <w:r>
        <w:rPr/>
        <w:t>definition,  do  not use  quotes around  the  fill string.  This is  necessary</w:t>
      </w:r>
    </w:p>
    <w:p>
      <w:pPr>
        <w:pStyle w:val="PreformattedText"/>
        <w:bidi w:val="0"/>
        <w:jc w:val="left"/>
        <w:rPr/>
      </w:pPr>
      <w:r>
        <w:rPr/>
        <w:t>because of the way  the switch is processed  when using the screen definition.</w:t>
      </w:r>
    </w:p>
    <w:p>
      <w:pPr>
        <w:pStyle w:val="PreformattedText"/>
        <w:bidi w:val="0"/>
        <w:jc w:val="left"/>
        <w:rPr/>
      </w:pPr>
      <w:r>
        <w:rPr/>
        <w:t>As  before, if  you need  spaces within  the string,  use the  underscore  (_)</w:t>
      </w:r>
    </w:p>
    <w:p>
      <w:pPr>
        <w:pStyle w:val="PreformattedText"/>
        <w:bidi w:val="0"/>
        <w:jc w:val="left"/>
        <w:rPr/>
      </w:pPr>
      <w:r>
        <w:rPr/>
        <w:t>character. It will be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ry will  have to be the last  item in the  definition for the return</w:t>
      </w:r>
    </w:p>
    <w:p>
      <w:pPr>
        <w:pStyle w:val="PreformattedText"/>
        <w:bidi w:val="0"/>
        <w:jc w:val="left"/>
        <w:rPr/>
      </w:pPr>
      <w:r>
        <w:rPr/>
        <w:t>code to be valid. User Input can occur anywhere but you  will have to wait for</w:t>
      </w:r>
    </w:p>
    <w:p>
      <w:pPr>
        <w:pStyle w:val="PreformattedText"/>
        <w:bidi w:val="0"/>
        <w:jc w:val="left"/>
        <w:rPr/>
      </w:pPr>
      <w:r>
        <w:rPr/>
        <w:t>the entire definition to be displayed before check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 will be  evaluated when included  inside a  screen</w:t>
      </w:r>
    </w:p>
    <w:p>
      <w:pPr>
        <w:pStyle w:val="PreformattedText"/>
        <w:bidi w:val="0"/>
        <w:jc w:val="left"/>
        <w:rPr/>
      </w:pPr>
      <w:r>
        <w:rPr/>
        <w:t>definition. This enables you  to create a screen to display the user's answers</w:t>
      </w:r>
    </w:p>
    <w:p>
      <w:pPr>
        <w:pStyle w:val="PreformattedText"/>
        <w:bidi w:val="0"/>
        <w:jc w:val="left"/>
        <w:rPr/>
      </w:pPr>
      <w:r>
        <w:rPr/>
        <w:t>or other  information without having to  resort to the  command line mode.  If</w:t>
      </w:r>
    </w:p>
    <w:p>
      <w:pPr>
        <w:pStyle w:val="PreformattedText"/>
        <w:bidi w:val="0"/>
        <w:jc w:val="left"/>
        <w:rPr/>
      </w:pPr>
      <w:r>
        <w:rPr/>
        <w:t>the  variable is not found, the  variable name will be displayed in the window</w:t>
      </w:r>
    </w:p>
    <w:p>
      <w:pPr>
        <w:pStyle w:val="PreformattedText"/>
        <w:bidi w:val="0"/>
        <w:jc w:val="left"/>
        <w:rPr/>
      </w:pPr>
      <w:r>
        <w:rPr/>
        <w:t>just as it appears in the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possible to "nest"  screen definitions.  One potential  use is  to</w:t>
      </w:r>
    </w:p>
    <w:p>
      <w:pPr>
        <w:pStyle w:val="PreformattedText"/>
        <w:bidi w:val="0"/>
        <w:jc w:val="left"/>
        <w:rPr/>
      </w:pPr>
      <w:r>
        <w:rPr/>
        <w:t>reuse  a portion of  one definition and add a new  window to it. Here's what a</w:t>
      </w:r>
    </w:p>
    <w:p>
      <w:pPr>
        <w:pStyle w:val="PreformattedText"/>
        <w:bidi w:val="0"/>
        <w:jc w:val="left"/>
        <w:rPr/>
      </w:pPr>
      <w:r>
        <w:rPr/>
        <w:t>simple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"SW @file  Display1" would  show only  the first  window and  "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le Display2"  would display both. Any  line beginning with  a colon (:)  is</w:t>
      </w:r>
    </w:p>
    <w:p>
      <w:pPr>
        <w:pStyle w:val="PreformattedText"/>
        <w:bidi w:val="0"/>
        <w:jc w:val="left"/>
        <w:rPr/>
      </w:pPr>
      <w:r>
        <w:rPr/>
        <w:t>ignored by SW. This technique could sav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 Definition  can contain  a  special  help  window that  can  be</w:t>
      </w:r>
    </w:p>
    <w:p>
      <w:pPr>
        <w:pStyle w:val="PreformattedText"/>
        <w:bidi w:val="0"/>
        <w:jc w:val="left"/>
        <w:rPr/>
      </w:pPr>
      <w:r>
        <w:rPr/>
        <w:t>accessed with the F1 key. A Query (See  page 8) must be part of the screen def</w:t>
      </w:r>
    </w:p>
    <w:p>
      <w:pPr>
        <w:pStyle w:val="PreformattedText"/>
        <w:bidi w:val="0"/>
        <w:jc w:val="left"/>
        <w:rPr/>
      </w:pPr>
      <w:r>
        <w:rPr/>
        <w:t>but  it does not  need to include the  F1 key. The help  window is preceded by</w:t>
      </w:r>
    </w:p>
    <w:p>
      <w:pPr>
        <w:pStyle w:val="PreformattedText"/>
        <w:bidi w:val="0"/>
        <w:jc w:val="left"/>
        <w:rPr/>
      </w:pPr>
      <w:r>
        <w:rPr/>
        <w:t>"_window_help" and  is defined the same  as a regular  window. This window  is</w:t>
      </w:r>
    </w:p>
    <w:p>
      <w:pPr>
        <w:pStyle w:val="PreformattedText"/>
        <w:bidi w:val="0"/>
        <w:jc w:val="left"/>
        <w:rPr/>
      </w:pPr>
      <w:r>
        <w:rPr/>
        <w:t>displayed only when  the F1 key is pressed. It is a "popup"  window which will</w:t>
      </w:r>
    </w:p>
    <w:p>
      <w:pPr>
        <w:pStyle w:val="PreformattedText"/>
        <w:bidi w:val="0"/>
        <w:jc w:val="left"/>
        <w:rPr/>
      </w:pPr>
      <w:r>
        <w:rPr/>
        <w:t>disappear after  pressing any key. The  "_window_help" can  appear anywhere in</w:t>
      </w:r>
    </w:p>
    <w:p>
      <w:pPr>
        <w:pStyle w:val="PreformattedText"/>
        <w:bidi w:val="0"/>
        <w:jc w:val="left"/>
        <w:rPr/>
      </w:pPr>
      <w:r>
        <w:rPr/>
        <w:t>the definition and only one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final note on Screen Definitions. If you include them in a batch fil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certain that the flow of the batch file does not go through the scree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. The DOS batch processor will not have any idea what those lines mean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see a lot of "Bad command or file name" appearing when the batch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, check to see if the screen definition has been bypassed with a got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check for a goto that directs the batch file to the screen def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contents  of a window without redrawing the whole thing. Use</w:t>
      </w:r>
    </w:p>
    <w:p>
      <w:pPr>
        <w:pStyle w:val="PreformattedText"/>
        <w:bidi w:val="0"/>
        <w:jc w:val="left"/>
        <w:rPr/>
      </w:pPr>
      <w:r>
        <w:rPr/>
        <w:t>the /l0 and /0 switches to  create a window  just big enough for the text  and</w:t>
      </w:r>
    </w:p>
    <w:p>
      <w:pPr>
        <w:pStyle w:val="PreformattedText"/>
        <w:bidi w:val="0"/>
        <w:jc w:val="left"/>
        <w:rPr/>
      </w:pPr>
      <w:r>
        <w:rPr/>
        <w:t>without a border. This way  you can overwrite part or all  of the inside  of a</w:t>
      </w:r>
    </w:p>
    <w:p>
      <w:pPr>
        <w:pStyle w:val="PreformattedText"/>
        <w:bidi w:val="0"/>
        <w:jc w:val="left"/>
        <w:rPr/>
      </w:pPr>
      <w:r>
        <w:rPr/>
        <w:t>window and change the text in a flash. The first demo screen definition  above</w:t>
      </w:r>
    </w:p>
    <w:p>
      <w:pPr>
        <w:pStyle w:val="PreformattedText"/>
        <w:bidi w:val="0"/>
        <w:jc w:val="left"/>
        <w:rPr/>
      </w:pPr>
      <w:r>
        <w:rPr/>
        <w:t>uses this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e ECHO  batch file command to  create screen definitions  "on the</w:t>
      </w:r>
    </w:p>
    <w:p>
      <w:pPr>
        <w:pStyle w:val="PreformattedText"/>
        <w:bidi w:val="0"/>
        <w:jc w:val="left"/>
        <w:rPr/>
      </w:pPr>
      <w:r>
        <w:rPr/>
        <w:t>fly". If  you use the redirect character &gt; and the redirect with append &gt;&gt; you</w:t>
      </w:r>
    </w:p>
    <w:p>
      <w:pPr>
        <w:pStyle w:val="PreformattedText"/>
        <w:bidi w:val="0"/>
        <w:jc w:val="left"/>
        <w:rPr/>
      </w:pPr>
      <w:r>
        <w:rPr/>
        <w:t>can  build a screen definition while running the  batch file. In SW45DEMO.BAT,</w:t>
      </w:r>
    </w:p>
    <w:p>
      <w:pPr>
        <w:pStyle w:val="PreformattedText"/>
        <w:bidi w:val="0"/>
        <w:jc w:val="left"/>
        <w:rPr/>
      </w:pPr>
      <w:r>
        <w:rPr/>
        <w:t>this method is used to create the help screen for DI.EXE. Here is a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Display 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kmag���ı /s /bred /r2 /0 /w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.EXE - Now with DI!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v 4.2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jl /s /0 /r9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Disk Information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r25 /bblu /l0 /0 /p300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- Press any key to continue 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End_Display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line creates the  file "di.hlp" and  the following  lines append to</w:t>
      </w:r>
    </w:p>
    <w:p>
      <w:pPr>
        <w:pStyle w:val="PreformattedText"/>
        <w:bidi w:val="0"/>
        <w:jc w:val="left"/>
        <w:rPr/>
      </w:pPr>
      <w:r>
        <w:rPr/>
        <w:t>it. Then you call  SW @di.hlp. Please note that, if quotes are used around any</w:t>
      </w:r>
    </w:p>
    <w:p>
      <w:pPr>
        <w:pStyle w:val="PreformattedText"/>
        <w:bidi w:val="0"/>
        <w:jc w:val="left"/>
        <w:rPr/>
      </w:pPr>
      <w:r>
        <w:rPr/>
        <w:t>strings, the &gt;&gt; should be  placed directly after the end  quote so there won't</w:t>
      </w:r>
    </w:p>
    <w:p>
      <w:pPr>
        <w:pStyle w:val="PreformattedText"/>
        <w:bidi w:val="0"/>
        <w:jc w:val="left"/>
        <w:rPr/>
      </w:pPr>
      <w:r>
        <w:rPr/>
        <w:t>be a space after  it in the file.  If there is  a space, SW would  display the</w:t>
      </w:r>
    </w:p>
    <w:p>
      <w:pPr>
        <w:pStyle w:val="PreformattedText"/>
        <w:bidi w:val="0"/>
        <w:jc w:val="left"/>
        <w:rPr/>
      </w:pPr>
      <w:r>
        <w:rPr/>
        <w:t>end quote  in the window which is probably not desirable. You should also keep</w:t>
      </w:r>
    </w:p>
    <w:p>
      <w:pPr>
        <w:pStyle w:val="PreformattedText"/>
        <w:bidi w:val="0"/>
        <w:jc w:val="left"/>
        <w:rPr/>
      </w:pPr>
      <w:r>
        <w:rPr/>
        <w:t>in mind when  capturing text from another program,  that any text longer  than</w:t>
      </w:r>
    </w:p>
    <w:p>
      <w:pPr>
        <w:pStyle w:val="PreformattedText"/>
        <w:bidi w:val="0"/>
        <w:jc w:val="left"/>
        <w:rPr/>
      </w:pPr>
      <w:r>
        <w:rPr/>
        <w:t>72 characters will be truncated  and should be less than 20 lines long  unless</w:t>
      </w:r>
    </w:p>
    <w:p>
      <w:pPr>
        <w:pStyle w:val="PreformattedText"/>
        <w:bidi w:val="0"/>
        <w:jc w:val="left"/>
        <w:rPr/>
      </w:pPr>
      <w:r>
        <w:rPr/>
        <w:t>you are  using an EGA or VGA mode  (See /X#, page 6).  If more lines are found</w:t>
      </w:r>
    </w:p>
    <w:p>
      <w:pPr>
        <w:pStyle w:val="PreformattedText"/>
        <w:bidi w:val="0"/>
        <w:jc w:val="left"/>
        <w:rPr/>
      </w:pPr>
      <w:r>
        <w:rPr/>
        <w:t>they are  ignored. This way you  can show the  result of  an operation without</w:t>
      </w:r>
    </w:p>
    <w:p>
      <w:pPr>
        <w:pStyle w:val="PreformattedText"/>
        <w:bidi w:val="0"/>
        <w:jc w:val="left"/>
        <w:rPr/>
      </w:pPr>
      <w:r>
        <w:rPr/>
        <w:t>destroying the look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 the Enhanced  text color attribute  (/e#) to display  text in  two</w:t>
      </w:r>
    </w:p>
    <w:p>
      <w:pPr>
        <w:pStyle w:val="PreformattedText"/>
        <w:bidi w:val="0"/>
        <w:jc w:val="left"/>
        <w:rPr/>
      </w:pPr>
      <w:r>
        <w:rPr/>
        <w:t>colors on the same line. You could make whole words stand ou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 /tRED /eRED+ "{Blinking} 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 want to display an empty  window, set the  size with /r#### and</w:t>
      </w:r>
    </w:p>
    <w:p>
      <w:pPr>
        <w:pStyle w:val="PreformattedText"/>
        <w:bidi w:val="0"/>
        <w:jc w:val="left"/>
        <w:rPr/>
      </w:pPr>
      <w:r>
        <w:rPr/>
        <w:t>/c####, then pass one space in a string. SW /r814 /c2060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 FOR  loop to evaluate  errorlevels returned by a Query.  Although</w:t>
      </w:r>
    </w:p>
    <w:p>
      <w:pPr>
        <w:pStyle w:val="PreformattedText"/>
        <w:bidi w:val="0"/>
        <w:jc w:val="left"/>
        <w:rPr/>
      </w:pPr>
      <w:r>
        <w:rPr/>
        <w:t>it is slower and requires  the use of numbered labels,  it can shorten  a long</w:t>
      </w:r>
    </w:p>
    <w:p>
      <w:pPr>
        <w:pStyle w:val="PreformattedText"/>
        <w:bidi w:val="0"/>
        <w:jc w:val="left"/>
        <w:rPr/>
      </w:pPr>
      <w:r>
        <w:rPr/>
        <w:t>series of IF ERRORLEVELs to  one line. In the demo batch file, the sound  menu</w:t>
      </w:r>
    </w:p>
    <w:p>
      <w:pPr>
        <w:pStyle w:val="PreformattedText"/>
        <w:bidi w:val="0"/>
        <w:jc w:val="left"/>
        <w:rPr/>
      </w:pPr>
      <w:r>
        <w:rPr/>
        <w:t>uses a line like the following to select th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%%e in (1 2 3 4 5 6 7 8 9 10 11 12) do if errorlevel %%e goto beep%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 are "shareware".  You are  allowed to  use the  programs,</w:t>
      </w:r>
    </w:p>
    <w:p>
      <w:pPr>
        <w:pStyle w:val="PreformattedText"/>
        <w:bidi w:val="0"/>
        <w:jc w:val="left"/>
        <w:rPr/>
      </w:pPr>
      <w:r>
        <w:rPr/>
        <w:t>free of  charge, for  a reasonable  amount of  time. If  you find  them to  be</w:t>
      </w:r>
    </w:p>
    <w:p>
      <w:pPr>
        <w:pStyle w:val="PreformattedText"/>
        <w:bidi w:val="0"/>
        <w:jc w:val="left"/>
        <w:rPr/>
      </w:pPr>
      <w:r>
        <w:rPr/>
        <w:t>useful, and continue to utilize them, a registration  fee of $15 is  required.</w:t>
      </w:r>
    </w:p>
    <w:p>
      <w:pPr>
        <w:pStyle w:val="PreformattedText"/>
        <w:bidi w:val="0"/>
        <w:jc w:val="left"/>
        <w:rPr/>
      </w:pPr>
      <w:r>
        <w:rPr/>
        <w:t>This will  entitle you to  personal notification of  future releases and  give</w:t>
      </w:r>
    </w:p>
    <w:p>
      <w:pPr>
        <w:pStyle w:val="PreformattedText"/>
        <w:bidi w:val="0"/>
        <w:jc w:val="left"/>
        <w:rPr/>
      </w:pPr>
      <w:r>
        <w:rPr/>
        <w:t>your suggestions for enhancements more value.  Many of the enhancements listed</w:t>
      </w:r>
    </w:p>
    <w:p>
      <w:pPr>
        <w:pStyle w:val="PreformattedText"/>
        <w:bidi w:val="0"/>
        <w:jc w:val="left"/>
        <w:rPr/>
      </w:pPr>
      <w:r>
        <w:rPr/>
        <w:t>in the history are the result of use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** BONUS PROGRAMS!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registering SW 4.5  will receive a disk  with the latest version,</w:t>
      </w:r>
    </w:p>
    <w:p>
      <w:pPr>
        <w:pStyle w:val="PreformattedText"/>
        <w:bidi w:val="0"/>
        <w:jc w:val="left"/>
        <w:rPr/>
      </w:pPr>
      <w:r>
        <w:rPr/>
        <w:t>plus an  additional  program,  SWV.EXE. This  program is  a  simple text  file</w:t>
      </w:r>
    </w:p>
    <w:p>
      <w:pPr>
        <w:pStyle w:val="PreformattedText"/>
        <w:bidi w:val="0"/>
        <w:jc w:val="left"/>
        <w:rPr/>
      </w:pPr>
      <w:r>
        <w:rPr/>
        <w:t>viewer that integrates with SW. SW can generate  a window and then call SWV to</w:t>
      </w:r>
    </w:p>
    <w:p>
      <w:pPr>
        <w:pStyle w:val="PreformattedText"/>
        <w:bidi w:val="0"/>
        <w:jc w:val="left"/>
        <w:rPr/>
      </w:pPr>
      <w:r>
        <w:rPr/>
        <w:t>display the file within  that window. This  can be indispensable when a  batch</w:t>
      </w:r>
    </w:p>
    <w:p>
      <w:pPr>
        <w:pStyle w:val="PreformattedText"/>
        <w:bidi w:val="0"/>
        <w:jc w:val="left"/>
        <w:rPr/>
      </w:pPr>
      <w:r>
        <w:rPr/>
        <w:t>file needs  to display a large amount of information with  only a little work.</w:t>
      </w:r>
    </w:p>
    <w:p>
      <w:pPr>
        <w:pStyle w:val="PreformattedText"/>
        <w:bidi w:val="0"/>
        <w:jc w:val="left"/>
        <w:rPr/>
      </w:pPr>
      <w:r>
        <w:rPr/>
        <w:t>SWV includes features like Search, Place Marks, and  Zoom to full screen.  SWV</w:t>
      </w:r>
    </w:p>
    <w:p>
      <w:pPr>
        <w:pStyle w:val="PreformattedText"/>
        <w:bidi w:val="0"/>
        <w:jc w:val="left"/>
        <w:rPr/>
      </w:pPr>
      <w:r>
        <w:rPr/>
        <w:t>can be used as a stand-alone as well and is EGA 43 and VGA 28/50 lin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also  receive SW-DIR.EXE,  a  pop-up  file directory  for batch</w:t>
      </w:r>
    </w:p>
    <w:p>
      <w:pPr>
        <w:pStyle w:val="PreformattedText"/>
        <w:bidi w:val="0"/>
        <w:jc w:val="left"/>
        <w:rPr/>
      </w:pPr>
      <w:r>
        <w:rPr/>
        <w:t>files. It inherits many  of the appearance  switches of SW while allowing  the</w:t>
      </w:r>
    </w:p>
    <w:p>
      <w:pPr>
        <w:pStyle w:val="PreformattedText"/>
        <w:bidi w:val="0"/>
        <w:jc w:val="left"/>
        <w:rPr/>
      </w:pPr>
      <w:r>
        <w:rPr/>
        <w:t>user  to pick from the file  list and return the name through the environment.</w:t>
      </w:r>
    </w:p>
    <w:p>
      <w:pPr>
        <w:pStyle w:val="PreformattedText"/>
        <w:bidi w:val="0"/>
        <w:jc w:val="left"/>
        <w:rPr/>
      </w:pPr>
      <w:r>
        <w:rPr/>
        <w:t>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 bonus program  is  SW-DOS.EXE  which allows  SW to  call  DOS</w:t>
      </w:r>
    </w:p>
    <w:p>
      <w:pPr>
        <w:pStyle w:val="PreformattedText"/>
        <w:bidi w:val="0"/>
        <w:jc w:val="left"/>
        <w:rPr/>
      </w:pPr>
      <w:r>
        <w:rPr/>
        <w:t>commands or even batch files and have the output confined to a window. It  can</w:t>
      </w:r>
    </w:p>
    <w:p>
      <w:pPr>
        <w:pStyle w:val="PreformattedText"/>
        <w:bidi w:val="0"/>
        <w:jc w:val="left"/>
        <w:rPr/>
      </w:pPr>
      <w:r>
        <w:rPr/>
        <w:t>be used to display  the results of file  copying, archive extractions and even</w:t>
      </w:r>
    </w:p>
    <w:p>
      <w:pPr>
        <w:pStyle w:val="PreformattedText"/>
        <w:bidi w:val="0"/>
        <w:jc w:val="left"/>
        <w:rPr/>
      </w:pPr>
      <w:r>
        <w:rPr/>
        <w:t>a shell to DOS.  Now you don't have to sacrifice  a nice SW screen just to  be</w:t>
      </w:r>
    </w:p>
    <w:p>
      <w:pPr>
        <w:pStyle w:val="PreformattedText"/>
        <w:bidi w:val="0"/>
        <w:jc w:val="left"/>
        <w:rPr/>
      </w:pPr>
      <w:r>
        <w:rPr/>
        <w:t>able to see what your batch file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receive some more examples  of what can be done with SW</w:t>
      </w:r>
    </w:p>
    <w:p>
      <w:pPr>
        <w:pStyle w:val="PreformattedText"/>
        <w:bidi w:val="0"/>
        <w:jc w:val="left"/>
        <w:rPr/>
      </w:pPr>
      <w:r>
        <w:rPr/>
        <w:t>with a  little work and  imagination. Thanks to  Bill Davis for  HIS work  and</w:t>
      </w:r>
    </w:p>
    <w:p>
      <w:pPr>
        <w:pStyle w:val="PreformattedText"/>
        <w:bidi w:val="0"/>
        <w:jc w:val="left"/>
        <w:rPr/>
      </w:pPr>
      <w:r>
        <w:rPr/>
        <w:t>imagination. There  is also  an example  of how  multiple strings  can be  re-</w:t>
      </w:r>
    </w:p>
    <w:p>
      <w:pPr>
        <w:pStyle w:val="PreformattedText"/>
        <w:bidi w:val="0"/>
        <w:jc w:val="left"/>
        <w:rPr/>
      </w:pPr>
      <w:r>
        <w:rPr/>
        <w:t>trieved with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W 3.x  users can upgrade  to SW 4.5  for $5. This  is a  free</w:t>
      </w:r>
    </w:p>
    <w:p>
      <w:pPr>
        <w:pStyle w:val="PreformattedText"/>
        <w:bidi w:val="0"/>
        <w:jc w:val="left"/>
        <w:rPr/>
      </w:pPr>
      <w:r>
        <w:rPr/>
        <w:t>upgrade for  SW 4.x users.  4.x users who wish to receive  SWV, SW-DOS and SW-</w:t>
      </w:r>
    </w:p>
    <w:p>
      <w:pPr>
        <w:pStyle w:val="PreformattedText"/>
        <w:bidi w:val="0"/>
        <w:jc w:val="left"/>
        <w:rPr/>
      </w:pPr>
      <w:r>
        <w:rPr/>
        <w:t>DIR can do so by sending  $2.50 for postage and handling to the address below.</w:t>
      </w:r>
    </w:p>
    <w:p>
      <w:pPr>
        <w:pStyle w:val="PreformattedText"/>
        <w:bidi w:val="0"/>
        <w:jc w:val="left"/>
        <w:rPr/>
      </w:pPr>
      <w:r>
        <w:rPr/>
        <w:t>Please specify disk  size. The file SW-45.REG  is provided to simplify  regis-</w:t>
      </w:r>
    </w:p>
    <w:p>
      <w:pPr>
        <w:pStyle w:val="PreformattedText"/>
        <w:bidi w:val="0"/>
        <w:jc w:val="left"/>
        <w:rPr/>
      </w:pPr>
      <w:r>
        <w:rPr/>
        <w:t>tration and  ordering. CompuServe Members can register by entering GO SWREG at</w:t>
      </w:r>
    </w:p>
    <w:p>
      <w:pPr>
        <w:pStyle w:val="PreformattedText"/>
        <w:bidi w:val="0"/>
        <w:jc w:val="left"/>
        <w:rPr/>
      </w:pPr>
      <w:r>
        <w:rPr/>
        <w:t>the ! prompt and registering ID #641. Just follow the instruction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 can be  negotiated. Feel  free to  give it  to friends  or</w:t>
      </w:r>
    </w:p>
    <w:p>
      <w:pPr>
        <w:pStyle w:val="PreformattedText"/>
        <w:bidi w:val="0"/>
        <w:jc w:val="left"/>
        <w:rPr/>
      </w:pPr>
      <w:r>
        <w:rPr/>
        <w:t>upload  the original  archive file  to other  BBS's  provided  that no  fee is</w:t>
      </w:r>
    </w:p>
    <w:p>
      <w:pPr>
        <w:pStyle w:val="PreformattedText"/>
        <w:bidi w:val="0"/>
        <w:jc w:val="left"/>
        <w:rPr/>
      </w:pPr>
      <w:r>
        <w:rPr/>
        <w:t>charged  for distribution  and it  is not  modified in  any way.  Note to  BBS</w:t>
      </w:r>
    </w:p>
    <w:p>
      <w:pPr>
        <w:pStyle w:val="PreformattedText"/>
        <w:bidi w:val="0"/>
        <w:jc w:val="left"/>
        <w:rPr/>
      </w:pPr>
      <w:r>
        <w:rPr/>
        <w:t>Sysops: Please  post this  archive file as  is, with all  files included,  and</w:t>
      </w:r>
    </w:p>
    <w:p>
      <w:pPr>
        <w:pStyle w:val="PreformattedText"/>
        <w:bidi w:val="0"/>
        <w:jc w:val="left"/>
        <w:rPr/>
      </w:pPr>
      <w:r>
        <w:rPr/>
        <w:t>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Ver. 4.5 - June 1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- 12/31/89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- 02/01/90   Increased text lines to  5. Colors can be specified with</w:t>
      </w:r>
    </w:p>
    <w:p>
      <w:pPr>
        <w:pStyle w:val="PreformattedText"/>
        <w:bidi w:val="0"/>
        <w:jc w:val="left"/>
        <w:rPr/>
      </w:pPr>
      <w:r>
        <w:rPr/>
        <w:t>3 letter codes (p. 3). Added  Here (/h#, p. 4), Double  Spacing (/2, p. 3), No</w:t>
      </w:r>
    </w:p>
    <w:p>
      <w:pPr>
        <w:pStyle w:val="PreformattedText"/>
        <w:bidi w:val="0"/>
        <w:jc w:val="left"/>
        <w:rPr/>
      </w:pPr>
      <w:r>
        <w:rPr/>
        <w:t>Margin (/0, p. 3), Enhanced text color (/e#, 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-  04/22/91  Added 3 border styles (p. 3), 3 shadow positions (p. 3),</w:t>
      </w:r>
    </w:p>
    <w:p>
      <w:pPr>
        <w:pStyle w:val="PreformattedText"/>
        <w:bidi w:val="0"/>
        <w:jc w:val="left"/>
        <w:rPr/>
      </w:pPr>
      <w:r>
        <w:rPr/>
        <w:t>Pause Interrupt (/p#-, p. 8), User Input (/i#, p.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-  10/31/91   User Input  changed to  modify environment rather  than</w:t>
      </w:r>
    </w:p>
    <w:p>
      <w:pPr>
        <w:pStyle w:val="PreformattedText"/>
        <w:bidi w:val="0"/>
        <w:jc w:val="left"/>
        <w:rPr/>
      </w:pPr>
      <w:r>
        <w:rPr/>
        <w:t>create SW-ENV.BAT (p. 9). Removed limit  on Highlighting (p. 5).  Added custom</w:t>
      </w:r>
    </w:p>
    <w:p>
      <w:pPr>
        <w:pStyle w:val="PreformattedText"/>
        <w:bidi w:val="0"/>
        <w:jc w:val="left"/>
        <w:rPr/>
      </w:pPr>
      <w:r>
        <w:rPr/>
        <w:t>window border (/l#char, p.  3), Border Message  (/m#, p. 5), Justify (/j#,  p.</w:t>
      </w:r>
    </w:p>
    <w:p>
      <w:pPr>
        <w:pStyle w:val="PreformattedText"/>
        <w:bidi w:val="0"/>
        <w:jc w:val="left"/>
        <w:rPr/>
      </w:pPr>
      <w:r>
        <w:rPr/>
        <w:t>5), Outside Edge  color (/o#, p. 6), 9 Alert sounds (/a#, p.  11), Wide window</w:t>
      </w:r>
    </w:p>
    <w:p>
      <w:pPr>
        <w:pStyle w:val="PreformattedText"/>
        <w:bidi w:val="0"/>
        <w:jc w:val="left"/>
        <w:rPr/>
      </w:pPr>
      <w:r>
        <w:rPr/>
        <w:t>edge (/w, p. 3), Foreground color  for screen (/k# /k#, p.  6), Query wildcard</w:t>
      </w:r>
    </w:p>
    <w:p>
      <w:pPr>
        <w:pStyle w:val="PreformattedText"/>
        <w:bidi w:val="0"/>
        <w:jc w:val="left"/>
        <w:rPr/>
      </w:pPr>
      <w:r>
        <w:rPr/>
        <w:t>(p. 8),  default (p.  8), and Pause  timeout (/q*^  /p#-, p.  8), Window  size</w:t>
      </w:r>
    </w:p>
    <w:p>
      <w:pPr>
        <w:pStyle w:val="PreformattedText"/>
        <w:bidi w:val="0"/>
        <w:jc w:val="left"/>
        <w:rPr/>
      </w:pPr>
      <w:r>
        <w:rPr/>
        <w:t>control (/r# /r# /c# /c#, p. 4). Screen Definitions introduced (p.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- 12/1/91   Enhanced User Input (p.  9). Pause, Query and User  Input</w:t>
      </w:r>
    </w:p>
    <w:p>
      <w:pPr>
        <w:pStyle w:val="PreformattedText"/>
        <w:bidi w:val="0"/>
        <w:jc w:val="left"/>
        <w:rPr/>
      </w:pPr>
      <w:r>
        <w:rPr/>
        <w:t>window  changed to  popup style.  Added Fill  String (/k#string,  p. 6),  Zoom</w:t>
      </w:r>
    </w:p>
    <w:p>
      <w:pPr>
        <w:pStyle w:val="PreformattedText"/>
        <w:bidi w:val="0"/>
        <w:jc w:val="left"/>
        <w:rPr/>
      </w:pPr>
      <w:r>
        <w:rPr/>
        <w:t>Window (/z, p. 4), Input Line (/n#, p. 10), Uppercase Input (/u,  p. 11), Draw</w:t>
      </w:r>
    </w:p>
    <w:p>
      <w:pPr>
        <w:pStyle w:val="PreformattedText"/>
        <w:bidi w:val="0"/>
        <w:jc w:val="left"/>
        <w:rPr/>
      </w:pPr>
      <w:r>
        <w:rPr/>
        <w:t>Window  to  override  popup  (/d,  p.  4,  11),  custom  environment variables</w:t>
      </w:r>
    </w:p>
    <w:p>
      <w:pPr>
        <w:pStyle w:val="PreformattedText"/>
        <w:bidi w:val="0"/>
        <w:jc w:val="left"/>
        <w:rPr/>
      </w:pPr>
      <w:r>
        <w:rPr/>
        <w:t>(/i#var, p. 9). New utility added to check disks (DI.EXE, see separate 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- 2/2/92   Added Fill  Line (/char, p. 11),  shorthand window sizing</w:t>
      </w:r>
    </w:p>
    <w:p>
      <w:pPr>
        <w:pStyle w:val="PreformattedText"/>
        <w:bidi w:val="0"/>
        <w:jc w:val="left"/>
        <w:rPr/>
      </w:pPr>
      <w:r>
        <w:rPr/>
        <w:t>(/r#### /c####, p. 4),  Alert Freq, Duration (/a#,#, p. 11) or Note,  Duration</w:t>
      </w:r>
    </w:p>
    <w:p>
      <w:pPr>
        <w:pStyle w:val="PreformattedText"/>
        <w:bidi w:val="0"/>
        <w:jc w:val="left"/>
        <w:rPr/>
      </w:pPr>
      <w:r>
        <w:rPr/>
        <w:t>(/aN,#, p. 12), key buffer flush option for /Q (p. 9)  and /I (p. 10), default</w:t>
      </w:r>
    </w:p>
    <w:p>
      <w:pPr>
        <w:pStyle w:val="PreformattedText"/>
        <w:bidi w:val="0"/>
        <w:jc w:val="left"/>
        <w:rPr/>
      </w:pPr>
      <w:r>
        <w:rPr/>
        <w:t>value for  /I  by setting  environment  variable  (p. 10),  Window  appearance</w:t>
      </w:r>
    </w:p>
    <w:p>
      <w:pPr>
        <w:pStyle w:val="PreformattedText"/>
        <w:bidi w:val="0"/>
        <w:jc w:val="left"/>
        <w:rPr/>
      </w:pPr>
      <w:r>
        <w:rPr/>
        <w:t>modified  slightly for  bordered (1-4)  and  borderless  windows. 5  text line</w:t>
      </w:r>
    </w:p>
    <w:p>
      <w:pPr>
        <w:pStyle w:val="PreformattedText"/>
        <w:bidi w:val="0"/>
        <w:jc w:val="left"/>
        <w:rPr/>
      </w:pPr>
      <w:r>
        <w:rPr/>
        <w:t>limit removed  from command line  form of  SW. Environment  variables are  now</w:t>
      </w:r>
    </w:p>
    <w:p>
      <w:pPr>
        <w:pStyle w:val="PreformattedText"/>
        <w:bidi w:val="0"/>
        <w:jc w:val="left"/>
        <w:rPr/>
      </w:pPr>
      <w:r>
        <w:rPr/>
        <w:t xml:space="preserve">evaluated inside screen definitions (p. 1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a - 2/29/92   Fixed bug in  environment variable evaluation in  screen</w:t>
      </w:r>
    </w:p>
    <w:p>
      <w:pPr>
        <w:pStyle w:val="PreformattedText"/>
        <w:bidi w:val="0"/>
        <w:jc w:val="left"/>
        <w:rPr/>
      </w:pPr>
      <w:r>
        <w:rPr/>
        <w:t>files  which caused rest  of file  to be read improperly.  Added another Query</w:t>
      </w:r>
    </w:p>
    <w:p>
      <w:pPr>
        <w:pStyle w:val="PreformattedText"/>
        <w:bidi w:val="0"/>
        <w:jc w:val="left"/>
        <w:rPr/>
      </w:pPr>
      <w:r>
        <w:rPr/>
        <w:t>default indicator ^ for  compatibility with NDOS (p.  8). User Input  enhanced</w:t>
      </w:r>
    </w:p>
    <w:p>
      <w:pPr>
        <w:pStyle w:val="PreformattedText"/>
        <w:bidi w:val="0"/>
        <w:jc w:val="left"/>
        <w:rPr/>
      </w:pPr>
      <w:r>
        <w:rPr/>
        <w:t xml:space="preserve">to allow large string input in small fields (/I####, p. 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- 6/30/92  /x# added for EGA  43 line &amp; VGA 50 line  modes (p. 6). SW</w:t>
      </w:r>
    </w:p>
    <w:p>
      <w:pPr>
        <w:pStyle w:val="PreformattedText"/>
        <w:bidi w:val="0"/>
        <w:jc w:val="left"/>
        <w:rPr/>
      </w:pPr>
      <w:r>
        <w:rPr/>
        <w:t>now also  detect and setup  43 and 50  line modes. Text  lines longer than  70</w:t>
      </w:r>
    </w:p>
    <w:p>
      <w:pPr>
        <w:pStyle w:val="PreformattedText"/>
        <w:bidi w:val="0"/>
        <w:jc w:val="left"/>
        <w:rPr/>
      </w:pPr>
      <w:r>
        <w:rPr/>
        <w:t>characters  are  truncated  without  displaying  an  error.  "Nested"   labels</w:t>
      </w:r>
    </w:p>
    <w:p>
      <w:pPr>
        <w:pStyle w:val="PreformattedText"/>
        <w:bidi w:val="0"/>
        <w:jc w:val="left"/>
        <w:rPr/>
      </w:pPr>
      <w:r>
        <w:rPr/>
        <w:t>possible in screen defs (p.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a -  9/16/92   Corrected /w /l5  /� bug. Added  multi-inpu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creen defs (p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b  - 11/22/92   Fixed /l0 /0 /x43 bug. Added  /@# (p. 6) to set cursor</w:t>
      </w:r>
    </w:p>
    <w:p>
      <w:pPr>
        <w:pStyle w:val="PreformattedText"/>
        <w:bidi w:val="0"/>
        <w:jc w:val="left"/>
        <w:rPr/>
      </w:pPr>
      <w:r>
        <w:rPr/>
        <w:t>position and /@- to hide it (p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- 12/16/92  Added /x28 mode for VGA displays (p. 6). Added use of {}</w:t>
      </w:r>
    </w:p>
    <w:p>
      <w:pPr>
        <w:pStyle w:val="PreformattedText"/>
        <w:bidi w:val="0"/>
        <w:jc w:val="left"/>
        <w:rPr/>
      </w:pPr>
      <w:r>
        <w:rPr/>
        <w:t>to highlight  groups of  characters (p.  5). Allowed /E#  to be used  for each</w:t>
      </w:r>
    </w:p>
    <w:p>
      <w:pPr>
        <w:pStyle w:val="PreformattedText"/>
        <w:bidi w:val="0"/>
        <w:jc w:val="left"/>
        <w:rPr/>
      </w:pPr>
      <w:r>
        <w:rPr/>
        <w:t>line  of text  (p.  5). Text  handling increased  for  /L0  /0 windows  to the</w:t>
      </w:r>
    </w:p>
    <w:p>
      <w:pPr>
        <w:pStyle w:val="PreformattedText"/>
        <w:bidi w:val="0"/>
        <w:jc w:val="left"/>
        <w:rPr/>
      </w:pPr>
      <w:r>
        <w:rPr/>
        <w:t>maximum the screen will allow (80 characters by 25, 28, 43 or 50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a - 12/29/92  Fixed  /I bug which caused input  line to appear  in the</w:t>
      </w:r>
    </w:p>
    <w:p>
      <w:pPr>
        <w:pStyle w:val="PreformattedText"/>
        <w:bidi w:val="0"/>
        <w:jc w:val="left"/>
        <w:rPr/>
      </w:pPr>
      <w:r>
        <w:rPr/>
        <w:t>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b - 3/5/93  Help now in external file to shrink  EXE and provide a way</w:t>
      </w:r>
    </w:p>
    <w:p>
      <w:pPr>
        <w:pStyle w:val="PreformattedText"/>
        <w:bidi w:val="0"/>
        <w:jc w:val="left"/>
        <w:rPr/>
      </w:pPr>
      <w:r>
        <w:rPr/>
        <w:t>for the user to customize it. Added password blanking to /I (p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- 6/12/93  Window separator added (/ch/,  p. 11). Function keys added</w:t>
      </w:r>
    </w:p>
    <w:p>
      <w:pPr>
        <w:pStyle w:val="PreformattedText"/>
        <w:bidi w:val="0"/>
        <w:jc w:val="left"/>
        <w:rPr/>
      </w:pPr>
      <w:r>
        <w:rPr/>
        <w:t>to Query (p. 8). Help  window added to screen def  (p. 16). Alert  Sweep tones</w:t>
      </w:r>
    </w:p>
    <w:p>
      <w:pPr>
        <w:pStyle w:val="PreformattedText"/>
        <w:bidi w:val="0"/>
        <w:jc w:val="left"/>
        <w:rPr/>
      </w:pPr>
      <w:r>
        <w:rPr/>
        <w:t>added (p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