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STOW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WAWAY is distributed under the Shareware concep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evaluate software for a short time to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them.  If you decide the software is of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d decide to keep and use, 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cept allows for quality software to be distribu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cost.  Hundreds of hours of my time has been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OWAWAY.  Continued registration will justify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of this utility to insure it remains up to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echnology.  In any case, I do greatly appreci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hat care enough to register.  I try to provid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software for all you faithful support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order form in ORDER.FRM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registration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25 Canyon C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ite 71-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verside, CA   9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 / Mastercard / Telepho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lace a telephone order for the utilities using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by calling Nelson Ford's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orders: 800-242-4775 or 713-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L  supplies Shareware  software  at  a nominal  cost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.  Consider them for all your Sharewar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users can download the latest version of any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 register them online with a major credit car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 in the IBMSY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     OR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all the Patri-Soft BBS and register online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(909) 352-2825 1200/14000 8-N-1.  Fill out script 2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rder.  Credit card orders are also accepted through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i-Soft provides full support to users, both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.  We provide support through several differen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 Mail  -  You may send us problem repor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ail. Any extended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can provide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i.e. screen shots, the actu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phone  -  You may contact us at (909) 352-28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uss problems.  However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ephone support may be limi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rcumstances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S        -  You may contact u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6347,2477).  This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te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        -  You may FAX us problem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s at (909) 352-15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BS is in operation 24 hours a day to take your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and problem reports.  The number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09) 352-2825.  (1200/14000 8-N-1).  Extende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i-Soft offers a money back guarrentee if you are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oftware.  Simply contact us with the reas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satisfaction, and we will gladly refund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t Patri-Soft pride ourself on our user support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reason you feel that you have not gotten the ser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erve, PLEASE let us know.  We try to respond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and pol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