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NTOGL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land J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TOGL is a memory resident utility to toggle the scr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he ability to switch off the screen manually, to keep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rom  prying  eyes of people entering one's office, etc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confidential document, program, etc.; or even keeping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whom  you are speaking from losing his/her full attention by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it  provides  a "screen-saver" - saves the phosphor in the mon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ill  toggle  the  screen  off after a certain time-interva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mouse or joystick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executing SCRNTOG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TOGL [[[delay] [/KEY=key] [/LOADHIGH] | [/UNINSTALL | /U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ENABLE] | [/DISABLE] | [/SCRNON] | [/SCRN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] [/QUIET | /Q] | [/HELP | 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 "delay"  is  an  optional  command-line  parameter,  which 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interval,   in   minutes   (from  1  to  30),  before  the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"switched-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KEY=" is the parameter used to customize the toggle-key  to  "key"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default, this key is ESC. Where the documentation uses  ESC 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bstitute one's own key. "key" is of the form [...], where  "[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[F1] [F2] [F3] [F4] [F5] [F6] [F7] [F8] [F9] [F10] [F11] [F12] [Scro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`] [1] [2] [3] [4] [5] [6] [7] [8] [9] [0] [-] [=] [\] [BckSpc] [Prt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[Q] [W] [E] [R] [T] [Y] [U] [I] [O] [P] [[] []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ps] [A] [S] [D] [F] [G] [H] [J] [K] [L] [;] ['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hift] [Z] [X] [C] [V] [B] [N] [M] [,] [.] [/] [R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[Alt]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] [#7] [#8] [#9] [#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#4] [#5] [#6] [#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#1] [#2] [#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#0] [#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certain of the keys above are not allowed.  These  keys  are  [Ctrl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, [LShift] and [RShift]. Note also that certain of  the  key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-keyboard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LOADHIGH" is used to load SCRNTOGL high. One  requires  some  UMB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ord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"/UNINSTALL" or "/U" is the parameter which is used to remove SCRNT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(only if it is safe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ENABLE" will enable SCRNTOGL, and "/DISABLE" will disable  SCRNTOG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 short discussion on enabling and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SCRNON" will toggle the screen on, and "/SCRNOFF" will toggle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QUIET" or "/Q" parameter may be  used  to  suppress  all 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except in the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HELP" or "/?" may be used to get a 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 is given, or only "/LOADHIGH" is used, with or without "/Q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/QUIET", SCRNTOGL defaults to a time-interval of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parameter  or  incorrectly  used  parameter  is  give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TOGL  will  do nothing, and exit with an appropriate messag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 SCRNTOGL checks whether it is already in memory, and ensur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be loaded more than once. If an attempt to reload SCRNTOGL,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 resident,  is  made, then SCRNTOGL will, once again,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opriate message. Also, if one tries to "uninstall" SCRNTOG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ident, then it will exit will suc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-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T-ESC              Switch the screen off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TRL-ESC             Switch  the screen back on aft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been manually or automatically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T-LSHFT-RSHFT-ESC  Disable or enable SCRNTO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 require  that  SCRNTOGL be disabled during certain program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that  take-over  keyboard access (which prevent SCRNTOG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properly),  and the sequence  ALT-LSHFT-RSHFT-ESC 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urpose.  When  disabling  SCRNTOGL, a long high-pitched bee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,  indicating  a  disabled  SCRNTOGL, as opposed to the shorter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d beep, indicating an enabled SCRNTO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advantage that SCRNTOGL provides is that whe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off, it also prevents unwanted people from access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rying  to  reboot  the  computer  -  other  than switching it off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a  password-routine, if you're security conscious) -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 sequence is temporari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found that with some mouse-drivers, SCRNTOGL need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at mouse-driver, such as GMOUSE v10.10. So, if SCRNTOGL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screen off after some delay  of  no  activity,  simply  loa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mouse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 when  using  a  joystick, SCRNTOGL will only check for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buttons  being  pressed.  This  is because if it were to try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changes,  conflict  between  SCRNTOGL and a program -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- that uses the joystick w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TOGL  does not occupy a great deal of memory when resident - in f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only 944 bytes when it loads itself high, otherwise i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bytes - and so should not be a problem in a memory-t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, the user, will appreciate this utility as much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roland@concave.cs.wits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and.skinner@p1.f55.n7101.z5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Roland Skinner @ 5:7101/5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For  any  enquiries,  donations,  reports  on  bugs,  etc.  I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at any of the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Note to programmer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40, a programming API for SCRNTOGL  has  been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API is in the file "SCRNTOGL.AP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SCRNTOGL is FREEWARE, and it is safe! You may use 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ick of it. SCRNTOGL is not a fancy screen-saver, but it gets  the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- minimal memory usage is important an important factor in it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History of SCRNTOGL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NTOGL 1.00  (10 July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NTOGL 1.10  (11 Sept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"bug" in which SCRNTOGL would, if the  screen  border  we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other than black, blank the screen to that colour. Now,  SCRNTO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lank the screen to black and later, when  the  screen  is 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on, restore the screen border to its initial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NTOGL 1.20 (1 Dec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ewrite of SCRNTOGL. SCRNTOGL has been  optimized  for  spe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SCRNTOGL is much smaller than before and also has added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NTOGL can now be loaded high (as before), and can now detect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loaded high - before, if  SCRNTOGL  was  loaded  high,  on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it more  than  once.  Also,  the  introduction  of  a  program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has been implemented. The next release will take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face, and include support programs which can be used in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etc. to, for example, toggle the screen on  or  off,  disa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SCRNTO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NTOGL 1.30 (Early 1992 - when, I can't remember - it is now mid '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ny new options. Including enabling and  disabling  of  SCRNTO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the screen on and off, setting the toggle-key,  a  quiet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-line help. Also included was the  ability  to  load  itself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 5.00 (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CRNTOGL 1.40 (16 Jun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problem with SCRNTOGL not working on Mono-V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neric support for loading high.  SCRNTOGL  now  works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-manager that supports the XM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PI documentation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