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 | Version |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6/05/93     | 1.00    |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6/05/93     | 1.01    | Bug fix: Crashed on 386+ machine if EMM386.EX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equivalent loaded with NOEMS option. NO VCPI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unless EMMXXXX0 device driver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