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����Ŀ���Ŀ �� ��Ŀ ��Ŀ   �Ŀ  ���Ŀ����Ŀ  �� � � ��Ŀ ���Ŀ ��  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  � �� �� � ��     � �  ��  �  ��    �� � � �� � ��  �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¿  ��  ����� �� �� � ����  ���ſ �����  ��    �� � � �� � ����� ��Ĵ   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�  �� �� � �� �  �� �� �� �   ��    �� � � �� � �� �  �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 �� �� �� � ����  �� �� �� ��  ��    ������ ���� �� �� 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��</w:t>
      </w:r>
      <w:r>
        <w:rPr/>
        <w:t>Ŀ ���Ŀ ��Ŀ  ��  ��Ŀ ��Ŀ    ¿    ��¿ 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��   ��  � ��    ��  �� � �� �    �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  ����� ��</w:t>
      </w:r>
      <w:r>
        <w:rPr/>
        <w:t>¿  ��  �� � �� �    ��  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   �� �    ��  ��  �� � �� �    ��    </w:t>
      </w:r>
      <w:r>
        <w:rPr/>
        <w:t>ÿ � ÿ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�� �� �� ����  ��  ���� �� �    �� </w:t>
      </w:r>
      <w:r>
        <w:rPr>
          <w:rtl w:val="true"/>
        </w:rPr>
        <w:t>ڿ</w:t>
      </w:r>
      <w:r>
        <w:rPr/>
        <w:t xml:space="preserve">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 Ronald D. Willia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 envelope with a check or money order of amount of $15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to Ronald Willia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nald D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50 E. Ward Terrace 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heim,  CA  92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I would like some information.  Please indi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 the "String Art by Math" art work generator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 version with little mathematical demands or i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rameters is OK.  A return addres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 registered user on NOCCC, OCIPUG, and CHIPS+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where this software started distribution. 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my user name is "Ronald Willi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CCC  BBS  phone number:   (714) 730-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IPUG BBS  phone number:   (714) 843-9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PS+ BBS  phone number:   (714) 556-3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