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3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c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only the evaluation and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may COPY THIS TO YOUR FRIENDS! This is the idea beh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. Show this to your boss also (not meaning: if you do not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/her to your friends &lt;g&gt;). SRDISK can prove worth a few mega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 to 6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3.2 and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 if you hav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es with a dummy drive you can use to locate SRDISK (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ble) drive at a highe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FAT filesystem in DOS jus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it. There is some more explanation about it lat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OMI.DOC       Finnish version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4.0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4.0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3.SYS     device driver for EMS 3.2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    device driver for nothing but us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SRDISK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AM disk you need a device driver. This device driver suppli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for an array of sectors which DOS uses to store all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es with separate drivers for storing the sectors in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memory managed by HIMEM.SYS or other XMS driver) and in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ten you do not need any parameters for the device driver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accepts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in case DOS does not let it kn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have SRDISK at some specific drive lette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SRDUMMY.SYS. Note though, that drive letters are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order from A to Z and you can only use up a few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letter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pters give some explanation about the different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explains reasons for the problem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1. X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88 processor instruction set can only access memory at address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to 1048575 (1 megabyte) and memory above the address 1048575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i80286 had a new mode (protected mode)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had a little different meanings and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emory above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(eXtended Memory Specification) is a means to control the us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between applications so that each application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access to some range of addresses without fea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ould be using the same memory for its ow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RDISK (or any other XMS client) needs extended memory, it requ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extended memory manager (EMM) that follows the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Most common and free such memory manager is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M then tries to find available memory block (a contiguous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vailable) that is as large or larger than the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. If all of the available blocks are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size, the request fails even if the available blocks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when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S and DOS programs still run in the 8088 mode wher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t address memory beyond 1 megabyte limit, there is no way for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memory directly. XMS also defines service to copy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d from the memory beyond the 1 megabyt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2. EMS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8088 could only address memory up to 1 megabyte, any memory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o be made to use the same addresses with already existing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new hardware had to be added so that the memory occupying a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ddresses could be switched with another bloc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/Intel/MicroSoft Expanded Memory Specification (LIM EMS)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provide standardized access to this memory for mu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eason XMS was developed to provide access to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uses a 64K memory area divided into four separate 16K window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expanded memory. These windows show different 16K bloc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(called pages) as requested by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can also be simulated very efficiently with 386 vir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For example EMM386 uses this method to convert extended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EMS memory is consisted of separate 16K pages,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to have the allocated memory be in contiguous blocks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. Since all the available memory can be allocat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edict how much memory you can al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3. EMS 3.2 MEMOR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3.2 is an older version of EMS. 4.0 is the currently most us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SRDISK has version 3.2 driver is that MS-Windows 3.1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ous bug in the EMS protection it uses. Basicly with the EMS 3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can access EMS disk that has been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not one that is allocated inside DOS window. With the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driver you can not access memory allocated before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Windows but can well access memory that is allocated insid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MS-Windows will not allow any other process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located in anoth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UMMY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can be used to force installable device drivers t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rive letters. To better understand what for you might nee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rives in order from A to Z. The first drives A and B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d for floppy drives. If you have hard disks, drives from C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cated to them by DOS before CONFIG.SYS is loaded. After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ardware drives have been assigned, DOS reads th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ds the devices found there. Each block device driver (a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ing only an array of blocks of data, like SRDISK) is assign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drive letters in the order they are in CONFIG.SYS. The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can not determine to which drives they get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ells DOS it provides one or more block devices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up some drive letters. There will not be any drives though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drives, you'll get the drive not read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takes one parameter: The drive letter the next block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loa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following sampl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UMMY.SYS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e hard disk, the floppies and hard disk use letters A-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is then loaded to D and SRDUMMY.SYS uses drives E and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loads thus at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second hard drive, it will take drive letter 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XMS.SYS will then be at E and SRDUMMY.SYS use only drive F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EMS.SYS to 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few more drives so that drive G is already in u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gets loaded, you will only get a warning messag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UMMY.SYS and the SRDEMS.SYS will load at the next availabl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-DOS 6 seems not to allow access to drive letters after P: ev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=Z statement in CONFIG.SYS. So with DR-DOS you must avoi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drive letters after P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ht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, impli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      Determine disk size to leave at least n Kbytes m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chained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        Allocate the disk as large as it can safely be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9     1.2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  F0    2.88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EEMEM:n /MAX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other programs. The disk will be siz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t least n Kbytes of memory to other programs.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ay be less than necessary if there is some un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or not all the memory can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MEMORY, THIS CAN ALLOCATE LESS THAN THERE I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XMS CAN NOT RELIABLY PUT ALL FREE MEMORY IN ONE BLO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INCE SOME MEMORY MANAGERS ALLOCATE MEMORY IN BLOCKS OF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 KBYTES, THERE MIGHT BE 15 KBYTES LESS FREE MEMOR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also be disabled if more free memory is requ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r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 is same as /FREEMEM:0, thus using all safely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 program of yours needs free memory and you do no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contents, you can pu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REEMEM:1024 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batch file to start to program. The /YES gives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disk if the disk can not be made small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chained to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c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Also these later versions may b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28000K blocks; solution is to link two (or more) SRDXMS.SYS dri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add "DEVICE=SRDXMS.SYS /A" line to CONFIG.SYS) and limi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command "SRDISK /M:128000". This will only break the /MAX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-DOS 5 HIDOS.SYS does not implement the XMS resiz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disk caching programs are reported to cache SRDISK too!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If you have a choise,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since it does not (usually) have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 and the EMM386.EX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6) can fool SRDISK to think there is more memory availabl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really is if SRDISK uses both XMS and EMS 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me multitasking environments (like MS-Windows) can free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nd errors in programs that try to acces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MS-Windows has buggy memory protection that prevents program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ng memory allocated in another session. It also prevent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allocated for the SRDEMS.SYS driver outside Windows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3.SYS driver inside Windows. In general you may find it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RDEMS3.SYS or SRDXMS.SYS and allocate any disk you w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arting Windows and never resize any disk while insid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Digital Research Inc. Intel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Intel Corporation. Lotus is trademark of Lotus Develo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kst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know of a way to get around the Windows 3.1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, let me know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-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address fails (if you do not get a reply, it propabl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), I can still be reached at 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face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ll Airline BBS, 24H, HST, V.32, V.42, MNP, +358-0-87253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mail at the PRIV area to me, Marko Kohtala (sorry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there). You can also always get the latest release of SR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Fidonet, Bitnet, UUCP mail or just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ask your system operator if you can 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latest release of SRDISK in United States, Illino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range Syste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David G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115/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s: 708-776-1062 and 708-776-1063, both have HST and V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Remot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le request latest version using magic file name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