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6.0f                                  (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is stored in control file, SPLIT/u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 has the same CRC as original. For SPLIT 6.0e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date = original filedate if control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Span: If destination disk is full, SPLIT adjusts siz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to number of bytes remaining on destina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change director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etc. In v 5.x, Shell to Dos can swap program in 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"$PLIT.$$$" in root directory contains RAM image) or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wapping is toggled with "SPLIT /s" setup option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type "exit" at filename prompt or select "&lt;Go To DOS&gt;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 from DOS. (SHELL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0-03-89: v4.9x - Manual Split, binary files. Binary file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tes, text files incremented in lines. Self-test at startu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01-91: v5.00 - Point-and-shoot file selector if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filenames ok. Scroll limit = 512.  LZEX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original binary file is sav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pared to crc of re-united file. If no stored crc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. CRC and RAM sw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ompted from initial run.  Run "SPLIT /s" to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25-91: v 5.16 - CRC options expanded:  Crc32 or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wardly compatible to v5.13).  Crc32 is more secure cr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ZMODEM.  Faster public domain CRC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2-91: v 5.17 - Sort file selec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1-24-91: v 5.18 - Now allows /s and /u options from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7-91: v 5.19 - /H or /? command parameter giv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 progress displays in opening screen window. If fir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m2.001) of re-uniting file is in the same directory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PLIT/u uses the same CRC algorithm as for original fil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02-92: v 5.21 - Shell image file name fully qualified. Avoid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eft in root of drive on exit back to SPLI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Filename search fine tuned on dirname, *.*, and she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15-92: v 6.0c - Date display on startup, obsolete messag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"SPLIT.TIP" has usage tips &amp; shortcuts. Shell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rogram, chang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10-93: v6.0d - Reset program date/time to version date/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.  New HELP screen.  Fix output file extens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5-17-93: v6.0e - Rebuilt file date = original file dat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date, path, and split version now stored i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5-23-93: v6.0f - Re-unite module: New help screen. Bet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Warning &amp; option to terminate if potential outfi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movable output disks (drive A: or B:). Contr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ow has regular ascii characters (works with old 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f *  05-23-93 -- New re-unite help &amp; ctl name, sa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e *  05-17-93 -- Rebuilt date=source date.  More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d    04-10-93 -- Prog date=vers date, new help, fix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c *  08-15-92 -- Far calls on SHELL, tips file, sou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b *  07-21-92 -- TP6 compiler, date display, obso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1 *  04-02-92 -- Fix filename check, delete shel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0 *  03-18-92 -- Fix setup, append data ONLY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9 *  12-07-91 -- Help display; SPLIT/u now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Sorted file selector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7     01-30-88 -- Clean up input, change record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Exec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5/23/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