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UTUP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tt W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Cedar Lake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CEDAR LAKE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even if CEDA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's liability for any damages shall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is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is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is distributed as "SHAREWARE". 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for evaluation purposes ONLY.  You may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nyone you choose so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 form with all files inta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software after 10 days of its original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3.00 per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the license to use this software is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will shut off any sound coming from the PC Spea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by the program that created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program will also test to determine if an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oard is installed and turn off all the voic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leave on when they are exit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egistered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ington, MN,  55420-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may also be sent to the same address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at the following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z0004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.witzman@f115.n282.z1.tdkt.kk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