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DateCalc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by Afonso Infante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program is to convert normal "Earth Dates" to 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k: The Next Generation's "StarDates" and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s used to make the conversion can be considered "cano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y've worked perfectly every time both Earth Da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 StarDate were given during the series. I worked the formu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rough those situations, and, after all, is a very logic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ersons (like Wilford Nusser, from RIME's StarTrek conference)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formulas that give exactly the sam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two modes of operation: the standard mode (which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StarDate) and the interactive mode, which, bes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current StarDate, shows a menu, which gives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convert *any* Earth Date (between 2147483648 B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47483647 AD) into a StarDate and to convert any *positive* Star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tween 2.9E-39 and 1.7E38) into its correspondent Earth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version, the year, month, day of the month, hour, minu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and even 100th of second are taken in accou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detail: every time the program outputs an Earth Dat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the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/mm/yyyy hh:mm:ss.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nglish (and Portuguese) date format, so users from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 (especially USA, where the format is mm/dd, not dd/mm)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utious. The hour is in military format (00:00:00.00 to 23:59:59.99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M or PM. One hour PM is 13 hours, and so forth, until 23 hours (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). 00 hours is 12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ted years are always AD unles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, just type STARDATE in the DOS command lin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present the current Earth Date and its equivalent Star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ave the StarDate into a text file (for using it i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-line mail reader, for example), just use the DOS pipes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lace the StarDate into the file STAR.TXT, jus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DATE &gt;STA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still present the Earth Date on the screen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Date (and only that) will be outputted to the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nteractive mode it's possible to take advantage of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the interactive mode by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DA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mmand line. Then, besides the standard information, a men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, giving you three choices: convert an Earth Date into a StarD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e opposite or just quit the program. To choose the option, jus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orresponding number. Any characters other than number 1 or 2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qu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an Earth Date into a Star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hoosing this option, you'll have to type in all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ing the Earth Date. BC years are accepted, and to type one in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 minus sign before (e.g.: 2000 BC is -2000). Any year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445 BC and 35090 AD is accepted. If you type any year off this lim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action, or any non-numeric string, the program will output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onth and day of month prompts, anything off the range (1 to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case and 1 to 28, 29, 30 or 31, depending on the month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) and any non-numeric characters will be reje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our, minute, second and 100th of second prompts, anything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 or any non-numeric string will be considere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a StarDate into an Earth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straightforward. Just type in any *positive* Star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gative ones are rejected, due to limitations in program languag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in a future release I can work out some way to work around this -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e of not being any big limitation, since normally you'll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positive StarDa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umeric strings are considered StarDat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ny conversion, the program simply exits to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was tested under DESQview and Windows 3.1, and wo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in any of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all your Trekkies out there like the program. This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, but any contributions will be welcomed and supp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of the program. If I have enough support, I will certai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Windows 3.1 version of StarDateCalc, which will work much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Windows' Clock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nd your contributions (in cash - US dollars or Portugu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udos - or internacional postal money order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onso Inf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ssa da Belavista, 8 - 3F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35 CAC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accept any suggestion or critic. You can also reach me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ME's StarTrek conference (AFONSO INFANTE on node SKYSHIP) or Int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fonso.infante@f2.n362.z2.fidonet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reading the D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onso Infan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