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pri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5, and then convert to their local currency at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. Please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     SINGLE USER ORDER FORM             Ref A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your registration key via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irst class postal mail, then please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