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RunWen Version History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RunWen - A Boot-up Program Scheduler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Copyright (c) 1992 Richard Hiester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All Rights Reserved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DESCRIPTIO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Wen is a utility program which is normally executed from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exec.bat upon boot-up.  RunWen scans a file which lis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 you want to be executed on a schedule.  The file lis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st date of execution in YYYYMMDD format, the number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between your scheduled execution, and program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t is time to run the program, RunWen prompts you as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ther or not you want to run the scheduled program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HISTORY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 Description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90    Beta version released for the first time.  Includ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e functionality available in ShareWare v1.0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0    Spruced up the output for ShareWare releas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1    Fixed bug which incorrectly rewrote the programs "last ru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te" when that programs command line was specifi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fter a comment line in the RUNWEN.FIL fil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2    Runwen now supports use of up to seven (7)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guments after the DOS command in RUNWEN.FI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   Added function to report the extended DOS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ecution of the scheduled program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4    Added display of scheduled programs which are not du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run during the -boot process.  Added -lis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display the scheduled programs in the RUNWEN.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5    Added shareware function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6    Fixed bug in calculation of the number of days sin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cheduled program was run.  It was reporting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of days since it last run, not the number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s since it was last *scheduled*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7    Finally fixed (for good I hope) the updat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upport for the execution of batch (.bat) and 4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tch-to-memory (.btm) files.  Changed the wording of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are scheduled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0    Founnd a basic flaw that still allowed the update bu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pdate bug has been fixed - guaranteed!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been tested on five different platforms for ov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s before being released.  Optimized the co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s memory (about 12%).  Added the -e|-edit optio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use of the EDITOR environment variable,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runwen -e to edit the RUNWEN.FIL us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and not have to change directory to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UNWEN.FIL file.  Added the "R" response to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whether you want to run the scheduled program.  Th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e resets the date to the current date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ly run the scheduled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1    Fixed the infamous "February" bug.  Changed over to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 to enhance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