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ercent resistor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drew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38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canville, TX   75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version, revis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inds the two best values of standard 1%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n a simple two-resistor voltage divi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  ----------/\/\/\/\/------*--------/\/\/\/\/-----------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1          |    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e voltage at V1 and V2, and the volt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t V3.  Usually V1 is a positive supply and 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, or zero volts, but V1 need not be greater than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3 is midway between V1 and V2, then you could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dentical resistors, and you don't nee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ay still find it useful even then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values according to the power r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o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ercent resistor values are 96 evenly spaced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96th root of 10.  That is the key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here.  Refer to EIA standard RS-385.   Whil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seen RS-385 myself, I understand it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features since the first BAS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result is printed immediately.  There i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features since the last BAS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previous version would select the correct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hieve the desired output voltage, but typical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istor was only a few ohms.  You probably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se 100-watt resistors, so this program ask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 resistors you're using (any reasonable siz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rter-watt resistors) and multiplies the result by som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en, to bring the current down to a level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istor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is program draws the diagram above and shows th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esistor values, and the power dissip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istor, instead of simply listing the vol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istor values.  This makes it a littl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With a little extra programming, I could draw the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olor and let you see what the stripes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fter selecting the ideal resistor pair, you coul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decrement each resistor value (by one place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standard values) and come out with almos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ltage at V3, but a little higher or lower total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after the program computes the result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it the up or down arrow keys and have this adjust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you, and the values instantly recomputed.  Well,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, and in many cases it works, but to cover every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one value rolling over to a new order of magnitud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76 to 10.00 and beyond), there are a number of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conditions to keep track of, and it hasn'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monstrated to me that it would be worthwhile. 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d, however, if you are using your two-resistor div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ace a trim-pot and you need the total resistance (R1+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qual the value of the trim-pot (e.g., 1000 ohms).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resistor values up or down (by the same number of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table, and output voltage will be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ideal combination of values.  Another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in the event you have run out of 715 ohm resist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ll have plenty of 732's.  Still another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you know R1 must be a particular value,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ousand of them, or because you're modifying an exist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only want to change one value.  You could then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 the value of R1 until it was the value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's nothing to prevent you from doing this manu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ying the program to include this feature, or mo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 to appen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with Microsoft QuickC / Quick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bably will run through other compilers as well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 modification.  The most likely exception would b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ing routines, clearscreen, header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 author assumes no responsibility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and while every effort has been made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bugs and test it thoroughly, you may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.  Also, I'll take no credit or blame for any circ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signed (partially) with the aid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marks are included in the C source code in cas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edit them out of the .C file or discard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the software is provided to you as is, at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it to be of value, or you find the sourc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, or the comments to be entertaining, o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like to support my efforts, please feel fre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ous token of your appreciation, in umarked U.S.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 at the address above.  Job offer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eu of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