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 QIC-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QIC-BAT is VERY EASY.  Simply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us indicating that you wish to register QIC-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ship the product immediately along with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$20.00 plus $3.00 for shipping and handl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 to prepay then print and fill out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file and mail it to us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unique method of marketing and is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ciple of trust.  If we trusted you to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uy" why should we stop trusting you once you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ision to buy.  We do trust you and wan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asy as possible for you to register.  Please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303-667-4566          Dougla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PCUG BBS 303-484-0564      3431 Florid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veland, CO 80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latest registered DOS version of QIC-BAT for 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latest registered WINDOWS version of QIC-BAT for 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printed, bound manual for both versions of QIC-BAT for 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ic notification of updat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products include........QIC-BAT for Centr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..QIC-BAT for I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orm to register QIC-BAT or simply call 1-303-667-4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will ship and b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___________________________ CITY/TOWN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/PROV: _____________ ZIP/CODE: _________ COUNTRY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:  _________________________ 5.25" (360K) __ 3.5" (720K)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           Description                         price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 ============================================  =====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Registered DOS version of QIC-BAT for CMS     $20.00    _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Shipping and Handling for first copy            3.00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Shipping and Handling for each over quantity 1  1.50  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 ==========&gt;      $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glas East, 3431 Florida Dr., Loveland, CO 80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3-667-45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