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Nag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BM PC, XT, AT,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by Progressiv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forgotten a birthday? How about that annivers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ccasion? Well, you can put your brain to rest, PC-Nag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lets you save reminder messages on your comput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ning when you turn your computer on you get reminded of thing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spouse, but it costs less and in-laws don't com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messages pop up every year, month, week, day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number of days. You can also make it show you the mess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(and times) before it occur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's birthday is on June 2, you would set a message to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. But being reminded on the exact day of the event does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much preparation. With our software, like any good na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inded as many days, or times, before that specific da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at if you don't turn on your computer until afte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s have passed? Don't worry, if you don't turn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Nag just holds the message over to the next day. None of th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ss stuff that certain other software packages leave you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 bonus, PC-Nag comes with a year's worth of mostly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sayings. Only one per day, so it will take more than a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m all! Of course you can turn them off,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of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Nag is a user supported program. We depend on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development of useful (and not so useful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o Robles, CA 93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automatically receiv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C-N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-N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sub-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C:\&gt;MD N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ge to tha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C:\&gt;CD N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py contents of your PC-Nag disk onto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C:\NAG&gt;COPY A: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t up PC-Nag by typing SETUPNAG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C:\NAG&gt;SETUPN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ut the name NAGME in your Autoexec.bat and in your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ems foreign to you, your best bet is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ype MOD-AUTO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C:\NAG&gt;MOD-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up PC-Nag so as to appear every time you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on. You will also be able to run PC-Na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your hard disk by simply typing NAGME [Return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xamples: You type after the &gt; symbol. The C:{stuff}&gt;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see displayed. Also, remember to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eturn] or [Enter] key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note: DOS prompts may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your particular system w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nary note: You probably know all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wo changes since version 1.0.  Brief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rchiv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arch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ssage has outlived its usefulness, and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there is now another choice.  Archive i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message from your calendar and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alled: ARCHIVE.TXT.  This is useful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phone numbers, addresses, or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look up sometime in the future, bu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glaring at you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option has been added in the Edit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arch your entire calendar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 is no longer altered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sayings toggle has been fixed.  Note: Once the sayings status is togg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re-run PC-Nag to activa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obtained this program from a shareware distributor or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. No matter how you received it, don't forget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by registering the software. It is easy to do. Each tim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 will be asked whether you would like an order form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Just print out the form, fill it out, and mail it along with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essive Products, P.O. Box 1575, Paso Robles, CA 93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distribute this program as long as all file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 No price or compensation may be charged for this progra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that does not exceed $9.00. For cases of CD-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is calculated as the price of the CD-ROM divid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s on the CD-ROM. You may add files provided the file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y are not part of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Products reserves the right to revoke all distribution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of this product from any party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ess you have been specifically informed of this,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ithout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Products disclaims all warranties for this product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and is not responsible for any loss which may arise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