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3 M. J. Sad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ccurately sets your PC's date and time by 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either the NIST (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) atomic clock in Boulder, Colorado, or the 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S. Naval Observatory) atomic clock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displays the date and time in big dig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up to 80 designs supplied with the program pl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set your clock on request or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set your clock every n days 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also be run to display the date and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features manual setting, seconds display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modes, alarm, and optional Big Ben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works with almost any modem and with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etailed instructions follow,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ant) to read them before using PCCLOCK.  To use PCCLOC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 PCCLOCK.EXE to the desire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run PCCLOCK, press &lt;F11&gt; or &lt;Ctrl-C&gt; (Config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on-screen instructions to configur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and geographic location.  To set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12&gt; or &lt;Ctrl-S&gt; (Set by Modem).  If you lik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 keys, press &lt;Esc&gt; to exit PCCLOCK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clock /?" at the DOS prompt to review the program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urther if you have problems or questions,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user's guide if you want to be sure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of PCCLOCK's features.  Finally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cial Discounts for Registered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problems or questions and can't fi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whether you're just trying the program or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please let me know (see "Feedback")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ing PCCLOCK for the first time, copy file PCCLO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directory on your hard disk.  When upgr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version, replace PCCLOCK.EX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file PCCLOCK.DAT to save configuratio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clock designs, current settings, and other data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present (as when you run PCCLOCK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PCCLOCK tries to create i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CLOCK.EXE was run.  (When using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PCCLOCK.DAT is placed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can be run from CD-ROM or a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t may be unable to create or update PCCLOCK.DA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, PCCLOCK.EXE should be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previously run PCCLOCK on your system and you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in the same directory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existing PCCLOCK.DAT file and continu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, clock designs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CCLOCK.EXE and PCCLOCK.DAT are needed in ord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.  The accompanying files PCCLOCK.DOC, which contai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, and FILE_ID.DIZ, which contains a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for use by BBSs, may be omitted from your hard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m when you upload PCCLOCK to a BBS or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o your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PCCLOCK is fairly straightforward.  Most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pressing the function keys, &lt;F1&gt;-&lt;F12&gt;,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normally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systems with 10 function keys, &lt;Ctrl-C&gt; and &lt;Ctrl-S&gt;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&lt;F11&gt; and &lt;F12&gt;.)  Other functions are selec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, whose functions can be display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switch "/?" (the DOS command "pcclock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function, press the associated key, &lt;F1&gt;-&lt;F12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, or &lt;Ctrl-S&gt;, as shown in Table 1, then follow any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structions.  These keys are active whether the label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 cancels the selected function,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reminder screen, or exits PCCLOCK and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other function is selected, PCCLOCK responds to the &lt;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&gt;, &lt;Page Down&gt;, left and right arrow, and other keys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(Select Design) had been pressed, except tha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lecting desig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Key    | Label  |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+========+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     | F Keys | Alternately displays and erases list of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keys and associated functions at bottom o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scree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2     | Select | Displays 20 clock design "swatches", an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allows any design to be selected as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current desig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3     | Modify | Displays and allows modification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parameters defining the current clock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desig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4     | 12/24  | Switches between 12- and 24-hour modes o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Hour   | time displa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5     | Date/  | Switches between display of time alone,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date alone, and alternating date and tim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6     | Chime  | Alternately enables and disables chim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every quarter hou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7     | Set    | Displays current date, and allows new dat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at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8     | Set    | Displays current time, and allows new tim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9     | Set    | Displays current alarm setting, and allow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Alarm  | new alarm time to be entered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0    | Alarm  | Alternately enables and disables alarm from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ringing at the set time.  Also silences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larm if rin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1 or | Con-   | Displays and allows modification of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C | figure | configuration parameters used when callin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tomic clock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2 or | Set by | Sets date and time by calling NIST or USNO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S | Modem  | atomic clock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shown in Table 2 can be specified as part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ed to run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witch   | Alias           | Fun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+=================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       | AUTO  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, then exits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n      | AUTO:n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 if not set for n (1-365)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ay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       | COLOR, COLOUR   | Configures to use 16 colors (f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olor display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       | GRAY, GREY      | Configures to use 4 gray level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(for grayscale display)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       | MONO            | Configures to use black, white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and bright white only (for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monochrome display)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n,     | COLOR:n,        | Configures for color, grayscale,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n,     | COLOUR:n,       | or monochrome display; select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n      | GRAY:n, GREY:n, | clock design Cn (1-100), Gn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MONO:n          | (1-40), or Mn (1-20) as default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Sn      | SPEED:n         | Configures PC-to-modem speed to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n (300-56000) bps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I       | INT             | Configures to use interrupt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riven serial I/O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P       | POLLED          | Configures to use polled seri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I/O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? or /H | HELP            | Displays summary of command-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witches, then exits.  (Any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other switches are ignored.)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words in the "Alias" column may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ingle characters in the "Switch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ther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ny switch (word or single character) may be preceded by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 may be preceded by ":" or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configuration switches (/C, /G, /M, /S, /I, and /P)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pecified only once.  The settings of these switch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in the configuration file,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switches is flexible, to accommodate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.  The commands "pcclock /A:7", "pcclock -a7",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", "pcclock auto:7", "PCCLOCK AUTO=7", and even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7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"Setting Date and Time"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(AUTO) switch.  See "Configuration" for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/M, /S, /I, and /P (COLOR, COLOUR, GRAY, GREY, MO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INT, and POLLED)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displays the date and time using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BM extended character set.  One extende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Mark Char", is used to form the big digit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, called "Space Char", is used to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box.  Separate foreground and background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for both extended characters.  Thus, six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designs are organized into pages of 20 designs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configured for a color display, five p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our pages are filled with 80 supplied desig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ge is initially blank and may be used to store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rayscale display, two pages of designs are available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s 20 supplied designs; the other is initially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nochrome display, only one page is available, with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designs and ten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started, it either chooses a design at rand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pecified default design.  To select another design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a random design or a specific desig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&lt;F2&gt; (Select Design), and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esign of your own or to modify any of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, first select the design you wish to modify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(Modify Design).  Follow the displayed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Design and Modify Design functions also hav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a design and to restore a design's parameter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values or to the values saved dur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in the Eastern time zone, you'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your location.  If you live in the Bou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shington area, you'll want to select the time servic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nd you may need to change the modem commands PCCLOCK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 the NIST or USNO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is not connected to serial port COM1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port setting.  And, depending on your mod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change the commands PCCLOCK use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, you may also need to configure PCCLOC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play attached to your computer.  Finally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speed at which or method by which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changed configuration parameters, shown i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are accessed by pressing &lt;F11&gt; or &lt;Ctrl-C&gt; (Configure) an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llowing the on-screen instructions.  Less frequently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set with command-line switches,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rameter    | Default Value       | Possible Value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+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ial Port  | COM1                | COM1 to COM4 or COM8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it         | ATZ|~~ATE1M1QV1|~~  | ATZ|~~ATE1M1QV1|~~ (f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300 and 1200 bp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AT&amp;F|~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2400 bps modems),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\N1%C|~ (for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9600 bps and faste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custom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ypical modems)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NIST)  | ATDT1-303-494-4774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USNO)  | ATDT1-202-653-0351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ng Up      | ~~+++~~ATH|        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Zone    | Eastern             | Newfoundland, Atlantic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Eastern, Central,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untain, Pacific,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aska, Hawaii-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eutian, Universal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ST Observed | Yes                 | Yes,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TC Offset   | +0:00               | -13:00 to +11:00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vice      | NIST                | NIST or USNO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ial Port" parameter specifies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.  On most (ISA bus) computers, ports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 are listed, and COM3 and COM4 are repeated with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 (3E8h, 2E8h) and alternate I/O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E0h, 2E0h, 338h, 238h) shown in parentheses.  On Micro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CA bus) computers, ports COM1 through COM8 are lis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.  Be sure to select the port set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/O address corresponding to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it", "Dial", and "Hang Up" parameters specify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to communicate with your modem.  Th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hould should work for most Hayes-compatible mod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work with your modem, consul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haracters within the values of "Init", "Dial", and "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are interpreted by PCCLOCK rather than sent to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(vertical bar) causes PCCLOCK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 the modem.  "~" (tilde) causes PCCLOCK to dela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efore continuing to send commands to the mode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ed serial I/O is used (see /I and /P switches below), "{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brace) sends a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it" specifies the commands needed to initialize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the majority of 1200-bps, 2400-bps, and 9600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-bps modems can be selected by pressing &lt;Alt-1&gt;, &lt;Alt-2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3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al" specifies the modem commands needed to call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or USNO atomic clock.  Different commands are used for ea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the atomic clock specified by the "Ser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re accessible.  Depending on your loc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selected, you may need to delete the area code and/or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telephone number.  If you do not have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(Touch Tone service), change "ATDT" to "ATDP"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.  Under certain circumstances, such a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a local telephone network or using a special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service, you may need to use additional modem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 shows commands that can be used between the "ATD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in the "Dial" parameter with most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have additional commands that can be us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; check your mod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g Up" specifies the commands PCCLOCK uses to place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 hook" after calling NIST or USNO and when you cancel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 Zone" specifies an adjustment for your lo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 time (also known as UTC, GMT, or Zulu time)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IST or USNO.  Values for time zone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are predefined.  Outside these areas, selec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,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T Observed" specifies whether or not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T) is observed in your location.  PCCLOCK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 for DST only if it is observ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unday in April and the last Sunday in October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accessible when "Time Zone"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C Offset" specifies an adjustment to the time supplied by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for locations outside the U.S. and Canada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an be zero, positive, or negative, and can be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, minutes, or hours and minutes. 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vice" parameter specifies whether the NIST or USNO 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s called to obtain the date and time.  If either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ocal call, select that service (and change the "Di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), to save telephone charges.  If both are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NIST is recommended, as the NIST lines are seld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mmand(s)   | Effec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to 9, #,   | Causes the modem to dial the specified digit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*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pace, (, ), | These characters are ignored by the modem, bu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-        | may be used to increase readability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mmand.  Example:  "ATDT 1 (202) 653-0351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s the same effect as "ATDT12026530351|"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            | Switches modem to tone dialing.  Use if you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ve Touch Tone service.  Example:  "ATDT1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303-494-4774|" (the default "Dial" command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long distance using tone dialing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            | Switches modem to pulse dialing.  Use if you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o not have Touch Tone service.  Example: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"ATDP1-653-0351|" calls USNO from within th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202 area code using pulse dialing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            | Causes the modem to wait for another dialtone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If no dialtone is detected within a specifie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period (5 seconds for most modems), the mode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ngs up and a "NO DIALTONE" result code i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isplayed.  Example:  "ATDT303-494-4774W33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using a long distance service tha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requires dialing the called number, wait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or another dialtone, then dialing a special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d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,            | A comma causes the modem to wait for a speci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ed period (2 seconds for most modems) befor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ntinuing to dial.  Example:  "ATDT9,653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0351|" calls USNO from the Washington area,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rst dialing "9" then waiting briefly to di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outside a local telephone network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 (Table 2) are used to set less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configuration parameters.  These switches ar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ed to be specified only once, not every time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except if your hardware configuration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witch settings are saved in file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and /M (COLOR, COLOUR, GRAY, GREY, and MONO)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the type of display attach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When PCCLOCK is run for the first time on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utomatically configures itself fo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whichever is present, as though either the /C or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specified.  If you have a grayscale display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capable of displaying at least 16 sha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), you may want to use the /G switch, which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set of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n (SPEED) switch is needed only if you have a 300-bps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have a high-speed modem that requires a fixed PC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peed.  If you have a 300-bps modem, configure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peed by specifying the switch "/S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and /P (INT and POLLED) switches specify which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PCCLOCK uses to communicate with your modem.  /I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"interrupt-driven" method; /P or POLLE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led" method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CCLOCK users have reported that the interrupt-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, built into the programming langu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CCLOCK is written, does not work properly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 Therefore, PCCLOCK includes an alternative p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.  If interrupt-driven serial I/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with your modem, please try polled serial I/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works properly,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and time by modem, run PCCLOCK and press &lt;F12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S&gt; (Set by Modem), or run PCCLOCK with the /A or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.  Commands sent to your modem by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odes returned by the modem, and data received from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are 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successfully placed and valid data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ate and time are set, the call is terminat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closed.  The date and time are adjusted for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specified in your configuration.  If Daylight Saving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your area (as specified in your configura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light Saving Time is in effect, the time (and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 ar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not successfully placed, a modem result c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BUSY") will be displayed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and, if you wish, press &lt;F12&gt; or &lt;Ctrl-S&gt;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eived from NIST or USNO is not valid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displayed, and PCCLOCK will remain onli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ceives valid data, until a timeout period of 90 secon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, or until 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or AUTO switch causes PCCLOCK to run in a non-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imesetting mode.  When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of days, PCCLOCK calls the atomic clock,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, and exits.  When a number of da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PCCLOCK calls the atomic clock only if at lea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has elapsed since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often run with the /A or AUTO switch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 To set the date and time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your computer, add the command "pcclock /a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.  Assuming you restart your computer at least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you can set your clock once a week by add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clock /a:7"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/A or AUTO is used, PCCLOCK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 or failure of the call to NIST or USNO.  It also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code to zero if the call is successful and to a non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therwise, so that the command "IF ERRORLEVEL . . .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 batch file to test the outcome.  Possible exi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able 5; see "Error Messages" below for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Code | Corresponding Error Messag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+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     | Non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     | Internal error - PCCLOCK aborted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     | Error &lt;accessing&gt; &lt;drive&gt;:&lt;path&gt;\PCCLOCK.DAT 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&lt;reason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     | Invalid switch - Type "pcclock /?" for help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     | Date and time not set - Call not due for m mor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day(s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5     | Date and time not set - Call cancelled by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operat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6     | Date and time not set - Serial I/O error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7     | Date and time not set - Response timeout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5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or time manually, press either &lt;F7&gt; (Set Dat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(Set 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tomic C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services accessed by PCCLOCK are op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Institute of Standards and Technology (NIST, form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S, National Bureau of Standards) in Boulder, Colorado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 Naval Observatory (USNO) in Washington, D.C.  The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is directly synchronized to UTC(NIST), the prima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quency standard for the United States.  The USNO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ized to the USNO Master Clock, which is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d to UTC(N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ignal from NIST or USNO arrives a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ew milliseconds of the correct time, the accurac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computer's clock can be set is limited by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icks only about once every 55 milliseconds 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nearest tick.  And although it can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55 ms, its accuracy is most affected by its tend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or loose time.  However, by using PCCLOCK to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clock regularly, you can ensure that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nough for all but the most demand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either NIST or USNO usually take only a few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take less than a minute.  Calling either service lo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sts very little (13 to 24 cents from Bost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).  The cost of calling both services long-distanc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ocation is generally the same, but you may want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long-distance carrier or call both service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day and check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Computer's Cloc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intains a "system date" and "system time"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set with the DOS DATE and TIME commands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ettings are lost whenever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ust be reset each time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uters have a battery-operated "permanent clock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he date and time when the computer is turned off. 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AT-compatible, and newer computers have these clocks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Other computers may be equipped with an add-on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 socket under a ROM chip or other socketed chi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 permanent clock, you need to se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every time you restart your computer.  You can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edious by running PCCLOCK from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ither its automatic or 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have a permanent clock, the system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re set from the permanent clock when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  With a built-in clock, this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dd-on or slotless clock, you may need to run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If you also run PCCLOCK from AUTOEXEC.BAT,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, of course, 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a built-in permanent clock, setting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 with PCCLOCK will set the permanent cloc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ate and time, regardless of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(Prior to DOS version 3.3, the DOS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-on and slotless permanent clocks come with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at sets the permanent clock whenever the system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et.  If you have such a device driver installed,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time with PCCLOCK will also set the permanent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after setting the system date and/or time with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run the program supplied with your clock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NetWare and Window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users can set their file server's date a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or USNO atomic clock by using PCCLOCK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2S, a free utility written by PCCLOCK user and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Barry Brevik.  First PCCLOCK is ru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, then S2S is used to set the file server's 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's clock.  S2S can be downloaded from CompuSer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 forum library 1 as file S2S100.ZIP or from ZiffN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FORUM library 15 as S2S.ZIP.  For further information on S2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etWare utilities, contact Barry at 711 Calle Car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Oaks, CA 91360, by CompuServe mail to 70132,2277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mail to 70132.22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is not designed to run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users run PCCLOCK under Windows successful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, run PCCLOCK full-screen.  When run in a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ften occur when using polled serial I/O (/P or P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When run in the background, the time display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s, and the chime and alarm are unreliable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 (AUTO) switch, and the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the call to NIST or USNO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not due for m more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n (AUTO:n) switch, and n d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lapsed since the last successful call to NIST or USN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tinue to run PCCLOCK with the same /An switch each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ill set your clock in m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id not receive an initial response from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ne second or did not receive valid data from NI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NO within 90 seconds.  If PCCLOCK received a "BUSY" respo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gain later.  If "NO ANSWER", check the "D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.  Otherwise, make sure the po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on, and verify that the "Serial Port" and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s are set correctly (see "Configu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successfully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above), and verify that your modem i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ith your other software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&lt;accessing&gt;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read its configuration file upon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 and/or write it upon exiting.  &lt;accessing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"reading", "creating", or "writing". 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probable cause of the error.  If PCCLOCK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ette, the diskette should remain in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write-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etected an error i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ile, which may be corrupted.  Try re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rom diskette or from the .ZIP file.  I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is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NIST data string wa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CLOCK is staying on-line until another data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Usually due to a noisy phone connection. 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incorrect modem "Init" commands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witch - Type "pcclock /?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switches in the DOS command used to run PC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in the correct format.  See "Command-Line 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or enter "pcclock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display was not set for 80-column ope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can not operate in 40-column modes.  Use the DO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lect an 80-column display mode, then re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print a registration/order form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connected to parallel port LPT1, ready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  Otherwise, refer to "How to Regist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Response time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Serial I/O error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must be between -13:00 and +11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can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time received from NIST or USNO over more than a 2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not in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urs, as a number of hours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number of minutes, or as a colon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, optionally preceded by a plus or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mplemen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 to call USNO rather than NI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/An (AUTO:n) switch to set clock every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imes every 15 minutes as well as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&lt;F11&gt; and &lt;F12&gt; aliases for &lt;Ctrl-C&gt; and &lt;Ctrl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ition of Newfoundland time zone and replacement of Yuk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ka-Hawaii, and Bering time zones with Alaska and Hawa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utian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for "UTC Offset" in hours and minute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 for MDA and Hercules displays, including monochrome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scale-specific clock designs and /C, /G, and /M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mproved color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for alternate COM3 and COM4 addresses, and for COM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Support for 300-baud, Telebit, and other atypical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/Sn (SPEED:n) switch to set PC-to-modem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ility to call NIST at 300 as well as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utput of embedded blanks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"{" in modem commands to send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/? (HELP) switch to display summary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ingle-character switches and optional "/" and "-"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Improved error handling an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xit code set to reflect outcome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hortened timeout for modem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dded "Response timeou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dded "&lt;reason&gt;" to "Date and time not se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Redesigned online registration to accept credit card and SW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orrec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atibility problems with DOS 2.1 and 2.1x and with some TS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blems whereby interrupt-driven I/O sometimes fai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process "~" and "|"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s recognizing the first few hours of DST and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problem whereby the date and time display was "invisi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me BIOS version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 problem whereby an "*" in a modem command resulted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"Invalid data receiv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blems using interrupt-driven I/O with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between PCCLOCK 3.0 and previous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-line switches /I (INT) and /P (POLLED)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terrupt-driven or polled serial I/O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rial I/O" configuration parameter or the &lt;Ctrl-Alt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used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ning PCCLOCK with the /A (AUTO) switch sets the exi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creating or deleting file PCCLOCK.ERR.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use "IF ERRORLEVEL . . ." rather than "IF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CLOCK.ERR . . 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copyrighted software distributed as sharewar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old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are welcome to use this copy of PCCLOCK on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PCCLOCK to be useful or enjoyable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30 days, you are required to register your copy and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ne-time fee of $20 (plus shipping and handling) to suppor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receive a printed user's guide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latest version of PCCLOCK on diskette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to use all future versions of PCCLOCK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arge and without re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have the right to use a single copy of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gister additional copies or purchase pre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ermitted to make multiple copies of PCCLOCK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ingle business or organization only if you regis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each copy that is used beyond a 30-day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k and CD-ROM vendors, user groups, computer clu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tores, bulletin board system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copy and distribute PCCLOCK for others to u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is accompanied by this user's guide. 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may be charged for media, copying, and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PCCLOCK user, run PCCLOCK,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rinter is available, or if your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allel port LPT1, you can register directly with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your name and address together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er copy to:  M. J. Sadaway, P. O. Box 128-P, South Walp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02071.  Please specify diskette size (5.25" or 3.5"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rders, shipping and handling is free.  Payment must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check, money order, or postal money order, and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.  Checks and money orders must be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e membership in CompuServe, a leading onl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ncluding user ID and password, a $15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ubscription to "CompuServe Magazine".  Amo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CompuServe membership enables you to loc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ousands of shareware and public domain program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obtain support directly from the program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Shareware Magazine", regularly $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pecial rate of just $9.97.  Features news and re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w-cost, quality PC and Macintosh software, plus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for beginners and shareware programmers. 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Callahan, author of the best-selling book "Dr.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's 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c (software) Library's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plus five reviews disks, for $13.40, 33%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 of $19.95.  With 700 pages of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4000 disks that make up the world's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shareware and public domain software, "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" calls it "by far the most thorough and reliabl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reware available anywhere".  Reviews disks includ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book pl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PsL News",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's catalog/magazine, for $12, regularly $18.  "PsL Ne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over 200 new and updated programs each month and 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anion to PsL's "Source Book".  John Dvorak of "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" says, "Do yourself a favor and subscribe to this g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pays for itself in software discov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ructions on how to take advantage of any 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ffers is in included in the printed user's gu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hen you 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ay bypass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when PCCLOCK is exited.  Instru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screen are given in the printed user's guid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ntitled to support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for a minimum of three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Within this time, the author, when conta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GEnie, Internet, or U.S. mail will answer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concerning the use of PCCLOCK and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y problem reported by the user that causes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to perform in the manner described in the user's gui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ed problem is due to the user's specific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r software environment rather than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or the problem cannot otherwise be corr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the user may request and wi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estions, comments, criticisms, and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are welcome.  Please send them to M. J. Sadaway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28-P, South Walpole, MA 02071, or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,2272, GEnie mail to M.SADAWAY1, or Internet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software you can try before you buy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use it, and you are generally free to copy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on a trial basis.  If you find it to your li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to use it, you are expected to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is in the form of a registration fee, which en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tinue to use the software, and may entitl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.  The length of the trial period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copying and distribution of the softwar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hareware programs perform unique function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 at any price; others are similar to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ut usually cost considerably less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of the same high quality as retail software,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offer technical support more responsiv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software companies.  Plus, shareware has bett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, or Association of Shareware Professionals,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shareware authors and distribu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s the shareware concept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de by established standards of professionalism,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logo are your assurances that an author or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bearing the ASP name is fully functional,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-down or demo version, and all feature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in the documentation, so you can fully evalu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fore you pay for it.  All ASP sharewar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y the author for a minimum of three months af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and authors are required to fully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to users reporting problems during thi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blems cannot be resolved.  The ASP also helps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s between shareware users and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ASP name when choosing shareware.  And help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ility of quality software at reasonable pric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   P. O. Box 128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.  |    Professionals   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     Internet:  75046,22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            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545 Grover Rd., Muskegon, MI 49442, fax (616) 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CCLOCK and the accompanying documentatio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the use of or inability to use this product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