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NDUM TO PADLOCK.DOC FOR PC PADLOCK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features have been added to PC Padlock V2.3 that were un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rinted manual.  They are the monochrome mode,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, drive/disk changing, and corruption protection.  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it's entirety, especially if you desire logging or ar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Here is how to operate these new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line switch, "/m", will cause PC Padlock to come up i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(monochrome) mode.  This is useful for mono monitors, as well as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book computers.  To use this feature, simply type "padlock a: /m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, or see the section on ALTERNATIVES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line switch causes PC Padlock to log all successful 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, clearing, encryption, decryption, and purging to a tex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contain one line for each entry, with the date and time it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all activity for a session, type "padlock a: /l"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see the ALTERNATIVES TO COMMAND LINE SWITCHES section. 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mentioned in this section is used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pcpl0000.log" by default.  It may be viewed, edited,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SK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have to enter the drive letter from the command lin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dlock.  Merely type "padlock", and when the program comes u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select a drive letter.  You may do this either by hitting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 keyboard keys, or clicking the mouse over the A: or B: block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FORMATION header.  Also, you may change disks in a driv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, or select a new drive letter altogether. 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 or drive as before, once the desired disk is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a disk while PC Padlock is performing any of it's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cking or encrypting.  Your disk may be permanent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an get somewhat long, especially if you are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such as "padlock a: /l /m".  There are several methods to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yping time on lines such as these.  One is to us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uilt into PC Padlock.  This variable is "pcpl"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notes color or monochrome mode.  This is followed by a comm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acter designation for the log file.  The log file design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acters long.  Here are some examples, assuming you use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vironment       variable color mode, with no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pl=c           color mode, with no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pl=m           mono  mode, with no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pl=c,0001      color mode, with log file named "pcpl0001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pl=m,dave      mono  mode, with log file named "pcpldave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environment variable, use any text editor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exec.bat" file, located in your hard drive's root directory. 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ppropriate line, such as "set pcpl=m", anywhere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reboot your computer, the options you selected will b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run PC P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ternatives include using the doskey program in DOS V5.0 or la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would be to add the line "doskey pl=padlock $* /l /m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You could then simply type "pl" or "pl a:"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r you could write a batch file to do the job.  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 on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work users desire activity logging, each computer on the networ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variable method and specify a different f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for the log file name.  Failure to do so may result i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and/or program ab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can damage a floppy disk that are completely beyo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 Padlock program itself.  Although these conditions are rar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and prevention are now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failure itself can cause data corruption.  We all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r two at one time or another that just suddenly went bad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  This is more likely to happen with off-brand or generic d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ks that are used constantly for long periods of time. 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guarantee their disks for life, it is just good comm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replace heavily-used disks on a yearly basis.  Nonetheless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ock will now make every effort to detect bad disks and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looks strang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also scanned for any non-standard DOS formatting scheme. 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clusters, sectors-per-cluster, and other data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norms, and the program refuses to operate on any disk it sen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interruption in power to the system or a general computer "gl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 sometimes confuse an already running program. 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cause a data inconsistency, the program will shut dow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adlock will not only check for these situations with each new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fore every function it performs on the disk.  This afford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tection against bad or damaged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