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3  ORGAPROJECT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  ��   ��   ��   �  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  � �  �  � �  �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    �  �  �  � �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�� � �� ����  �  � �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�� � �� �  �  � �  �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 �  ��  �  �  ��   �  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N F O R M A T I O N 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ackage will enable you to create 2 Databases, on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 and one for your Har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skette Database will be created in simply inser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Hard Disk and and Diskette Databases are cre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unctions - among many others -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d Duplic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0 % will provide a list of all duplic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with the number of ocurrances. The waste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uplicate, and a summary of the wasted spac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will be displayed. A list can be prin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ted printer to be used as a work sheet for a 'Clean U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nce saving of Diskette space (and subsequently mon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nded function will enable you to displa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are, and you will be able to delete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from that subfunction panel on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d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, and nominating the requested spac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0,000 Bytes), a list of all Diskette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ace or more available, will be displayed s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USER. This function will again save mone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free space is hard to find with existing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 the CHKDSK A: DOS command), and subs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new diskettes are used instead, wasting mo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er Data Manag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ther Data Management software package provides the 'Extend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f the ORGADIS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the usual functions of BROWSE, COPY, MOVE, DELETE, a '-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allowed.  This option will execute all COPY, M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unctions with the complete descending directory (pa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s selected by the USER.  This function saves consid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, as usually the directory structure has to be created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evel for level the files can be copied or mo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unction with the '-S' parameter will for example all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 complete software with all subdirectories with 'ONE'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00 % complete copies of Diskettes, including boot sector, F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ial number etc., even with subdirectory structure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tents of the source Diskett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ny other functions are available like 'SEARCH FOR',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e USER to locate a specific file or softw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or the Diskette Database. If the USER can't memor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filename, patterns can be used with '* and/or ?'.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lists can be printed to be used as 'work sheets'.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ecked, formatted, renamed DOS serial numbers and O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erial number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loring the functions and options is "SERIOUS FUN' fo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enthusiast, and even for the normal PC USER.  Go ahead and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for yourself, it costs only A$ 49 (including postal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ANCE and TUN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usual 1 MEGABYTE memory user no additional parameters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are necessary if you  use the high memory.  If you hav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1 MEGABYTE memory, or extended memory, or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tasking, some additional parameters might enable you to in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or prevent runtime problems.  For more details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ptions and settings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come across with some problems during an ORGADISK ses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a HANG or incorrect screen layout, you may corr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 using 2 environment variables for optimal performanc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got extended or expanded memory greater than 1 Megabyte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) for more detail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give an overview of available parameters, which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hould be put into a BAT file, and ORGADISK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with that BAT file.  The syntax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ORGADISK [//par1 //par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provides runtime configuration control of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.  Settings can be provided at command-line when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)   //E:&lt;nExpandedKbytes&gt;       (default //E:102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E:&lt;nExpandedKbytes&gt; restricts the amount of expand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allocated to &lt;nExpandedKbytes&gt;.  ORGADISK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 to speed up processing as well as some disk-b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.  ORGADISK can use memory configured as expand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 to the Lotus-Intel-Microsoft (LIM) Expand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 (EMS) version 3.2 or higher.  Expanded memo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allocated in its entirety at start-up;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allocation as execution proceeds.  The maximum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d is limited by four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amount available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ORGADISK //E:nnn settin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theoretical maximum of 8MB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amount of conventional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A certain amount of conventional memory must be used to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tables for the virtual memory system (the more tot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oth conventional and expanded), the more space taken up by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information). The amount of expanded memory used may b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amount available if there is insufficient convention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old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)  //X:&lt;nKbytes&gt;              (default //X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X:&lt;nKbytes&gt; specifies the amount of memory to exclude from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d. Specified in kilobytes, valid values range from zero to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)  //BADCACHE (keyword no value specified)   (default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BADCACHE causes the VMM to preserve and restore the state of the E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frame before and after every EMM access (the EMM page frame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in real address space through which EMM data is accessed)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can be used to correct problems when there are conflic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 that use EMM.  Note that on some EMM system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CACHE setting may adversely affect VMM performance.  It shoul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f you experience disk or file corruption because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lict with a disk cache or other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)  //CGACURS - keyword no value specified (Default disabl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CGACURS prevents the use of the extended cursor capabilit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/VGA.  Specifying this setting may preclude some cursor mode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display adaptors.  The CGACURS prevents the cursor weirdnes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is executed in some multi-tasking and TS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)  //NOIDLE   Keyword no value specified   (Default disabl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NOIDLE prevents ORGADISK from detecting and taking advanta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dle time.  ORGADISK detects idle states (e.g. keyboard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). When an idle condition is detected, the system uses the s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to perform garbage collection, file updates, and other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sekeeping duties.  This increases system performance by perfor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rk while the application is waiting for user input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NONOIDLE is provided to be used on machines in which idl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s unacceptable.  Since it reduces overal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, its use is generally not recommended, only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d problems when runnig ORG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)  //SWAPPATH:'&lt;path&gt;' (Default //SWAPPATH:'C: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WAPPATH:'&lt;path&gt;' specifies the location of the virtu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how to start ORGADISK from the DOS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ORGA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ORGADISK //F:50 //DYNF:4 //SWAPK:4096 //NO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ORGADISK //F:50 //DYNF:4 //E:40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ORGADISK //F:50 //DYNF:4 //E: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ORGADISK //E:640  ** if 640 KB only, or 1MB without using upper mem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) SET System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2 ways to set switches for ORGADISK for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 One is to specify '//' switches on the command lin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 ORGADISK. The other is to specify 2 system variables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, which are ORGADISK1, and ORGADIS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purpose for variable ORGADISK1 is to specify global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rces which can be used by ORGADISK, while variable ORGADISK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more accurate control about the memory reques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ORGADIS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the '//' switches have already been described b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n also be used on variable ORGADISK1 instead a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 The definition og variable ORGADISK2 with '/' is exclus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RGADISK1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or can be set from the dos prompt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RGADISK2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have to be set from the enviroment table only 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Ennn,nn   (Amount of EMS to use for overlay cach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Xnnn,nn   (Amount of XMS to use for overlay cach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Onnn      (Overlay pool Operating size in k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U0        (Disable use of XMS UMBs for overl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U1        (Enable use of XMS UMBs for overl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P0        (Disable use of pageframe for overl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P1        (Enable use of pageframe for overlay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CEnnn,nn setting controls the amount of EMS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the overlay manager for overlay cac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:40%,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RGADISK2=/CE960,64  960 - means for ORGADISK overlay cac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Kb of available EMS memory, but leave 64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CXnnn,nn setting controls the amount of XMS memor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overlay manager for overlay cac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:40%,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RGADISK2=/CX960,64  960 - means for ORGADISK overlay cac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Kb of available XMS memory, but leave 64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Onnn setting controls the operating siz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overlay po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Un setting (where n=0 is disabled, and n=1 is enab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ntrols the allocation of the overlay pool using X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upper memory blocks UM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: /O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Pn setting (where n=0 is disabled, and n=1 is enab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e allocation of the overlay pool using the 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.2+) pagefr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: /O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Y S T E M    R E Q U I R E M E N T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system requirements are  an IBM-PC or  100 % IBM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s using DOS version 3.00 or higher with at least 470 KB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, a 5.25 inch and/or a 3.5 inch FDD, and at least 1 H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will fully utilize expanded or extended memory for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reasons if they comply with the following stand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version 3.2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OEXEC.BAT file should contain among others a COMSPEC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hown in the following 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eded (see chapter Performance and Tuning G.)), please ad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GADISK1=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GADISK2=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.SYS should have at least a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 G A D I S K  function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is designed to be fully self explanatorily. It 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n and will always return after a function is complet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ontrol' main pan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stest way to navigate through the package is to typ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HIGHLIGHTED' letter as shown in the option panel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To select a function of the Disk Direct - Super Disk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press 'ALT' + highlighted letter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+ C for the copy function).  We actually don'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his out, as the option panel (coloured brown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each screen will display the current op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generally spoken, you don't need to study the following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, however if you have a couple of minutes, an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 overview about the ORGADISK functions,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will display the next page, ESCAPE will terminate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eneral functions are wort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list of files is displayed, hitting the first letter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arched for' file will display the first file with that letter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you know a file starts with the letter 'P'. Simply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', and the lowest order file starting with P will be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line, followed by higher order files starting with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window has a white marked field not in the most right posi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wer frame bar, then more information are available to the r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right arrow key (see for example the data bas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45:54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panel, which will be displayed when you start ORGA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function is completed or disrupted on request, it will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 with the 'Control' option active (coloured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main panel option if selected (ENTER) will display a subsequ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enu. Some submenu options have an optional submenu. Thos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arked &gt; in front of the option. Right and left arrows all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first submenu level either to the left, or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explores your system. Available drives will always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ottom panel, so that all physical and logical Drives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lected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Create a new Database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nfiguration   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atabase information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mpress your Databases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index your FD-Databas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index your HD-Databas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s Shell       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xit            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11/93  15:59:58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'Control' option, above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ORGADISK for the first time, you should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option to check whether the default setting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onvenient option is the DOS Shell option, with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emporarely exit to a DOS prompt, and can perform DOS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'EXIT', will return you to ORG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DOS Shell option, only a small ammoun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used by ORGADISK to enable the return on EXIT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hell.  This means, that you can start even such sophist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INDOWS 3.1 etc. from inside the ORGADISK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FDD database is corrupted for any reason, for exampl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failure during a session with ORGADISK, please us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index your FD-Databases' to refresh both FDD databases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next page for details regarding the ORGADISK 'Control'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</w:t>
      </w:r>
      <w:r>
        <w:rPr/>
        <w:t>SETUP OPTION SELECTOR ��ͻ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       </w:t>
      </w:r>
      <w:r>
        <w:rPr/>
        <w:t>Sound On/Off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͹ CURRENT SETUP �����ͻ������    �������������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 �������         </w:t>
      </w:r>
      <w:r>
        <w:rPr/>
        <w:t>FD Number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</w:t>
      </w:r>
      <w:r>
        <w:rPr/>
        <w:t>Sound: YES   �������    �������������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FD start number: 1     �������     Copy - Attributes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Copy Attributes: YES   �������    �������������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Move Attributes: YES   �������     Move - Attributes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Delete Directories: YES   �������    �������������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</w:t>
      </w:r>
      <w:r>
        <w:rPr/>
        <w:t>Printers Port: LPT1  �������    Delete - Attributes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</w:t>
      </w:r>
      <w:r>
        <w:rPr/>
        <w:t>Page length: 11    �������    �������������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 �������       </w:t>
      </w:r>
      <w:r>
        <w:rPr/>
        <w:t>Printer setup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Ľ������    �������������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        </w:t>
      </w:r>
      <w:r>
        <w:rPr/>
        <w:t>Save setup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    ���������������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,  to select the setup option and hit 'ENTER'. Hit 'ESC' to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13:42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or example the desired target printer is not LPT1, or th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for your printer is not 11 inch, change a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You need to select 'Save setup' if you change th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 of ORGADISK with those chang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want settings changed temporarely,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ption, simply press 'ESC', and the jus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ill be valid for the curren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Create a new Database ����������������������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ĳ  Hard disk(s) databas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nfiguration         �  Floppy disk(s) databas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Ĵ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mpress your Database�  Both databases as above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atabase information  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s Shell  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xit       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46:20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essential for ORGADISK to work with HD (Hard Disk) and 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loppy Disk) databases.  If you start ORGADISK for the firs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recommend to use option 'Both database as above'. After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ption, and the size, an information screen like the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next page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͹ HARD DISK DATABASE ���������ͻ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</w:t>
      </w:r>
      <w:r>
        <w:rPr/>
        <w:t>Database size :     53,834 Byte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</w:t>
      </w:r>
      <w:r>
        <w:rPr/>
        <w:t>Index files size :    129,024 Byte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cords in database :        501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e of last update :   04/11/93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���������</w:t>
      </w:r>
      <w:r>
        <w:rPr/>
        <w:t>͹ FD - DATA DATABASE ���������ͻ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ĳ               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</w:t>
      </w:r>
      <w:r>
        <w:rPr/>
        <w:t>Database size :     54,862 Byt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</w:t>
      </w:r>
      <w:r>
        <w:rPr/>
        <w:t>Index files size :     91,136 Byt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Records in database :        451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Date of last update :   04/09/93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��������</w:t>
      </w:r>
      <w:r>
        <w:rPr/>
        <w:t>͹ FD - INDEX DATABASE 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ĳ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      </w:t>
      </w:r>
      <w:r>
        <w:rPr/>
        <w:t>Database size :      1,279 Bytes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   </w:t>
      </w:r>
      <w:r>
        <w:rPr/>
        <w:t>Index files size :      8,192 Bytes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Records in database :         10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Date of last update :   04/09/93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to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11/93  16:17:29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nel shows the sizes of your databases, the FD databases as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HD database, and the number of records kept in eac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Add a new diskette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Re-Read/Update a diskette entry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Delete a diskette entry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Change the diskette number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Change the diskette Description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46:44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ption 'Floppy' is selected, a submenu as shown abov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issed to add a meaningful description while adding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, you can select option 'Change the Diskette Description'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useful, as the FD Index database will be updated, and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software is to be found, a good description will eas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o find that software on the spot using the 'View' FDD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as explained later.  If you don't remembe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number, just type an invalid number, and ORGADISK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y you, that this number doesn't exist. It will also off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all current Diskette numbers, and you can identify a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number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lso recommend to write the Diskette number which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dding a new FD Diskette good visible on each of the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as it also will help to find a searched for disket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'Add a new diskette' needs some more detailed explan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page, as this option is the one to use to create and mai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about your complete FDD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Available FDD(s)  ���������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</w:t>
      </w:r>
      <w:r>
        <w:rPr/>
        <w:t>Select drive or Return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</w:t>
      </w:r>
      <w:r>
        <w:rPr/>
        <w:t>Return   �   A:  (1.2m) �   B:  (1.44m)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������������  �������������  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14:06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knows what FD drives your system has got and their capacity(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f you have more than 1 FD drive as shown above, simply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for which you want to add the current FD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͹ STATISTICS 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ctive Drive:  B: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Last Number:     N/A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Current Num:       1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</w:t>
      </w:r>
      <w:r>
        <w:rPr/>
        <w:t>FDDs Done:       0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 </w:t>
      </w:r>
      <w:r>
        <w:rPr/>
        <w:t>ACTION  Adding a new Flloppy  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lot in Drive B:  (1.44m) Diskette number : 1 and select action !      ��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</w:t>
      </w:r>
      <w:r>
        <w:rPr/>
        <w:t>OK - Ready    �     Change Diskette number    �    Return/Cancel   � ���</w:t>
      </w:r>
    </w:p>
    <w:p>
      <w:pPr>
        <w:pStyle w:val="PreformattedText"/>
        <w:bidi w:val="0"/>
        <w:jc w:val="left"/>
        <w:rPr/>
      </w:pPr>
      <w:r>
        <w:rPr/>
        <w:t xml:space="preserve"> ��   ������������������  ������������������������������  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14:13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bove sreen will be displayed, requesting a FD Diskett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 into the selected F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1 : Before starting, you can change the diskette numb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2 : Close the FD drive lid before pressing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3 : If you need to change the diskette number, you shoul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w (read also recommenda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recommend to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the corresponding Diskette number good visable o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oose for example 1000 upwards for a different Diskett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3.5 and 5.25 Inch FD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&gt; Floppy database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&gt; Floppy database - Index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&gt; Hard disk database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57:39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he 'View' option, above sub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 database contains all files recorded in the FD databas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 from 6 different sort options, which could be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l for example looking for COM or EXE files to locate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The FD database Index option will give you 1 entry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with the decription and the Diskette number, and als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ree bytes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rd disk database contains all files which have been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FRESH HD database option, and can  also be sor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options, as already described for the FD databas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menu options and subsequent display windows are explain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&gt; Floppy database        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&gt; Floppy database - Index�  Sorted by Disk number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&gt; Hard disk database     �  Sorted by Full name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ĳ  Sorted by Suffix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</w:t>
      </w:r>
      <w:r>
        <w:rPr/>
        <w:t>Sorted by Date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</w:t>
      </w:r>
      <w:r>
        <w:rPr/>
        <w:t>Sorted by Size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</w:t>
      </w:r>
      <w:r>
        <w:rPr/>
        <w:t>Sorted by Time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57:55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the desired sort option, and a window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 be paged or scrolled as applicable. On the next pag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ee a window with the sort option 'Sorted by Diskette numbe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͹  Current File's PATH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</w:t>
      </w:r>
      <w:r>
        <w:rPr/>
        <w:t>A: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Floppy disks sorted by Diskette number 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Diskette                                                     File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Number    File Name     File size        Time      Date      Attr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RAMDRIVE.SYS       5873        05:00:00  04/09/91  A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README.TXT        33655        05:00:00  04/09/91  A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RECOVER.EXE        9146        05:00:00  04/09/91  A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REPLACE.EXE       20226        05:00:00  04/09/91  A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RESTORE.EXE       38294        05:00:00  04/09/91  A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 xml:space="preserve">4  SHARE.EXE         10912        05:00:00  04/09/91  A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SMARTDRV.SYS       8335        05:00:00  04/09/91  A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SORT.EXE           6938        05:00:00  04/09/91  A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���� �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Return      Cntl-PgUP go TOP      Cntl-PgDN go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1:42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next page for a complete example if option 'Floppy databas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' i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͹  Current diskette's Descriptions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</w:t>
      </w:r>
      <w:r>
        <w:rPr/>
        <w:t>orgadisk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Floppy disks - Control file sorted by Diskette number 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Diskette  Disk                        OEM                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Number    Type   Volume               Serial Number  Free space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 xml:space="preserve">1  360Kb                       IBM  3.3          60,416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2  360Kb                       MSDOS5.0           6,144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3  360Kb                       IBM  4.0           6,144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360Kb                       IBM  4.0           6,144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���� �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Return      Cntl-PgUP go TOP      Cntl-PgDN go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2:02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͹  Current diskette's Descriptions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</w:t>
      </w:r>
      <w:r>
        <w:rPr/>
        <w:t>orgadisk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Floppy disks - Control file sorted by Diskette number 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Diskette  Disk                                           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Number    Type   Volume       Diskette comment           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 xml:space="preserve">1  360Kb               orgadisk                   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2  360Kb               dos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3  360Kb               dos-2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>4  360Kb               dos-3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#��������������������������������������������������������������������� 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Return      Cntl-PgUP go TOP      Cntl-PgDN go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2:15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You need to use the right arrow to see the complet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͹  Current File's PATH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</w:t>
      </w:r>
      <w:r>
        <w:rPr/>
        <w:t>C:\O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</w:t>
      </w:r>
      <w:r>
        <w:rPr/>
        <w:t>Hard Disk's database sorted by Full name 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</w:t>
      </w:r>
      <w:r>
        <w:rPr/>
        <w:t xml:space="preserve">File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File Name     File size  Time              Date      Attr  Path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AUTOEXEC.BAK        119  00:21:38          01/04/80  A     C: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UTOEXEC.BAT        144  00:10:50          01/03/80  A     C: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UTOEXEC.OLD        844  10:41:52          02/06/89  A     D:\U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UTOFDA.BAT         254  11:38:26          01/17/89  A     D:\U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ACKTALK.EXE        826  17:39:08          11/22/88  A     D:\U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ACKUP.COM        31913  12:00:00          03/18/87  A     C:\D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ASIC.COM          3377  12:00:00          10/23/84  A     C:\D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ASICA.COM         3377  12:00:00          10/23/84  A     C:\D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Return      Cntl-PgUP go TOP      Cntl-PgDN go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2:56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is an example of the HD database display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 </w:t>
      </w:r>
      <w:r>
        <w:rPr/>
        <w:t>Find free space on a diskette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isk utilities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isk report  -  Print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Hard disk report    -  Print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58:11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Utilities' option offers the above shown services. Th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l option is 'Find free space', described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Floppy Disk option offers many useful services,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re detail described on the following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Looking for free diskette space ���ķ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Enter how many free bytes you need :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                  </w:t>
      </w:r>
      <w:r>
        <w:rPr/>
        <w:t>0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58:23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type the number of the bytes you request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you want to copy a software needing 250000 bytes, you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250000, and ORGADISK will search your FD database,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all diskettes in a window with equal or greater free spa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rt order you have selected (see next pag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This saves money, believe us.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Diskettes with free space    45,000  bytes or more 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Diskette  Free     Diskette                               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Number    Space    Type      Diskette comment             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</w:t>
      </w:r>
      <w:r>
        <w:rPr/>
        <w:t xml:space="preserve">1    60416  360Kb     orgadisk                         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��������������������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����� �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Return      Cntl-PgUP go TOP      Cntl-PgDN go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4:03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 </w:t>
      </w:r>
      <w:r>
        <w:rPr/>
        <w:t>Find free space on a diskette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isk ut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ĳ  Check the floppy disk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isk re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Hard disk repo�  Get/Change the Volume number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ĳ  Delete the Volume number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 </w:t>
      </w:r>
      <w:r>
        <w:rPr/>
        <w:t>Get/Change the OEM Serial numb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 </w:t>
      </w:r>
      <w:r>
        <w:rPr/>
        <w:t>Get/Change the DOS Serial numb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 </w:t>
      </w:r>
      <w:r>
        <w:rPr/>
        <w:t>100% Copy of floppy disk(s)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 </w:t>
      </w:r>
      <w:r>
        <w:rPr/>
        <w:t>Fast FDD format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 </w:t>
      </w:r>
      <w:r>
        <w:rPr/>
        <w:t>Solid FDD format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2:58:44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'Floppy disk utilities option' is selected, above submen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.  There are many useful options, like for example '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Serial number', which is unique, and also the '100 %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(s)' option which allows you to copy multiple diskett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iskette without reading the source diskette again. See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͹ STATISTICS 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</w:t>
      </w:r>
      <w:r>
        <w:rPr/>
        <w:t>FUNCTION:    ?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Input Drive:    ?    ��������������������͹ UTILITIES 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utput Drive:    ?    ���������������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pies to do:    ?    ���������������  100% Floppy disk copy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</w:t>
      </w:r>
      <w:r>
        <w:rPr/>
        <w:t>Current:    ?    ���������������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Done so far:    ?    ����������������������������������������Ľ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</w:t>
      </w:r>
      <w:r>
        <w:rPr/>
        <w:t>Rest to do:    ?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Available FDD(s)  ���������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</w:t>
      </w:r>
      <w:r>
        <w:rPr/>
        <w:t>Select INPUT drive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</w:t>
      </w:r>
      <w:r>
        <w:rPr/>
        <w:t>Return   �   A:  (360k) �   B:  (1.44m)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������������  �������������  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instructions from the scree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6:30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͹ STATISTICS 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</w:t>
      </w:r>
      <w:r>
        <w:rPr/>
        <w:t>FUNCTION:    ?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Input Drive:    B:   ��������������������͹ UTILITIES 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utput Drive:    B:   ���������������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pies to do:    ?    ���������������  100% Floppy disk copy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</w:t>
      </w:r>
      <w:r>
        <w:rPr/>
        <w:t>Current:    ?    ���������������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Done so far:    ?    ����������������������������������������Ľ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</w:t>
      </w:r>
      <w:r>
        <w:rPr/>
        <w:t>Rest to do:    ?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 </w:t>
      </w:r>
      <w:r>
        <w:rPr/>
        <w:t>THE COPY TYPE SELECTOR  �����������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</w:t>
      </w:r>
      <w:r>
        <w:rPr/>
        <w:t>Select which sort of copying you want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OK - 1 copy  �   Multiple  �   Single copies  �   Return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���������������  ������������  ����������������� 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instructions from the screen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7:15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'Multiple' is selected, you will be asked to type the reques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Check the floppy disk' option will be explained in more detail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͹ CURRENT DISK STATUS �������ͻ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urrent drive.......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olume label........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disk capacity....  ?          �����������͹ UTILITIES 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ree space on disk.....  ?        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ytes per sector.......  ?          ������   Floppy disk Checkup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cluster....  ?        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erved sectors.......  ?          �������������������������������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FATs......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ossible RDE entries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sectors on disk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dia descr��������������  Available FDD(s)  ���������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�                  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�            Select drive or Return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h�                  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Hidden sect�     Return   �   A:  (1.2m) �   B:  (1.44m)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 numb�   ������������  �������������  �������������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 numb�����������������������������������������������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EM Serial number...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15:50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the option for the Diskette you want to be check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informed with lots of technical details abou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͹ CURRENT DISK STATUS �������ͻ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urrent drive..........  B: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olume label........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disk capacity....  ?          �����������͹ UTILITIES 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ree space on disk.....  ?        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ytes per sector.......  ?          ������   Floppy disk Checkup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cluster....  ?        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erved sectors.......  ?          �������������������������������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FATs......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ossible RDE entries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sectors on disk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  </w:t>
      </w:r>
      <w:r>
        <w:rPr/>
        <w:t>ACTION  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 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           </w:t>
      </w:r>
      <w:r>
        <w:rPr/>
        <w:t>Slot the diskette into the drive and continue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      </w:t>
      </w:r>
      <w:r>
        <w:rPr/>
        <w:t>Start test      �      Change drive    �        Return       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   ���������������������  ���������������������  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EM Serial number......  ?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15:54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the Diskette, don't forget to close the lid, a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tart tes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͹ CURRENT DISK STATUS �������ͻ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urrent drive..........  B: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olume label...........  Disk 9of9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disk capacity....    730,112  �����������͹ UTILITIES 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ree space on disk.....    231,424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ytes per sector.......  512        ������   Floppy disk Checkup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cluster....  2        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erved sectors.......  1          �������������������������������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FATs.........  2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ossible RDE entries...  112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sectors on disk..  1440     ����������͹ PROGRESS ����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dia descriptor byte..  249      �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FAT........  3        �      Track :  5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track......  9        �     Status :  Good...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heads........  2        � Error count:  No errors so far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Hidden sectors.........  0        �  Rest to do:  74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 number..........  0        �      Tracks:  80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 number in hex...  0000-0000���������������������������������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EM Serial number......  ALF  3.0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Wait or hit   Esc  to cancel this diskett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16:04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example screen will be updated during the CHECKUP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diskettes with result 100 % error free are safe to keep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software, backups,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͹ CURRENT DISK STATUS �������ͻ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urrent drive..........  B: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olume label...........  Disk 9of9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disk capacity....    730,112  �����������͹ UTILITIES 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ree space on disk.....    231,424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ytes per sector.......  512        ������   Floppy disk Checkup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cluster....  2          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erved sectors.......  1          �������������������������������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FATs.........  2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ossible RDE entries...  112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sectors on disk..  1440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dia descriptor byte..  249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FAT........  3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������������������͹ FDD Checkup result �������������������ͻ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�                 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Hidden�               Test cancelled as requested !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�                 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�����������������������������������������������������������Ľ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OEM Serial number......  ALF  3.0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Wait or hit   Esc  to cancel this diskett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29:03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ways have the option to cancel a diskette test.  This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s shown in the exampl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͹ STATISTICS �����ͻ����������������������͹ UTILITIES ��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���������������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</w:t>
      </w:r>
      <w:r>
        <w:rPr/>
        <w:t>Drive: A:         ���������������   Get/Set DOS serial number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OS s/num:  676926451 ���������������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OS x/num: 2859-13F3  ���������������������������������������������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OEM serial number action �����������������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</w:t>
      </w:r>
      <w:r>
        <w:rPr/>
        <w:t>Enter new DOS serial number or hit ENTER to not change :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</w:t>
      </w:r>
      <w:r>
        <w:rPr/>
        <w:t>676926451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29:53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is an example of how to change the DOS serial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͹ STATISTICS ������ͻ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</w:t>
      </w:r>
      <w:r>
        <w:rPr/>
        <w:t>Drive: ?           ����������������������͹ UTILITIES 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</w:t>
      </w:r>
      <w:r>
        <w:rPr/>
        <w:t>Volume: ?           �����������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</w:t>
      </w:r>
      <w:r>
        <w:rPr/>
        <w:t>Sides: ?           �����������������     Solid FDD Format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Sect/track: ?           �����������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Descriptor: ?           ������������������������������������������Ľ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</w:t>
      </w:r>
      <w:r>
        <w:rPr/>
        <w:t>Capacity: ? 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Free space: ? 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Ľ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Available FDD(s)  ���������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</w:t>
      </w:r>
      <w:r>
        <w:rPr/>
        <w:t>Select drive or Return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</w:t>
      </w:r>
      <w:r>
        <w:rPr/>
        <w:t>Return   �   A:  (360k) �   B:  (1.44m)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������������  �������������  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/06/93  18:30:58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window will be displayed, if you select the 'Solid FDD forma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, which makes other formatting softwares obso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 </w:t>
      </w:r>
      <w:r>
        <w:rPr/>
        <w:t>Find free space on a diskette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isk utilities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Hard dis�  Floppy disks sorted by the File nam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ĳ  Floppy disks sorted by the Disk numb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  </w:t>
      </w:r>
      <w:r>
        <w:rPr/>
        <w:t>Floppy disks diskette Index only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3:09:54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FD report Print option, above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imply select the sort option you want, and the requested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on the target printer as specified (default LPT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  </w:t>
      </w:r>
      <w:r>
        <w:rPr/>
        <w:t>Find free space on a diskette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isk utilities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Ĵ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Floppy disk report  -  Print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&gt; Hard disk repor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ĳ  HD sorted by the File nam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 </w:t>
      </w:r>
      <w:r>
        <w:rPr/>
        <w:t>HD sorted by the File Siz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 </w:t>
      </w:r>
      <w:r>
        <w:rPr/>
        <w:t>HD sorted by the File Dat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 </w:t>
      </w:r>
      <w:r>
        <w:rPr/>
        <w:t>HD sorted by the Drive and Path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3:10:20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HD report Print option, above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imply select the sort option you want, and the requested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on the target printer as specified (default LPT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&gt; Duplicate files 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ĳ  100% equal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  </w:t>
      </w:r>
      <w:r>
        <w:rPr/>
        <w:t>File name       �  File name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3:10:47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'Duplicate files' option, the submenu as shown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 We recommend to select the 100% equal option,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ably only want to get rid of identical files. After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3 options is selected, you simply need to select the dri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hecked from the panel displayed (HD drives as well as FD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 of the search for duplicates will be shown in a window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n the next 2 pag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͹ Information ������������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Please wait, scanning the database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</w:t>
      </w:r>
      <w:r>
        <w:rPr/>
        <w:t>for duplicate file names        �������������͹ Done �ͻ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          �������������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      </w:t>
      </w:r>
      <w:r>
        <w:rPr/>
        <w:t>100 % duplicate files         �������������  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          �������������  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Ľ������������  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 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 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͹ Statistic �������������ͻ������������  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          �������������  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Last duplicate found:   CORR3         �������������  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</w:t>
      </w:r>
      <w:r>
        <w:rPr/>
        <w:t>Occurred times:              1  �������������  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          �������������  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Total doubles found:              1  �������������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</w:t>
      </w:r>
      <w:r>
        <w:rPr/>
        <w:t>Total space wasted:         23,300  �������������    25%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Ľ���������������������Ľ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ait. Scanning the database, do not touch the keyboard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3/93  11:57:48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search function for duplicate files, above scree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Note the bar on the right side, showing the progr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. Also the  'Statistic' window will be progressively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          </w:t>
      </w:r>
      <w:r>
        <w:rPr/>
        <w:t>2 duplicate files found. Space wasted = 20,679 Bytes.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 </w:t>
      </w:r>
      <w:r>
        <w:rPr/>
        <w:t>LIST OF THE DUPLICATE FILES FOUND 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</w:t>
      </w:r>
      <w:r>
        <w:rPr/>
        <w:t>Name           Count        Size        T-Size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</w:t>
      </w:r>
      <w:r>
        <w:rPr/>
        <w:t>ANSI.SYS     �          1 �      9029 �       9029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</w:t>
      </w:r>
      <w:r>
        <w:rPr/>
        <w:t xml:space="preserve">CORR3        �          1 �     11650 �      11650           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�            �           �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'Esc' to finish, 'Alt-P' to print or 'ENTER' for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4/93  14:18:46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 of the search will be displayed like in the exampl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Typing 'ALT' + 'P' will print the report on the nominated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deal to use as a working sheet when getting ri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it ENTER at any of the duplicates listed, a window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s of that name with details as shown on the next p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DISK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          </w:t>
      </w:r>
      <w:r>
        <w:rPr/>
        <w:t>2 duplicate files found. Space wasted = 20,679 Bytes.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 </w:t>
      </w:r>
      <w:r>
        <w:rPr/>
        <w:t>LIST OF THE DUPLICATE FILES FOUND 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ile           Size  Path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----------------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RR3            11,650  C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RR3            11,650  C:\ACES\ORGA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��������  </w:t>
      </w:r>
      <w:r>
        <w:rPr/>
        <w:t>DISK ACTION  ������ͻ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�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�          </w:t>
      </w:r>
      <w:r>
        <w:rPr/>
        <w:t>DELETING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�            </w:t>
      </w:r>
      <w:r>
        <w:rPr/>
        <w:t>CORR3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Ľ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to scroll. Spacebar Tag/Untag files, Alt+E Delete taged,F1Help,EscGo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4/93  14:19:19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window, you can delete duplicate(s) on the spot, as show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ple above. The duplicate file will be deleted as reques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database will be updated as well.  If you dele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from a FD diskette, you will be prompted to inse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, which contains the duplicate and which will be delet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exists on the particular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 </w:t>
      </w:r>
      <w:r>
        <w:rPr/>
        <w:t>Refresh database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 </w:t>
      </w:r>
      <w:r>
        <w:rPr/>
        <w:t>Duplicate Files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 </w:t>
      </w:r>
      <w:r>
        <w:rPr/>
        <w:t>Super Disk Utilities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 </w:t>
      </w:r>
      <w:r>
        <w:rPr/>
        <w:t>Get Disk(s) description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 </w:t>
      </w:r>
      <w:r>
        <w:rPr/>
        <w:t>Get/Set Volume label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  </w:t>
      </w:r>
      <w:r>
        <w:rPr/>
        <w:t>Delete Volume label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3:11:06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'Refresh database' option, a select drive panel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s shown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͹ HDD Direct Access ����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 </w:t>
      </w:r>
      <w:r>
        <w:rPr/>
        <w:t>Refresh the database.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Available HDD(s)  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</w:t>
      </w:r>
      <w:r>
        <w:rPr/>
        <w:t>Select drive or Return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</w:t>
      </w:r>
      <w:r>
        <w:rPr/>
        <w:t>Return �  All �  C: �  D: �  E: �  F: �  G: �  H: 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��������  �����  ����  ����  ����  ����  ����  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29:59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recommend to use option ALL from time to time to keep the H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up to date.  This option 'must' be selected after allo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allocating the HD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Floppy   View   Utilities   Search for   Disk DIRECT! 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</w:t>
      </w:r>
      <w:r>
        <w:rPr/>
        <w:t>This function is not yet implemented on this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</w:t>
      </w:r>
      <w:r>
        <w:rPr/>
        <w:t>panel, it is however available as described below.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</w:t>
      </w:r>
      <w:r>
        <w:rPr/>
        <w:t>Please select options 'SEARCH FOR', and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</w:t>
      </w:r>
      <w:r>
        <w:rPr/>
        <w:t>'FIND DUPLICATE FILES' instead.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</w:t>
      </w:r>
      <w:r>
        <w:rPr/>
        <w:t>For optimal results, please select the 'REFRESH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</w:t>
      </w:r>
      <w:r>
        <w:rPr/>
        <w:t>THE HARD DISK DATABASE' option before.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NON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/10/93  23:11:37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Duplicate files' option is not implemented here for HD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 of ORGADISK, however you can find duplicates on your H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ain panel option 'SEARCH for', 'Duplicates 100%'  and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Hard Disk Data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message will be displayed instead, describing how you still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͹ HDD Direct Access ����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   </w:t>
      </w:r>
      <w:r>
        <w:rPr/>
        <w:t>The HD Superdisk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  </w:t>
      </w:r>
      <w:r>
        <w:rPr/>
        <w:t>Available FDD(s) and HDD(s)  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              </w:t>
      </w:r>
      <w:r>
        <w:rPr/>
        <w:t>Select drive or Return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</w:t>
      </w:r>
      <w:r>
        <w:rPr/>
        <w:t>Return �  X-All �  A: �  B: �  C: �  D: �  E: �  F: �  G: �  H: 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  ��������  �������  ����  ����  ����  ����  ����  ����  �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0:23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most sophisticated functions of ORGADISK is the 'Su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utilities' option. It will allow you to perform all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functions, and also extended functions, not offer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software packag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'Super disk utilities' option is selected, above selection pa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for you to select the sourc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The FD drives are included as well, giving the advant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ll your data management with all your FDD and HDD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Path and File name specifications 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Enter path (D:test\subdir1\name?*.*) switch '-S'= subdir.include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</w:t>
      </w:r>
      <w:r>
        <w:rPr/>
        <w:t>H:*.doc -s  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and hit 'ENTER' or 'ALT+T' for tree. Hit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0:40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INPUT panel may look frightening for the unskilled PC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orries, ORGADISK takes care. No complicate path typ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, but may be preferred by the skilled PC user for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te to type, simply press 'ALT' + 'T', and a tre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source drive will be displayed as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example will select, and display all files on drive H: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suffix of .DOC. Without the '-S', only the files wit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ffix on the root directory would be selected.  This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utiful if you want to get rid of all DOC files on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D to regain space.  You don't need to delete those files, you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move them to a Diskette instead.  This is up to you. Who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ffer you that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Another 'Wildcart' option is '?', which can be used for 1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value, for example .Z?P will select .ZIP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.ZAP fil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:        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ACES    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>ORGA  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DOS     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DR11    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>FIGURE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ANIMALS                        � specifications 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ARROWS                         �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BUSINESS                       �) switch '-S'= subdir.include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COMPUTER                       �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FLAGS                          �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FLOW                           �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GRAPHIC                        ���������������������������������Ľ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MAPS  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MILITARY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OBJECTS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PEOPLE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SPECIAL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� ��</w:t>
      </w:r>
      <w:r>
        <w:rPr/>
        <w:t>SPORTS                    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wait and don't touch the keyboard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3/93  12:33:36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g Up and Pg Dn, or up and down arrows, you can select th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, in our example 'ACES', and the path will be display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n the 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Path and File name specifications 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Enter path (D:test\subdir1\name?*.*) switch '-S'= subdir.include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</w:t>
      </w:r>
      <w:r>
        <w:rPr/>
        <w:t>C:\ACES\*.* 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wait and don't touch the keyboard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2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3/93  12:34:28  Found following drives -&gt;  A:B:C: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hit enter, or add '-S' for complete subdirectory inclus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*.* as you like, and a sort selection panel, as show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page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SORT OPTION  ��������������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</w:t>
      </w:r>
      <w:r>
        <w:rPr/>
        <w:t>Select how sorted you like to see the file table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</w:t>
      </w:r>
      <w:r>
        <w:rPr/>
        <w:t>Sort by file name    �      By drive + path     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������������������������� 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and hit 'ENTER' or 'ALT+T' for tree. Hit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0:53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the sort option of your choice.  If you have added '-S'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rt 'By drive + path' will be the most reasonable op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n the next page shows the window after 'Sort by file nam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RIL.DOC     H:\BBS\TRL4CLN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CVIEW.DOC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.DOC       H:\BBS\ASM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GEN.DOC    H:\BBS\ASMGEN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BELLS.DOC     H:\BBS\TRL4CLN2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ALL-IT.DOC   H:\MISC\TAPEDR42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.DOC      H:\BBS\CLPMC2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SCRN.DOC  H:\BBS\CLIPSC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CEIVE.DOC   H:\BBS\TRL4CLN2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V.DOC    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ISABLE.DOC   H:\BBS\DISABL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MP.DOC       H:\BBS\PRINT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key to select/unselect files. Hit ALT+highlited letter for 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0:58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window shows an example of drive H: with '-S' option and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ile name with a scope of *.DOC (see also the top line of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displaying the scope, and the number of files which match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: Up down arrows, Pg Up, Pg Dn, etc. can be used her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RIL.DOC     H:\BBS\TRL4CLN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CVIEW.DOC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.DOC       H:\BBS\ASM   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GEN.DOC    H:\BBS\ASMGEN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BELLS.DOC     H:\BBS\TRL4CLN2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ALL-IT.DOC   H:\MISC\TAPEDR42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.DOC      H:\BBS\CLPMC2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SCRN.DOC  H:\BBS\CLIPSC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CEIVE.DOC   H:\BBS\TRL4CLN2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V.DOC    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ISABLE.DOC   H:\BBS\DISABL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MP.DOC       H:\BBS\PRINTERS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key to select/unselect files. Hit ALT+highlited letter for 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1:18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 (Tag) or unselect selected files by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AR on the highlighted line. The � sign shows selec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far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will select all, F8 will unselect all tagged files. With F9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ven swap between select and un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, if you want to delete the selected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imply hit the 'ALT' + 'E' (delete)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event unwante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LT' + 'B' will display the first screen of the current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 : Can be tagged or untagged) file to be browsed, and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ed, up down, right or lef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LT' + 'F' will print the contents of the selected file(s)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target printer. 'ALT' + 'T' will print the current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n the nominated target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RIL.DOC     H:\BBS\TRL4CLN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CVIEW.DOC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.DOC       H:\BBS\ASM   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GEN.DOC    H:\BBS\ASMGEN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BELLS.DOC     H:\BBS\TRL4CLN2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ALL-IT.DOC   H:\MISC\TAPEDR42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��������������������  Available FDD(s) and HDD(s)  ������������������ͻ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�                                      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�                      Select drive or Return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�                                                                     �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�   Return �  X-All �  A: �  B: �  C: �  D: �  E: �  F: �  G: �  H: � �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�   ��������  �������  ����  ����  ����  ����  ����  ����  ����  ���� �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ͼ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key to select/unselect files. Hit ALT+highlited letter for 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1:22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copy ('ALT' + 'C') or move ('ALT' + 'M')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target drive selection panel will be displayed.  Simply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oice. After selection the screen as shown on the nex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RIL.DOC     H:\BBS\TRL4CLN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CVIEW.DOC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������������������ </w:t>
      </w:r>
      <w:r>
        <w:rPr/>
        <w:t>Path and File name specifications ����������������ͻ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�                                   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� </w:t>
      </w:r>
      <w:r>
        <w:rPr/>
        <w:t>Enter path (D:test\subdir1\name?*.*) switch '-S'= subdir.included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�                                   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�    </w:t>
      </w:r>
      <w:r>
        <w:rPr/>
        <w:t>C:\hdoc               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�                                   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Ľ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V.DOC    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ISABLE.DOC   H:\BBS\DISABL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MP.DOC       H:\BBS\PRINTERS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and hit 'ENTER' or 'ALT+T' for tree. Hit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1:38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ype the target drive or use the same tree option using 'AL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'T' as described for the source drive.  As long as the selecte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nacceptable, the screen as shown on the next p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RIL.DOC     H:\BBS\TRL4CLN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CVIEW.DOC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.DOC       H:\BBS\ASM   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GEN.DOC    H:\BBS\ASMGEN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BELLS.DOC     H:\BBS\TRL4CLN2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ALL-IT.DOC   H:\MISC\TAPEDR42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.DOC      H:\BBS\CLPMC2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S��������������������  DIRECTORY ALLOCATION �������������������ͻ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CEI�                                                              �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V.D�              Directory  C:\hdoc  NOT FOUND !                 �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ISAB�                                                              �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MP.D�       Cancel    �     Reenter Path    �    Allocate now    � � �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ͳ   ���������������  ��������������������  ������������������� ������ͼ�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���</w:t>
      </w:r>
      <w:r>
        <w:rPr/>
        <w:t>Ľ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and hit 'ENTER' or 'ALT+T' for tree. Hit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1:44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 that you got this error message, is either that you di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error, or that the target path doesn't exist yet. In ca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drive doesn't exist, however you want it to be created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llocate now'. In case you did a typing mistake, select the 'Re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' option and correct your mis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͹ OUTPUT PATH  ��������������������������ͻ��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�                              C:\hdoc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��������������������������������������������������������������������Ľ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.DOC       H:\BBS\ASM   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GEN.DOC    H:\�������������͹ Statistic �������������ͻ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BELLS.DOC     H:\�                                       �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ALL-IT.DOC   H:\� Files selected : 7                    �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������������������������  </w:t>
      </w:r>
      <w:r>
        <w:rPr/>
        <w:t>OUTPUT STRUCTURE OPTION 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    </w:t>
      </w:r>
      <w:r>
        <w:rPr/>
        <w:t>Select 'K' if you like to build subdirectory structure on output     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    </w:t>
      </w:r>
      <w:r>
        <w:rPr/>
        <w:t>Output in one drive/directory  �   Keep the subdirectory structure  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   ���������������������������������  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and hit 'ENTER' or 'ALT+T' for tree. Hit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1:50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arget drive+path is accepted, above window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also subsequent subdirectories and files being cop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type 'K'.  This is a magnificent option and saves lo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valuabl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͹ OUTPUT PATH  ��������������������������ͻ��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�                              C:\hdoc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��������������������������������������������������������������������Ľ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.DOC       H:\BBS\ASM                            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GEN.DOC    H:\�������������͹ Statistic �������������ͻ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BELLS.DOC     H:\�                                       �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ALL-IT.DOC   H:\� Files selected : 7                    �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.DOC      H:\�        Current : 1     ASM.DOC        �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SCRN.DOC  H:\�      Rest to DO: 6                    �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CEIVE.DOC   H:\�                                       �            �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V.DOC       H:\�               FILE COPY               �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ISABLE.DOC   H:\�       With same file attributes       �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MP.DOC       H:\�                                       �            �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path and hit 'ENTER' or 'ALT+T' for tree. Hit 'Esc' to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2:01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like in above example 7 files, above scree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updating you on the progress of the copy or 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 SUPER DISK *                    Scope : *.DOC  Matches : 44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py   �    Move   �   Delete  �   Browse  �  Print FI �  Print TA �   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  ����������  ����������  ����������  ����������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PRIL.DOC     H:\BBS\TRL4CLN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RCVIEW.DOC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.DOC       H:\BBS\ASM                                       Copied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ASMGEN.DOC    H:\BBS\ASMGEN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BELLS.DOC     H:\BBS\TRL4CLN2                                  Copied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ALL-IT.DOC   H:\MISC\TAPEDR42                                 Copied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.DOC      H:\BBS\CLPMC2                                    Copied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CLIPSCRN.DOC  H:\BBS\CLIPSC                                    Copied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CEIVE.DOC   H:\BBS\TRL4CLN2                                  Copied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EV.DOC       H:\DPAINT\VTEST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ISABLE.DOC   H:\BBS\DISABL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 </w:t>
      </w:r>
      <w:r>
        <w:rPr/>
        <w:t>DMP.DOC       H:\BBS\PRINTERS                                  Copied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elp#F1   �   TagAll#F7  �  UnTagAll#F8 �  TagSwap#F9  �  Return#Esc  � 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  �������������  �������������  �������������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key to select/unselect files. Hit ALT+highlited letter for 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2:11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turn, the completed action (copied, moved, deleted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In above example, a successful copy action for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s confi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͹ UTILITIES 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    </w:t>
      </w:r>
      <w:r>
        <w:rPr/>
        <w:t>Hard disk status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Available HDD(s)  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</w:t>
      </w:r>
      <w:r>
        <w:rPr/>
        <w:t>Select drive or Return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</w:t>
      </w:r>
      <w:r>
        <w:rPr/>
        <w:t>Return �  All �  C: �  D: �  E: �  F: �  G: �  H: 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��������  �����  ����  ����  ����  ����  ����  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2:21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finishing the selected data management functions, 'ESCAPE'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turn' will display above screen for a new source driv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'Return' or 'ESCAPE' will return you to the main pane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ontrol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͹ CURRENT DISK STATUS ��������ͻ�����������͹ UTILITIES 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rive selected ........  C:           �������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olume label...........  PIVO_1       �������     Hard disk status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disk capacity....  125,632,512  �������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ree space on disk.....   19,683,328  ��������������������������������Ľ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ytes per sector.......  512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cluster....  4  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erved sectors.......  1  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FATs.........  2  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ossible RDE entries...  512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Total sectors on disk..  245889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dia descriptor byte..  248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FAT........  240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ctors per track......  63 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Number of heads........  16 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Hidden sectors.........  63   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 number..........  389193741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rial number in hex...  1732-A00D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2:30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option from 'Disk direct' is the HD description option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detailed HD information as shown in the example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93     ORGAPROJECT International - ORGADISK       Shareware version 1.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Floppy  View  Utilities  Search for  Disk DIRECT!  HElp  Licens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 </w:t>
      </w:r>
      <w:r>
        <w:rPr/>
        <w:t>Shareware onl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 </w:t>
      </w:r>
      <w:r>
        <w:rPr/>
        <w:t>Full Licence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 </w:t>
      </w:r>
      <w:r>
        <w:rPr/>
        <w:t>Print Order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 </w:t>
      </w:r>
      <w:r>
        <w:rPr/>
        <w:t>Credi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Highlighted letter to activate the submenu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Drives : HDD= 1,FDD= 2                       ACTIVE DATABASE : HD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1/93  20:32:46  Found following drives -&gt;  A:B:C:D:E:F:G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the 'License' option from the main menu, a submenu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bove will be displayed, describing how and where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 license of ORGADISK, as the Shareware version restricts you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 use of ORGADIS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: The license fee of $ 49 is small regarding th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ETAILS about memory options and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different types of computer memory, each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use or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AM - Random Access (read/write)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OM - Read Only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ed (EMS)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(Random Access Memory) provides the work areas where DO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applications perform their operations.  This memory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from, so that program code loaded here can be exec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edly.  It can also be written to, so that program data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ed and saved to disk.  RAM is volatile memory - the cont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 when the pow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M (Read Only Memory) is memory reserved for use by the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and hardware devices.  It contains the instructions 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and software programs to manage resources.  It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written to by software programs and is not used for wor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common uses for ROM are for video instructions an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 is memory addressed at 1 MB and above.  Although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address memory above 1 MB in its default mode, 80286/386/486+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s can address this area directly in a special mode (prot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) used by some non-DOS operating systems and some recent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 can be remapped to act as expanded memory, XMS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AM (non-physical)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(EMS) memory is accessed by mapping 16 KB of memory (call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) from a non-DOS addressable area into a specific memory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rst megabyte.  EMS-aware products use this memor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work and data 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chnique for swapping pages of memory above and below the 1 M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is called bank switching; up to 32 MB of memory can be add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memory can be implemented through memory board hardware o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oftware drivers that emulate EMS throu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vs.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and extended memory are contra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          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memory manager  |  Non-manag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page frame      |  No page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uses real mode       |  CPU uses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an address it       |  DOS cannot addr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8088/86    |  Not available for 8088/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ded Memory Specification (XMS), developed by Microsof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programs to request memory above the conventional memor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 storage and use.  Only XMS-aware programs use XMS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memory can be allocated from thre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mory recovered from the high DOS area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upper memory blocks (UM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nded memory in blocks called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(EM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High Memory Area (HMA), a specific 64 KB are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at address 1024 KB (1 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memory from the High Memory Area is available due to a bug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286 chip's emulation of the 8086 chip.  The bug was retai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 for compatibility, but the A20 address line control featur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to turn the bug/feature on an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DISK is Copyright (c) 1993 by ORGAPROJECT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is Copyright (c) 1993 by ORGAPROJECT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arts of ORGADISK or this document may be copied in part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, except as provided in the License included with ORG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PROJECT International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EVENT SHALL ORGAPROJECT INTERNATIONAL BE LIABLE FOR ANY DAM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PROJECT INTERNATIONAL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