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GZ 1.0 - Norton Gui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:   Purpose         p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N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          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             p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  To disassemble or report on NG v1.0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NGZ ngfile.ng [/?][/R | /Poffset[/Q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  Brie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  Report only (.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offset  Partial disassembly at _hex_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/P1A4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a report first to get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use this on menu or short-to-short stru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Q  Suppress screen output (Note: disables Ctr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NGZ does what other NG disassemblers do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fferent, and somewhat faster,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resolve all !Seealso references t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borting with an 'out of memory'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ve all !File references. Not by recursive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(and decrypting) the .NG byte by byte, but b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xing and processing th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GZ source includes a near-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G file format. More details on the forma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assembly algorithm in a note in NGZ.G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GZ           Type NGZ filename.NG for a complete disassemb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 of FILEnnn.ASC, a FILE.LCF, a FILE.M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.RPT, = source, an NGML link control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script file, and a report file with brief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s, a file index, and entries on any unresolved s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s (these were ignored at compilation time and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resolved; they'll appear in the .ASC as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ence to FILE999.N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Existing .ASC .LCF .MAK and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disassembly, NGZ outputs a simple odo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umber, 's' for a short struc, 'l' fo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'f' for a !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note that the /R, /P, and /Q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inute additions. Despite what the brief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s, you _can_ use the /P switch on a short-to-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, but it will result in some garbag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File entries (in fact, it can be run on any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it bypasses all indexing, but aborts i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point to a short or long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dig deeper into the structure head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if attempting to restore a currupt file, NGZ.I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some procedures that may be useful. However,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implemented in NG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          NGZ.PAS  Pascal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Z.GLO  Global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Z.INC  Suppor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Z.DOC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Z.EXE 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6 was used for compilation but TP4+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            NGZ is my own work but I doubt it would have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exe state without a glance or two in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2 programs (though my knowledge of C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very few W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_NG.C - Norton Guide Dis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by Donald C. Mullen, August 28, 19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CP: ...!ecsvax!dukeac!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s and additions June 1990 by Henrik Sl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sed on NG_SPLIT.C v1.1 by John C. Gord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GDUMP.PAS v1.0 - Norton Guide De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89 J.P.Pedersen, 1990 E.v.Asp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elco van Asp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s@cs.eur.nl (asperen@hroeur5.bitn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mus University Rotterdam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sed on NGCLONE.PAS - an NG.EXE clone by J.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dersen a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         NGZ is in the public domain. You're free to use, cop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tribute the five NGZ files on condi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not separated or modified and that no f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ing distribution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y knowledge, the NG file format was never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 domain; an American company is currently m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ing an NG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should, of course,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ble copyright laws before using NG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1993,</w:t>
      </w:r>
    </w:p>
    <w:p>
      <w:pPr>
        <w:pStyle w:val="PreformattedText"/>
        <w:bidi w:val="0"/>
        <w:jc w:val="left"/>
        <w:rPr/>
      </w:pPr>
      <w:r>
        <w:rPr/>
        <w:t>Morten Elling</w:t>
      </w:r>
    </w:p>
    <w:p>
      <w:pPr>
        <w:pStyle w:val="PreformattedText"/>
        <w:bidi w:val="0"/>
        <w:jc w:val="left"/>
        <w:rPr/>
      </w:pPr>
      <w:r>
        <w:rPr/>
        <w:t>DK-8000 Aarh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