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merica Online (Rad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 (72540,1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706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ataLink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504-774-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yMenu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yMenu}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.Bat      (The initia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.Cfg      (A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.Doc  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Exe 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ose  who  register  for the latest full-featured version of MyMenu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 installation  program  (Install.Exe)  is  also  included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that is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enu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you  have a lot of programs on your computer?  Do you hav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 tasks,  batch files, or DOS commands that you perfor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n a regular ba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you  a  parent  whose  children  keep fiddling with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 or  run  programs  they shouldn't?  Are you a LAN manager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tation   users   keep   changing   the   configuration  or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uthorized  programs  to  their  workstation?   If so, then My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e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Menu  conveniently  organizes  and  maintains  your  programs,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 and  even your common DOS commands, as selections in menu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you  logically  arrange  yourself.   Once  you  tell  MyMen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 you have and how to start them, you never have to reme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 those  tedious DOS commands again.  You simply selec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hich  you've  put  in a menu box along with other programs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&lt;Enter&gt;  key.   MyMenu  completely  exits itself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 the  program  (or  batch  file,  or DOS command) for you!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 finished  with  your  program  or  task,  MyMenu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arts  itself,  waiting  for  you  to  highlight  and launc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t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Menu  supports  up to three levels of sub-menus, with nin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 in  each menu, for up to 729 choices that you can ac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nch  in just a couple of keystrokes!  That's a real conveni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onsiderable time and trouble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pite  the powerful abilities of MyMenu, it is very friendly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earn.  Aside from this manual, MyMenu also has a built-in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e  help  system  that  is available at any tim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1&gt;  key.   MyMenu  is  so intuitive, however, that even a novic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n expert in just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MANY  menu  programs available as shareware.  Most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could  have been designed much better;  I think people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 program  that  is  practical,  easy  to  use,  powerful,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.  I think MyMenu is what people ha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latest  version  of MyMenu is a significant upgrade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 features  that  previously registered users said they wan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MyMenu  now  supports  three  levels  of  sub-menus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and label the sub-menus in any mann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MyMenu  now  lets  you  rearrange entries within a menu box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apping  and/or  moving  them  in  any  manner you wish. 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s and re-en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Each  and every entry, whether it's a program choice 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a  sub-menu, can now be protected by a password that i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nt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All  data  entry fields are fully editable within field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 word-processor  cursoring  functions,  including the &lt;Hom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nd&gt;,  &lt;Insert&gt;,  and  &lt;Delete&gt;  keys),  and  cursorabl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No  matter  what  part of MyMenu you're in, the bottom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creen  always  lists  all  active  options/buttons 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ey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Any  changes  to the data file are immediately written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  a  small fraction of a second) so you never lose data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expectedly lose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MyMenu now has a built-in context-sensitive help scree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is  available  at  any  time  by  pressing the &lt;F1&gt; ke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 not  sure  what  to do at any point, press &lt;F1&gt; and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  will  pop  up  with  the  information you need regar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MyMenu  now  has  "program path" memory; that is, it re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 choices  you  make  when  you  maneuver through the sub-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/or  program  options--  when you return to that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at  any later time, it automatically offers that "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"  as the default highlighted choice.  You simply keep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&lt;Enter&gt;  key  over and over to get exactly where you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 time  you  were in that part of the program!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 a different path, simply touch the &lt;Spacebar&gt;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preference.  Your hands never have to leave the main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keyboard,  although  the  cursor  keys  are  also  fu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vely functional and available if 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A  configuration  file  feature  has  been added tha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mendous  control  over  which features of MyMenu are enab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bled  prior  to  startup.  This is a real boon for fath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a  computer  that  the  children  love  to fiddle with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work   manager  trying  to  keep  the  workstation  user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nooping   around,   or   adding   their   own   softwar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ization.   Details  on this powerful and flexible o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in "MyMenu Configuration Features"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A   "DOS  Visit"  option  has  been  added,  allowing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ily  visit  the  DOS  prompt  without  exiting  My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return to MyMenu when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When  adding a new entry, MyMenu verifies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Path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Menu  cursoring  keys  are now much more powerful and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"Cursoring through a Menu Box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The  review  version  has a convenient order form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 time  for  printing  out  by pressing the &lt;F10&gt; key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the &lt;Print Screen&gt; key.  The &lt;F10&gt; key o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yMenu provides an entertaining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hard disk requiremen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here  is  no longer a requirement that DOS's Command.Com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oot  directory,  so long as DOS's ComSpec variabl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s  to  the  location  of Command.Com (see your DO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enu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,  or  installing  and  running  programs.  I always try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new  computer  users  are many, and I wish to make things a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I  sent  you a registered copy of MyMenu on floppy disk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a  quick  and easy installation program provided on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for  your  convenience.   Assuming that your floppy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 A, put the disk in your floppy drive and typ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follow  the easy instructions and all MyMenu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be  copied  onto  your  hard  disk,  and  dire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for runn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 revi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've  received  a  review  version of MyMenu from a BB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iend,  unzip  any  *.Zip files and type the follow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MyMenu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MyMenu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MyMenu 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into  your  floppy  drive (for purposes of this example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it's Drive A)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*.* c:\MyMenu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MyMenu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 if you knew how to get them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already,  you'll  know  how  to move them to the MyMenu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MyMenu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 there  are two files that are required for proper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Menu.Bat  &amp;  {MyMenu}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Menu  is  designed to be started by typing `MyMenu' (which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Menu.Bat  batch  file).   You  should NOT try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 `{MyMenu}'  (which  would start the {MyMenu}.Exe file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,  MyMenu  will  advise  you  of  the  correct  procedure,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d  MyMenu.Bat  file for you to use, and then terminat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gain properly by typing `MyMen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 very  important  that you do NOT try to modify the last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 MyMenu.Bat file.  It contains special codes that are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 proper operation of MyMenu.  However, if you have 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that  is  earlier  than 3.3, you may remove the ampersand (@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`@Echo  Off'  statement with no resulting problems.  If you i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experimenting  with the MyMenu.Bat file and cause program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 erase  it  and  then  type  {MyMenu}.   MyMenu  will mak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.Bat file for you, terminate, and let you start aga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it's important that MyMenu.Bat and {MyMenu}.Exe be kep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ir  own  sub-directory.  These two files are symbiotic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operate in their own sub-directory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do  NOT change the names of any of the program file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itself  looks for those files by their given nam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 to create, modify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y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Menu  has  an online context-sensitive help screen system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 you  the  information  you need anytime you need it.  If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user of MyMenu and haven't yet started building your menus, My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automatically  greet  you  with  a help screen at program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provides  the basic information you need to know so you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ing through a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menu  box  contains  nine slots, or rows, any or all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 program entries, or access to sub-menus.  A menu box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highlighted  horizontal bar positioned somewhere in the box.  My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moving that highlight bar up and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he  &lt;Up&gt; &amp; &lt;Dn&gt; Arrow keys will move the highlight bar on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a  time  through  each  of  the nine rows, whether that 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by an ent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Pressing  any  numerical  key (1 to 9) will cause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r  to  jump  to  the corresponding menu row, whether that 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by an ent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he  &lt;SpaceBar&gt;  key  will cause the highlight bar to jum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 existing entry to another, skipping blank rows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 entries  in  a box, pressing the &lt;SpaceBar&gt; key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Pressing  any  "normal  character" key will cause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r  to  jump  to an entry whose first letter in the title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key pressed.  For instance, if you have an entry titled "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"  and  you  press  the  "w"  key, the highlight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jump to that particula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"Quick-Start"  feature  of  MyMenu has been enable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 will  be  immediately  executed without having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nter&gt;  key  (see  "MyMenu  Configuration Features"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).  If the "Quick-Start" feature has been disabled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ame letter again will cause the highlight bar to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entry with a first letter match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a  character  key  for  which there is no matching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in any of the titles will result in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Menu  provides  for  quick  and  convenient  visits  to 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 prompt  without exiting MyMenu.  Just press the &lt;F8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MyMenu  will  shell  out  to  the DOS prompt where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 you  wish  while  MyMenu  waits in the backgroun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 finished, just type EXIT and MyMenu instantly flash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Menu  provides  convenient  menu  boxes for you to list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asks.   Each  menu  box has nine selection rows. In each r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either  list  a  program,  or create access to a sub-menu 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s  up  with  nine  more  rows,  and  so  on for up to three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.   This  setup  provides you with up to 729 potential en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arrang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reate an entry in a menu box, simply place the highlight bar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ty  row  in  the box (using the &lt;Up&gt; and &lt;Dn&gt; cursor keys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&lt;Ins&gt;  key.   MyMenu  will  then  ask  you if you wish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try, or if you wish to create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create a program entry, MyMenu will pop up a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omplete.  The form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itle:     (Entr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:     (  "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:     (  "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ame:     (  "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(s):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Pause:     (Y or N)     [Default =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: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-Program Pause:     (Y or N)     [Default =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itle,  Drive,  Path,  and Program Name fields are manda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name  will  always be a file with an extension of either 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om,  or  .Bat;  however,  you  should  not  enter the extens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 if  the  program  file name is "MyMoney.Exe", yo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MyMoney" in  the Program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internal  commands  represent  an exception to the above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Menu  supports all of DOS's internal commands.  In this cas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 any drive and path you wish, whether by whim or design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files  that  can  be  found  through  your  DOS Path set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ed  in any designated drive and path, just as they would b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Menu  also  provides  a  field  to  enter any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d  with the program.  Further, MyMenu will pause just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startup,  if  you  wish, so you can add parameters 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, or change, or even delete any exis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ant  to  restrict  access  to the program, you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a  password  that  MyMenu  will require from then on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`Post-Program  Pause'  item needs a little explanation: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Menu  will  start  any  program  you  want,  and when tha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ished  MyMenu  will  automatically  and  immediately restart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,  however, you might wish to pause after the program 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MyMenu  restarts.   If you do, enter "y" in this field;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n" (the default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you've  entered  the fields to your satisfaction, press the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 to  save the entry.  MyMenu will first check to see if you'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 in all of the mandatory fields.  MyMoney will then ver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rive  and  path  you specified actually exists. 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,   MyMenu  will place the editing cursor on the problem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efly  explain  the  problem, and give you an opportunity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 corrections.   When  everything is satisfactory, My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entry permanently to its data file (MyMenu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 MyMenu  doesn't warn you if the program file name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ecified  drive  and  path.   The  advantage is that 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 that don't exist in the drive and path you listed, but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-directories  listed  in  your  DOS Path command (If aren't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DOS's Path command, please refer to your DOS manual).  The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  is that MyMenu will not catch a misspelled or non-exist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 that you thought actually was either in the specified path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create a sub-menu entry, MyMenu will ask you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 to title the sub-menu (for instance- `File Management...', `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Entertainment...',  and  so  on).   Hint:   Note  that  I typ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s  after  a sub-menu title; although it's not required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this,  it is a very convenient visual reminder that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ccesses a sub-menu, rather than star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assword  option  is  also  available  for sub-menu entri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a password, that password must be entered to see that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edit  an  existing  entry in a menu box, simply place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on that entry and press the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entry  (whether  it's a program or sub-menu entry) i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ed,  MyMenu will require the correct password before i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  any   of  the  information  associated  with  the  selection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 the  password  field!   So  if  you forget the passwo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hange the password (or an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Menu  will  let  you  rearrange  your  entries in any menu box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ner  you  wish.  You can easily and quickly move and/or swap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one position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move  an  entry  from  one  position  to  another, simply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  bar  on  that  entry and press the &lt;F5&gt; key.  A blinking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 will  then  appear  just  inside  the left edge of the menu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the  &lt;Up&gt; and &lt;Dn&gt; cursor keys, locate the arrow at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you  want  to  place  the  highlighted  entry.   If 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 is  currently empty, the highlighted entry is simply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new  position.   If the desired position is currently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entry, the two entries are instantly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delete  an existing entry in a menu box, simply place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 on  that  entry  and  press the &lt;Del&gt; key.  MyMenu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rm  such  an  important decision by pressing the "y" or "n"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or abor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There  is  an important restriction to the above proced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ry  you  wish  to delete accesses a sub-menu, MyMenu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 that sub-menu.  If there are any existing entries in tha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,  MyMenu  will  not  let you delete that sub-menu.  You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to go to that sub-menu and delete all existing entrie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delete  that sub-menu.  This safeguard prevents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advertently  (and  permanently)  erasing  literally  many  doze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thought out entries with one push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tart  a  program  or access a sub-menu, simply place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on that entry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"Quick-Start"  feature  has  been enabled, simp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letter  in  the  title will cause MyMenu to immediately f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 that  title  without  having  to  press  the  &lt;Enter&gt; ke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Menu Configuration Features"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entry  has been password protected, MyMenu will requir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 the  correct  password before it will let you see the sub-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the program.  Note that passwor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it's  a  sub-menu  entry,  MyMenu  will  pop  up the sub-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 up  to nine selections for you to browse and choose fro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ut of the sub-menu, simply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it's  a  program  entry,  MyMenu  will  next  check  to  s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ly  told  MyMenu  to pause for parameters.  If you did, 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 will  pop  up  allowing  you to enter parameters at that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 parameters  had  been specified, they will be in th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pops up.  You can add to them, change them,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Menu  will  then  exit  itself  and start the selected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program  is finished, MyMenu will restart itself automaticall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choose  yet  another program, and so on.  Thos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might  think that MyMenu remains resident in some fashion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mmediately  re-start  itself.  I assure you that MyMenu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s  itself  when  it starts a selected program, so you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ALL  available  memory  to work with.  The trick is i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have  a  review version of MyMenu, pressing the &lt;F10&gt;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 an order form to pop up that you can conveniently print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&lt;Print  Screen&gt;  key.  If you have a registered version of My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&lt;F10&gt; key for a pleasant and amusing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oggle the following options on or off at any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     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        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aver     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-Start      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nline  help  system  (press the &lt;F1&gt; key) lists thes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My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ompletely  exit  MyMenu  and  return  to the DOS prompt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 key  while at the Main Menu box.  MyMenu will ask you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pressing  the  "y"  or "n" key.  When you press the "y" key, My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s  itself  completely  from  memory  and  returns you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enu Configur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advanced  users,  network  managers,  and  computer  owners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  suffers at the hands of curious children, spouse, etc., My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rs  a  modifiable configuration file that can enable or disab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  of  all  of  MyMenu's  basic  features.  All you ne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cii text editor a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program  startup, MyMenu looks for "MyMenu.Cfg", an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ains certain statements that MyMenu interpre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second delay for screen saver    (where x = 1 to 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(or No Sound) allowed to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-Starting (or No Quick-Starting)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(or No Adding) new entri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(or No Editing) existing entri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(or No Deleting) entri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(or No Moving) entri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isits (or No DOS visits) allowed (the &lt;F8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exit (or No DOS exit) allowed (the &lt;Esc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statement  will  selectively  enable  or  disable  th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Menu  feature, depending on the wording.  For instance, if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above  reads  "No  editing existing entries allowed", then My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et anyone edit any of the existing entries in My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bove  listed  statements  can  be  in  any  order.   Also, My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es  only  for those parts of the above listed stateme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lined  (such as `No Edit'), and only then will MyMenu dis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rogram feature.  There are several implications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If   MyMenu.Cfg  doesn't  exist,  all  of  the  featur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.  The screen saver will default to a 3 minut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If  any  one  or  more of the above listed stateme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ent  in MyMenu.Cfg, or are not worded properly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itted or mis-phrased feature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 You  can  phrase  any  of  the above listed statement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er you wish within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 Each statement must be on a single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.   The  Screen  Saver  statement  must  begin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 between  1  and 32000, and contain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seco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.   The   statements  must  contain,  at  minimu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derlined  part  of the phrase in order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  feature.    For   example,  to  disab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leting  function  of  MyMenu,  a  statement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ist  in MyMenu.Cfg on a line by itself that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ever,  the  above  statement could,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s verbo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deletions of any entries are to b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ither   way,  MyMenu  will  disable  the 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The  `No  DOS  Exit'  feature can be circumvent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&lt;Esc&gt;  key  at  the  Main  Menu,  and  then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Cntrl&gt;&lt;End&gt;   key   combination.    The  existenc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ecret  back  door"  should  be revealed at the registra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enu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you  find  that  you  are  using  the  review  version  of  My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 you  can  register for the latest full-featu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Use: $15       Public Agency: $35    Multi-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fit Group: $25    Private Business: $45       Network:  +$5/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sure  to  specify  the  name  of  the  person,  group, agenc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iness  to whom MyMenu is registered.  Also, make sure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name, version number, and the size floppy disk needed.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  version  of  this program, you can press the &lt;F10&gt;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the  &lt;PrntScrn&gt; key to print out a convenient order form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order form in the accompanying RadCat.Exe catalo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the review version,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this  program  for  others to review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sure to include all the files originally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MyMenu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