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3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44 * Release Date: 07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e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so 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85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 Univell version? Maybe. If Novell doesn't ma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s as IBM and Microsoft have and provide a migration pa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there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-to-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us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we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we can show you simple; if you are looking for power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only have a copy of MarxMenu, give us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we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we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-&gt;ENDWHILE        Where, 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ei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ei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(name) =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iler level text substitution command. When (nam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(string) whenever you use (name) it is the sam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s if (string) were typ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=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&lt;- Set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     ;&lt;- Set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&lt;- 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&lt;-- Set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&lt;- Set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;&lt;- Set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&lt;-- Set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&lt;-- Set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&lt;-- Set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&lt;- Set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DataVar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&lt;- 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(temp)                   ;Device list --&gt; array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emp   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temp[loopindex]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Your environment size is less than 20 bytes!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cal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procedure Test to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r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2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'MARC'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Connection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Memb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cEq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work,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&amp;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hitlist[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. The lines of the file must be limited to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Subs[LoopIndex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CapsOnly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ields[LoopIndex]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Array,Key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P[LoopIndex]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Tasks[LoopIndex,1] ' ' Tasks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TsrList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1] = 'MARC PERK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2] = 'ON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ONION",37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