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Micro Staff 1988-1993 Copyrigh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-ASPI ( Micro Staff ASPI 3.5" MO Disk Drive Device Driver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R-ASPI is a package of ASPI 3.5" MO disk drive device driver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y software for the IBM PC/AT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RVR.SYS, MO disk drive driver, works with ASPI mana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152x, 154x, Trantor </w:t>
        <w:t xml:space="preserve">Mini SCSI plus and BusLogic BT542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under MS-DOS 3.3x, 4.0x and 5.0x.  MOFORM.EXE, MO disk for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3.5" MO media to IBM 3.5" MO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R-ASPI supports the following 3.5" MO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 RMO-S350, RMO-S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OH RS-3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 LF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YMPUS MOS30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JITSU M251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HIBA OD-D3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 ($15).  If you find it convenient, regis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 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taff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6-9 Matsubara, Setagaya-ku, Tokyo, Japan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03-3325-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03-3327-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100157,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OINST and press Enter key, and follow the instruction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will copy the driver and utility programs into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directory (default) and add MO disk drive device driver, MODRV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matting M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FORM.EXE, MO disk formatting program, performs physical and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ype MOFORM and press Enter key.  The program will check for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 connected to the SCSI adapter and display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-type 3.5"/5" MO disk format utility ver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9-1993 Micro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uni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detects MO drives with SCSI ID 3 and 4 (for example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-type 3.5"/5" MO disk format utility ver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9-1993 Micro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unit no. (3-4,  'q' for exi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rogram does not detect any drive, no unit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q to exit and make sure that the cable and the termina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ed  and also MODRVR.SYS is added to the CONFIG.SY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 MO disk in the drive with SCSI ID 3, press 3 and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ssage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3: Drive name  RICOH RO-301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you sur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 to proceed.  The following message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physical format? (will take 20 min.)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 to perform both physical and logical format or n to perfor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format.  After formatting is completed, you will return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verify the writing after copying data including sub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o a MO disk, using a command such as XCOPY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c [option switches] file_name_1 file_name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c [option switches] path_1 path_2 ....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c -r [option switches] directory_1 directory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: compares sub direct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 compares even if siz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-m&lt;number&gt;: displays number of differences up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specified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fc -r a: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O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CSI ID number(s) and drive letter(s) assig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O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eject switch on the M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OCK &lt;driv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oc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OUN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eject switch on the M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LOCK &lt;driv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loc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OE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s the  MO disk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JECT &lt;driv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EJEC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sk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RVR.SYS, driver module for MO disk drive, needs t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to use MO disk drives.  With the driv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um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S-DOS 3.x:  disks formatted by MOFO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S-DOS 5.x:  IBM formatted and MOFORM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o control hard disks as well as MO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&lt;SCSI_ID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CSI ID(s) for 3.5" MO disk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he drives with the ID numbers 3, 4 and 5 (for exa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u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  -u0123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&lt;SCSI_ID..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SCSI IDs for 3.5" MO disk drives that use Write &amp; Verif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 This will increase data integrity as the data is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ten.  However, write speed will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setting this switch as MO disks are structurally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t due to its remov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WARRANTY DISCLAIMER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 is provided on an "as is" basis. MICRO STAFF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 event will  MICRO STAFF CO., LTD. be liable  for any 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including  but  not  limited  to  special, 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