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93, by 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by 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is a hard disk menu with many options not found in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, 386, 486 and above DOS based computer, also works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, and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and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sharewar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or to a specific group.  For example, some auth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lso,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Shareware prices are low.  Shareware has the ultimate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NU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NUplu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ENU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MENU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MENUplus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25 to Software Plus.  The 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still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 (Just as a book cannot be read by two different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MENUplu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Softwar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MENUplus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oftware Plus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MENUpl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oftware Plus must still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up-to-date with the latest version of MENUplus.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ass a copy of MENUplus on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 their copy if they fin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All registered users wil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plus system wit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ENUplus, send your $25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rd, OR 97281-1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overview of what MENUplus V5.0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use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to DOS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to other file areas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to setup area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to individual files on the menu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(new and improved if you have VGA, but also supports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and EG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up to 30 programs per menu area (4 area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in multiple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press operation (hot k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y RAM resident ( 0k overhea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(with save, print and mor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ry littl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DOS 3.3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(503-626-3511), leave a message on my BBS (503-639-58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an email message on Compuserv.  (ID# is 73340,3657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(1:105/3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comes with an easy to use instal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up a directory and copy all needed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will also create a menup.bat fil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enu.  MENUplus will run correctly only if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!  This batch file will be place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so when you reboot your computer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plus to operate correctly, you should check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has a line that reads FILES=12 (or higher). This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ot directory of your hard drive.  If your CONFIG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bove, you should edit your CONFIG.SYS and add FILE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your CONFIG.SYS at the roo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don't have a CONFIG.SYS, then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CONFIG.SYS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  <w:tab/>
        <w:t xml:space="preserve">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  <w:tab/>
        <w:t xml:space="preserve">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 F6 and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add a path to your root directory (Path=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ENUplus, type men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installed correctly, this will load MENU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4 will take you to the other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will read, leave, delete, or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add a reminder on the second to bottom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enters the DOS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is a label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enters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execute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will sho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will bring up the ABOUT MENUPL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will force the screen sa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 X will als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MENUplus, you can execute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MENUplus, press F9 for the setup menu.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can choose a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ing "C" will bring you to the change colors menu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rs of MENUplus.  For more information on this area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ction of this document call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ing 1-4 in the main setup menu will enter you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rea.  It is in this area that you can add, edit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you want to run from the menu. 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go to the section of this document labeled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ing 6 will allow you to change the screen save messag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any message, and after approximately 1-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 the screen will blank to prevent screen bur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message prompt blank, then the screen will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crolling message (in non-VGA Mode).  You can also selec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if you have a VGA or MVGA monitor and card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area, you can change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lor prompts will have 2 color options,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ate and Time only have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lect the number to the area of the menu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, you will see the new colors as you press tha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new colors you have selected, then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colors will return to what they were before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want to save the new colors, then press [F10]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and the new colors will be saved.  This area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[M] in case you have a monochrome monitor that is not t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MENUplus default colors.  (This also works well for lap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is area from the MENUplus main menu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et up your programs in MENUplus.  To set up MEN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programs, you must select either 1-4 from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Once in the menu area, you should select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wish to add your program to.  You will hear a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made will highlight and prompt you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name of your program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Also note if you want to modify a program tha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the letter or number you selected then leave blan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enter. This will allow you to view or mod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program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name of your new program, press enter. 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drive letter your program is on. 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menu (example: C 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prompted to enter the directory wher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your hard drive (this is where your program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  When you enter the directory, do not add CD\, as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.  You can enter a backslash (\) after the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in a sub directory (example: games\cartoons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the root directory of the selected driv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hen press enter when prompted for the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of the spelling of the directory just pres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thing and a picklist of all your directori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directory, you will be prompted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this is the file that starts your program -they norm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letter extension of either COM, EXE, or BAT)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there are any command line parameter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can also add them here.  If you are not sur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eave blank and press enter. All executable fil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enter. Now you will be asked for a passwor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ssword, then just leave blank and press enter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he options you selected to confirm that you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At this point, you will be given the choice to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new entry, "N" to reenter the above, or "Q" to q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thout saving you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ssword to DOS, press 6 at the setup program main menu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dd your password and press enter.  It will then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o verify that your password is correct.  Press "Y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"N" if it is not correct.  This is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.  Without knowing the password you selected, no on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in access to DOS.  The same password also prevents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ccess to the setup program, because all they would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 command.com as a program and then they would hav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!  This is a fault of some more well-known menu packages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r password, or you will also be locked out of DO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 to exit the menu or to get to the setup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what you type does not echo to the screen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ooking over your shoulder does not see you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7-9 in the setup program will allow you to password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s.  This works much the same as the password to DO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event people from accessing the second menu are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put your software that may have information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th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is area by pressing "D" at the setup progr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to set up your menu to run as efficiently as it 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version.  This is a very easy process, as your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displayed on the screen.  All you will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you see.  NOTE: if you are using 4DOS 3.30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1 at this menu.  If you are using a version of 4DO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30, then select 2 at this menu.  For those of you using DR DOS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, select 2.  I have had limited use with DR DO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that you have with the menu when used with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do know that it will not work with versions of DR DO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, as I tried it with 3.40 and it would not execute a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another on the menu.  This was a fault with the wa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ndled batch files but may have been fixed in version 4.31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has another new feature that allows you to add a nam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, i.e. games.  To use this feature, enter the setup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and select the menu you wish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is found in the main menu by pressing F5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, the message will be displayed if one was lef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age, you can delete the message by pressing "K" f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rint the message by pressing "P", or save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by pressing "S".  If you are going to save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then you must enter a filename for the message. 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S limit of 8 characters and do not add an exten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dd MSG as the extension.  Example:  if you typed TOD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n it would be saved as TODAY.MSG and could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ater by any text editor or lister.  If you typ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, then it will append itself to the old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ccidentally delete the message.  To enter a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.  You will then be prompted to enter your name (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screen to the person reading the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know who left the message).  You then may enter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lines.  The message area does not line-wrap, so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 end of each line to go to the next line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ress enter twice.  You will be prompted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so, press "Y". 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essage waiting prompt to flash on the main menu so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is a messag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has a built-in screen save function to preven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burn spots from being left on fo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utomatically activate after four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and will scroll a message across the screen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starting at the top left, ending at the bottom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ver until you press the enter key (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By default, the menu will scroll &lt;&lt; SCREEN SAVE &gt;&gt;&gt;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display any message up to 25 characters. 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lunch.  You could have it scroll "BE BACK AT 1:00 p.m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 to scroll anything, just leave it bla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just go black.  To change the screen save message, pre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tup menu main menu.  You can also change the time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function to activate by pressing "T" at the setup 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monitor and card you can enable the VGA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display random spirals one after another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save message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save defaults, press "T" at the setup 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you can enable or disable the VGA screen sav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t takes the screen save function to activate,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 func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also has the ability to chain menus together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room on your first menu.  To chain a menu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lus diskette in your floppy drive.  Next, create a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rive you want to add the second menu to (i.e.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2).  Copy the files from the diskette to the new director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:\MENU2), then go to the root directory of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on (C:\) and create a new batch file (we will ca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bat).  The following files must be created exactly as see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MENU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L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$$RUN       (press F6 and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MENUplus by typing menup, press F4 to enter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2 or 3 from the setup menu, depending where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.  Next, select the menu letter or numb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dded to, and type MENU2.  It will then ask for the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 selected drive C.  Now it will 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.  Next, it will ask you for the file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type the batch file you just created (menu2.bat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!  Save the selection and return to the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cond menu, you can use all the functions as if you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lets you print standard 3 1/2 X 15/16 address labe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ess F8, and you will enter the Label Maker.  O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ype in the information on the lines as prompted. 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pressing enter without typing anything on that lin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 adding the information, you will be ask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print.  Valid numbers are 1 to 500.  To quit this are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out adding any data, and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at the main menu will put you at a DOS command lin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, you can run any DOS commands or programs as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f you have a password set to exit to DOS, then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t in to ente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S" at the setup menu main screen you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(beeps and whistles as you exit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be active only if it detects a mouse driv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ected, a mouse cursor will appear on the menu. 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tion you want and press the left mouse butto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onochrome monitor and the mous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then go to the setup area (F9) and select "C" to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select "M"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idering chaining menus and want to conser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*.EXE files in the second menu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